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S AR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Auth:  CG 35th Inf Div</w:t>
      </w:r>
    </w:p>
    <w:p>
      <w:pPr>
        <w:pStyle w:val="PlainText"/>
        <w:tabs>
          <w:tab w:val="clear" w:pos="720"/>
          <w:tab w:val="left" w:pos="1080" w:leader="none"/>
        </w:tabs>
        <w:jc w:val="right"/>
        <w:rPr/>
      </w:pPr>
      <w:r>
        <w:rPr>
          <w:rFonts w:eastAsia="MS Mincho;ＭＳ 明朝" w:cs="Times New Roman" w:ascii="Times New Roman" w:hAnsi="Times New Roman"/>
          <w:sz w:val="24"/>
        </w:rPr>
        <w:t>Initials__</w:t>
      </w:r>
      <w:r>
        <w:rPr>
          <w:rFonts w:eastAsia="MS Mincho;ＭＳ 明朝" w:cs="Times New Roman" w:ascii="Times New Roman" w:hAnsi="Times New Roman"/>
          <w:sz w:val="24"/>
          <w:u w:val="single"/>
        </w:rPr>
        <w:t>RGC</w:t>
      </w:r>
      <w:r>
        <w:rPr>
          <w:rFonts w:eastAsia="MS Mincho;ＭＳ 明朝" w:cs="Times New Roman" w:ascii="Times New Roman" w:hAnsi="Times New Roman"/>
          <w:sz w:val="24"/>
        </w:rPr>
        <w:t>________</w:t>
      </w:r>
    </w:p>
    <w:p>
      <w:pPr>
        <w:pStyle w:val="PlainText"/>
        <w:tabs>
          <w:tab w:val="clear" w:pos="720"/>
          <w:tab w:val="left" w:pos="1080" w:leader="none"/>
        </w:tabs>
        <w:jc w:val="right"/>
        <w:rPr/>
      </w:pPr>
      <w:r>
        <w:rPr>
          <w:rFonts w:eastAsia="MS Mincho;ＭＳ 明朝" w:cs="Times New Roman" w:ascii="Times New Roman" w:hAnsi="Times New Roman"/>
          <w:sz w:val="24"/>
        </w:rPr>
        <w:t>Date__</w:t>
      </w:r>
      <w:r>
        <w:rPr>
          <w:rFonts w:eastAsia="MS Mincho;ＭＳ 明朝" w:cs="Times New Roman" w:ascii="Times New Roman" w:hAnsi="Times New Roman"/>
          <w:sz w:val="24"/>
          <w:u w:val="single"/>
        </w:rPr>
        <w:t>13 Oct 44</w:t>
      </w:r>
      <w:r>
        <w:rPr>
          <w:rFonts w:eastAsia="MS Mincho;ＭＳ 明朝" w:cs="Times New Roman" w:ascii="Times New Roman" w:hAnsi="Times New Roman"/>
          <w:sz w:val="24"/>
        </w:rPr>
        <w:t>____</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30 September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Action Against Enemy, Reports After/After Action Repor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The Adjutant General, Washington 25, D. C. (Thru Channe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EPTEMBER 1944</w:t>
      </w:r>
    </w:p>
    <w:p>
      <w:pPr>
        <w:pStyle w:val="PlainText"/>
        <w:ind w:firstLine="720"/>
        <w:rPr/>
      </w:pPr>
      <w:r>
        <w:rPr>
          <w:rFonts w:eastAsia="MS Mincho;ＭＳ 明朝" w:cs="Times New Roman" w:ascii="Times New Roman" w:hAnsi="Times New Roman"/>
          <w:sz w:val="24"/>
        </w:rPr>
        <w:t>Beginning the month of Septemb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it’s mission of protecting the XII Corps south flank on a line from Orleans to St. Romain, with headquarters south of Montargis. The regiment remained in this position as the balance of the Division moved east, with some elements as far as Briene le Chateau, 24 miles beyond Troyes.</w:t>
      </w:r>
    </w:p>
    <w:p>
      <w:pPr>
        <w:pStyle w:val="PlainText"/>
        <w:ind w:firstLine="720"/>
        <w:rPr/>
      </w:pPr>
      <w:r>
        <w:rPr>
          <w:rFonts w:eastAsia="MS Mincho;ＭＳ 明朝" w:cs="Times New Roman" w:ascii="Times New Roman" w:hAnsi="Times New Roman"/>
          <w:sz w:val="24"/>
        </w:rPr>
        <w:t>At this time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still operating under the XII Corps of the Third Army.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lso under XII Corps, was continuing an attack to the eas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was operating within the Corps sector. The 25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remained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8 SEPTEMBER 1944</w:t>
      </w:r>
    </w:p>
    <w:p>
      <w:pPr>
        <w:pStyle w:val="PlainText"/>
        <w:ind w:firstLine="720"/>
        <w:rPr/>
      </w:pPr>
      <w:r>
        <w:rPr>
          <w:rFonts w:eastAsia="MS Mincho;ＭＳ 明朝" w:cs="Times New Roman" w:ascii="Times New Roman" w:hAnsi="Times New Roman"/>
          <w:sz w:val="24"/>
        </w:rPr>
        <w:t>The situation remained unchanged until September 3, when the regiment moved by way of Courtenay, Sens, Troyes and Piney to the vicinity of Briene le Chateau, where they took over the mission of protecting the south flank of the Division from Bar sur Seine to Blaise. Here the regiment remained until September 9. During this tim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protecting the south flank of the Division from Sens to Bar sur Seine an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rom Blaise to Joinville.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of the VIII Corps took over the sector from Sens west to Montargis. The 8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Field Artillery Battalion and Company C of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 Battalion were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this period.</w:t>
      </w:r>
    </w:p>
    <w:p>
      <w:pPr>
        <w:pStyle w:val="PlainText"/>
        <w:ind w:firstLine="720"/>
        <w:rPr/>
      </w:pPr>
      <w:r>
        <w:rPr>
          <w:rFonts w:eastAsia="MS Mincho;ＭＳ 明朝" w:cs="Times New Roman" w:ascii="Times New Roman" w:hAnsi="Times New Roman"/>
          <w:sz w:val="24"/>
        </w:rPr>
        <w:t>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eas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continued to advance toward Nancy, and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stablished a bridgehead in the Moselle River loop at Toul.</w:t>
      </w:r>
    </w:p>
    <w:p>
      <w:pPr>
        <w:pStyle w:val="PlainText"/>
        <w:ind w:firstLine="720"/>
        <w:rPr/>
      </w:pPr>
      <w:r>
        <w:rPr>
          <w:rFonts w:eastAsia="MS Mincho;ＭＳ 明朝" w:cs="Times New Roman" w:ascii="Times New Roman" w:hAnsi="Times New Roman"/>
          <w:sz w:val="24"/>
        </w:rPr>
        <w:t>During it’s period of comparative inactivity at Briene le Chateau from 3 - 9 September the regiment gained a well-earned rest. Replacements received during the period brough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lmost to full strength and as the regiment prepared to leave Briene le Chateau to resume the battle it was in very good shap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only casualties during the period were one man wounded and one missing. During this time eleven prisoners were taken.</w:t>
      </w:r>
    </w:p>
    <w:p>
      <w:pPr>
        <w:pStyle w:val="PlainText"/>
        <w:ind w:firstLine="720"/>
        <w:rPr/>
      </w:pPr>
      <w:r>
        <w:rPr>
          <w:rFonts w:eastAsia="MS Mincho;ＭＳ 明朝" w:cs="Times New Roman" w:ascii="Times New Roman" w:hAnsi="Times New Roman"/>
          <w:sz w:val="24"/>
        </w:rPr>
        <w:t>With Allied forces driving north from southern France, east from Normandy and Brittany, and already reported in Belgium and Holland, the next move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Crepey, southwest of Nancy, to assemble for an advance across the Moselle River below Nancy and to open the way for a drive on the Siegfried L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SEPTEMBER 1944</w:t>
      </w:r>
    </w:p>
    <w:p>
      <w:pPr>
        <w:pStyle w:val="PlainText"/>
        <w:ind w:firstLine="720"/>
        <w:rPr/>
      </w:pPr>
      <w:r>
        <w:rPr>
          <w:rFonts w:eastAsia="MS Mincho;ＭＳ 明朝" w:cs="Times New Roman" w:ascii="Times New Roman" w:hAnsi="Times New Roman"/>
          <w:sz w:val="24"/>
        </w:rPr>
        <w:t>On 9 Septemb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ade the motor move to Crepey, through Louze, St. Dizier, Ancerville, Ligny, Void, Vaucouleurs and Colombey. That evening at 2115 the order was issued for the next opera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SEPTEMBER 1944</w:t>
      </w:r>
    </w:p>
    <w:p>
      <w:pPr>
        <w:pStyle w:val="PlainText"/>
        <w:ind w:firstLine="720"/>
        <w:rPr/>
      </w:pPr>
      <w:r>
        <w:rPr>
          <w:rFonts w:eastAsia="MS Mincho;ＭＳ 明朝" w:cs="Times New Roman" w:ascii="Times New Roman" w:hAnsi="Times New Roman"/>
          <w:sz w:val="24"/>
        </w:rPr>
        <w:t>On 10 September the XII Corps was to advance into a position to attack on 11 September, with the high ground west of the Moselle River southeast of Nancy as the objectiv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attack to the north, and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to attack on the right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n the left.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to remain in reserve, prepared to move on order.</w:t>
      </w:r>
    </w:p>
    <w:p>
      <w:pPr>
        <w:pStyle w:val="PlainText"/>
        <w:ind w:firstLine="720"/>
        <w:rPr/>
      </w:pPr>
      <w:r>
        <w:rPr>
          <w:rFonts w:eastAsia="MS Mincho;ＭＳ 明朝" w:cs="Times New Roman" w:ascii="Times New Roman" w:hAnsi="Times New Roman"/>
          <w:sz w:val="24"/>
        </w:rPr>
        <w:t>The regiment moved out at 0800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encountered the first enemy fire, -- intermittent artillery at 0915 east of Houdelmont. They continued to move forward, and by 1300 crossed the north-south highway between Ceintrey and the Benney Forest. A half-hour later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in the Benney Forest itself and two miles sou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ad reached Lemainville. At that time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at Ville sur Madon and by 1500 had moved into the woods south of Ormes et Ville.</w:t>
      </w:r>
    </w:p>
    <w:p>
      <w:pPr>
        <w:pStyle w:val="PlainText"/>
        <w:ind w:firstLine="720"/>
        <w:rPr/>
      </w:pPr>
      <w:r>
        <w:rPr>
          <w:rFonts w:eastAsia="MS Mincho;ＭＳ 明朝" w:cs="Times New Roman" w:ascii="Times New Roman" w:hAnsi="Times New Roman"/>
          <w:sz w:val="24"/>
        </w:rPr>
        <w:t>By 17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on it’s objective for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occupied the high ground west of the Moselle River, in position to attempt to establish a bridgehead on the following morning.</w:t>
      </w:r>
    </w:p>
    <w:p>
      <w:pPr>
        <w:pStyle w:val="PlainText"/>
        <w:rPr/>
      </w:pPr>
      <w:r>
        <w:rPr>
          <w:rFonts w:eastAsia="MS Mincho;ＭＳ 明朝" w:cs="Times New Roman" w:ascii="Times New Roman" w:hAnsi="Times New Roman"/>
          <w:sz w:val="24"/>
        </w:rPr>
        <w:tab/>
        <w:t>The only casualties reported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2 men wounded. With the German forces withdrawn to positions across the Moselle, only 1 prisoner was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SEPTEMBER 1944</w:t>
      </w:r>
    </w:p>
    <w:p>
      <w:pPr>
        <w:pStyle w:val="PlainText"/>
        <w:ind w:firstLine="720"/>
        <w:rPr/>
      </w:pPr>
      <w:r>
        <w:rPr>
          <w:rFonts w:eastAsia="MS Mincho;ＭＳ 明朝" w:cs="Times New Roman" w:ascii="Times New Roman" w:hAnsi="Times New Roman"/>
          <w:sz w:val="24"/>
        </w:rPr>
        <w:t>The Regiment jumped off at 0500 on September 11,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ttempting to cross the river near Crevechamp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near Neuviller sur Mosel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mained in reserve in the Ormes Forest.</w:t>
      </w:r>
    </w:p>
    <w:p>
      <w:pPr>
        <w:pStyle w:val="PlainText"/>
        <w:ind w:firstLine="720"/>
        <w:rPr/>
      </w:pPr>
      <w:r>
        <w:rPr>
          <w:rFonts w:eastAsia="MS Mincho;ＭＳ 明朝" w:cs="Times New Roman" w:ascii="Times New Roman" w:hAnsi="Times New Roman"/>
          <w:sz w:val="24"/>
        </w:rPr>
        <w:t>First across the Moselle was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t. Joseph S. Giacobello, holder of the Silver Star and already recommended for the Oak Leaf Cluster for heroic action in previous engagements. With 15 men of Company F he crossed the river, and was soon out of communication with the rest of the Battalion. The remainder of Company F was pinned down most of the day on an island in the river below Crevechamp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rossing proved difficult, as the Germans had blown all bridges across the Moselle from Flavigny south, and they held strong positions on the east side of the river, with machine gun emplacements on the steep bluffs overlooking the river, and artillery positions to the rear. The canal running parallel to the river’s west bank was an added barrier.</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never able to put additional forces across the river in the Crevechamps vicinity during the day. Lt. Giacobello and his men were the only American troops across the river at that point for a day and a half, and were believed to have been lost, in the face of almost hopeless odds. The Battalion eventually abandoned a crossing at that point and withdrew to attempt a crossing farther south. Elements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crossed the river in their sector during the day, but were pinned down until late in the afternoon. At 173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was committed, and a coordinated attack launched by all three battalions,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n the lef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on the right,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etween them. With heavy artillery suppor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each got two companies across the river by 1845 in the vicinity of Lorey and St. Ma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strong enemy resistance at Crevechamps forced abandonment of the construction of a tread way bridge across the river at that poi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EPTEMBER 1944</w:t>
      </w:r>
    </w:p>
    <w:p>
      <w:pPr>
        <w:pStyle w:val="PlainText"/>
        <w:ind w:firstLine="720"/>
        <w:rPr/>
      </w:pPr>
      <w:r>
        <w:rPr>
          <w:rFonts w:eastAsia="MS Mincho;ＭＳ 明朝" w:cs="Times New Roman" w:ascii="Times New Roman" w:hAnsi="Times New Roman"/>
          <w:sz w:val="24"/>
        </w:rPr>
        <w:t>The attack continued during the night, and by the morning of September 12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had cleaned all enemy resistance in the area around Lore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to the north, got across the river early in the afternoon, then worked back up the east side of the river and were rejoined by Lt. Giacobello with his party intact.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sector, dug-in concrete pillboxes were located. Four of these were knocked out by means of artillery, bazookas and grenade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lso reported concrete pillboxes near Crevechamps.</w:t>
      </w:r>
    </w:p>
    <w:p>
      <w:pPr>
        <w:pStyle w:val="PlainText"/>
        <w:ind w:firstLine="720"/>
        <w:rPr/>
      </w:pPr>
      <w:r>
        <w:rPr>
          <w:rFonts w:eastAsia="MS Mincho;ＭＳ 明朝" w:cs="Times New Roman" w:ascii="Times New Roman" w:hAnsi="Times New Roman"/>
          <w:sz w:val="24"/>
        </w:rPr>
        <w:t>At 091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captured a former enemy CP and a large quantity of German equipment left behind in the area. The equipment was of excellent quality, indicating superior troops in the area.</w:t>
      </w:r>
    </w:p>
    <w:p>
      <w:pPr>
        <w:pStyle w:val="PlainText"/>
        <w:ind w:firstLine="720"/>
        <w:rPr/>
      </w:pPr>
      <w:r>
        <w:rPr>
          <w:rFonts w:eastAsia="MS Mincho;ＭＳ 明朝" w:cs="Times New Roman" w:ascii="Times New Roman" w:hAnsi="Times New Roman"/>
          <w:sz w:val="24"/>
        </w:rPr>
        <w:t>With the way cleared b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it was possible to put a ferry into operation across the river at Neuviller, and shortly afternoon a treadway bridge was completed at that point by the 15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s. By late afternoon most of the regiment was across the river.</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moved as far as Lorey, where the Germans launched a counterattack with armor and infantry in a desperate effort to save ammunition stores in that vicinity. With the support of Company B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Company C broke up the counterattack, then moved in to destroy an ammunition dump at Domptail. Racing to the left, they cleaned out the hills east of the river, then swung in between ou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w:t>
      </w:r>
    </w:p>
    <w:p>
      <w:pPr>
        <w:pStyle w:val="PlainText"/>
        <w:ind w:firstLine="720"/>
        <w:rPr/>
      </w:pPr>
      <w:r>
        <w:rPr>
          <w:rFonts w:eastAsia="MS Mincho;ＭＳ 明朝" w:cs="Times New Roman" w:ascii="Times New Roman" w:hAnsi="Times New Roman"/>
          <w:sz w:val="24"/>
        </w:rPr>
        <w:t>By 21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took Crevechamps, after a large part of the town had been set afire, and the regiment was in a position to turn the attack to the nort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SEPTEMBER 1944</w:t>
      </w:r>
    </w:p>
    <w:p>
      <w:pPr>
        <w:pStyle w:val="PlainText"/>
        <w:ind w:firstLine="720"/>
        <w:rPr/>
      </w:pPr>
      <w:r>
        <w:rPr>
          <w:rFonts w:eastAsia="MS Mincho;ＭＳ 明朝" w:cs="Times New Roman" w:ascii="Times New Roman" w:hAnsi="Times New Roman"/>
          <w:sz w:val="24"/>
        </w:rPr>
        <w:t>On September 13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toward Coyviller, up the east bank of the Moselle, with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regiment’s right. Jumping off at 0700, no resistance was encountered until shortly after 0900, whe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n the left, contacted the enemy at Tonnoy. A few minutes late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n the right, reported opposition east of Tonnoy.</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ushed past Tonnoy on the right at 1400, bu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held up until 1800, receiving heavy artillery fire from German positions in the woods south of Coyviller.</w:t>
      </w:r>
    </w:p>
    <w:p>
      <w:pPr>
        <w:pStyle w:val="PlainText"/>
        <w:ind w:firstLine="720"/>
        <w:rPr/>
      </w:pPr>
      <w:r>
        <w:rPr>
          <w:rFonts w:eastAsia="MS Mincho;ＭＳ 明朝" w:cs="Times New Roman" w:ascii="Times New Roman" w:hAnsi="Times New Roman"/>
          <w:sz w:val="24"/>
        </w:rPr>
        <w:t>Breaking past Tonnoy, the battalion advanced rapidly, and shortly after 2100 both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were on the objective, occupying the high ground between Saffais and Coyviller, with assault guns and tanks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in position to protect the left flank against attack from the direction of Flavigny, from which city the Germans had been withdrawing to the east, across the river and into the Flavigny Forest.</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held up by an illuminated road block near Ferrieres. Here again the tanks were called upon, shortly after midnight, and at 0159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one kilometer from the objective. At 0200 the high ground half a mile southwest of Rosieres was gained, in position to attack that town at da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SEPTEMBER 1944</w:t>
      </w:r>
    </w:p>
    <w:p>
      <w:pPr>
        <w:pStyle w:val="PlainText"/>
        <w:ind w:firstLine="720"/>
        <w:rPr/>
      </w:pPr>
      <w:r>
        <w:rPr>
          <w:rFonts w:eastAsia="MS Mincho;ＭＳ 明朝" w:cs="Times New Roman" w:ascii="Times New Roman" w:hAnsi="Times New Roman"/>
          <w:sz w:val="24"/>
        </w:rPr>
        <w:t>At 0630 on September 14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ith men riding the tanks, captured Rosieres, thereby establishing the regiment on a line from the Moselle to the Meurthe River.</w:t>
      </w:r>
    </w:p>
    <w:p>
      <w:pPr>
        <w:pStyle w:val="PlainText"/>
        <w:ind w:firstLine="720"/>
        <w:rPr/>
      </w:pPr>
      <w:r>
        <w:rPr>
          <w:rFonts w:eastAsia="MS Mincho;ＭＳ 明朝" w:cs="Times New Roman" w:ascii="Times New Roman" w:hAnsi="Times New Roman"/>
          <w:sz w:val="24"/>
        </w:rPr>
        <w:t>The morning of the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were ordered to hold their positions,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ordered to put a reconnaissance force across the Meurthe River strong enough to hold a position on the east bank.</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cleared out the wooded areas in their sectors during the morning, and at 1400 further orders were issued for these battalions to advance on a broad fron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to the high ground in the vicinity of Azelot,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to the high ground north of Manoncourt.</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now received orders to advance on the left of the Meurthe River to St. Nicolas, seizing any bridgehead possible.</w:t>
      </w:r>
    </w:p>
    <w:p>
      <w:pPr>
        <w:pStyle w:val="PlainText"/>
        <w:ind w:firstLine="720"/>
        <w:rPr/>
      </w:pPr>
      <w:r>
        <w:rPr>
          <w:rFonts w:eastAsia="MS Mincho;ＭＳ 明朝" w:cs="Times New Roman" w:ascii="Times New Roman" w:hAnsi="Times New Roman"/>
          <w:sz w:val="24"/>
        </w:rPr>
        <w:t>Jumping off at 1600, all battalions advanced to their objectives with little resistance. The Germans had already withdrawn most of their forces from that area between the Meurthe and Moselle Rivers. At 173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ad taken Manoncourt, where the Germans left a large store of 120 mm mortar ammunition and well dug in positions. By 183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ad moved to within a mile of Azelot, and at 1900 entered the town. By 210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had taken St. Nicolas.</w:t>
      </w:r>
    </w:p>
    <w:p>
      <w:pPr>
        <w:pStyle w:val="PlainText"/>
        <w:ind w:firstLine="720"/>
        <w:rPr/>
      </w:pPr>
      <w:r>
        <w:rPr>
          <w:rFonts w:eastAsia="MS Mincho;ＭＳ 明朝" w:cs="Times New Roman" w:ascii="Times New Roman" w:hAnsi="Times New Roman"/>
          <w:sz w:val="24"/>
        </w:rPr>
        <w:t>At both St. Nicolas and Azelot it was learned that the enemy had withdrawn earlier in the day. French civilians reported that the Germans were withdrawing all along the Moselle River, from Richardmenil, Messein and other points. Information gained from prisoners taken and from civilians indicated that the Germans had withdrawn one Division, the 55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composed of the 11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11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1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Regiments, from that area. At St. Nicholas, between 500 and 600 enemy had been withdrawn.</w:t>
      </w:r>
    </w:p>
    <w:p>
      <w:pPr>
        <w:pStyle w:val="PlainText"/>
        <w:ind w:firstLine="720"/>
        <w:rPr/>
      </w:pPr>
      <w:r>
        <w:rPr>
          <w:rFonts w:eastAsia="MS Mincho;ＭＳ 明朝" w:cs="Times New Roman" w:ascii="Times New Roman" w:hAnsi="Times New Roman"/>
          <w:sz w:val="24"/>
        </w:rPr>
        <w:t>At the close of the four days’ fighting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suffered 221 casualties in crossing the Moselle River and pushing the enemy beyond the Meurthe as far north as St. Nicolas. On the 11</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1 man was killed and 23 wounded. On the 12th, 4 were killed and 61 wounde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t. Charles R. Ferguson of Company B was killed during the day’s fighting. On the 13</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regiment lost another officer, whe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t. John M. Diekman of Company L was killed near Hanssonville. A total of 13 killed, 52 wounded and 8 missing were reported on this day. On the 13</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regiment also lost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ergeant Warren P. Schrader of Wichita, Kansas, popular topkick of Headquarters Company, the first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o give his life in the present war. On the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12 were killed, 11 wounded, and 10 missing in action.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t. Vernon W. Pickett, after having been captured by the Germans on July 15 and later escaping from a prison train to rejo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August 30, met his death on the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regiment also lost it’s seco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ergeant in two days, Claude L. Applegate of Wichita, Kansas, efficient Company I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ergeant.</w:t>
      </w:r>
    </w:p>
    <w:p>
      <w:pPr>
        <w:pStyle w:val="PlainText"/>
        <w:ind w:firstLine="720"/>
        <w:rPr/>
      </w:pPr>
      <w:r>
        <w:rPr>
          <w:rFonts w:eastAsia="MS Mincho;ＭＳ 明朝" w:cs="Times New Roman" w:ascii="Times New Roman" w:hAnsi="Times New Roman"/>
          <w:sz w:val="24"/>
        </w:rPr>
        <w:t>There were 68 prisoners taken on the 12</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47 on the 13</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36 on the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Prisoners were identified as from the 10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 of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nzer Grenadier Division from Saarbrucken, from the 11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 of the 55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Division, and fro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Parachute Regiment. Many of the prisoners reported themselves to be Paratroopers, and some were formerly in the Air Corps, having been pressed into infantry service from the Luftwaffe.</w:t>
      </w:r>
    </w:p>
    <w:p>
      <w:pPr>
        <w:pStyle w:val="PlainText"/>
        <w:ind w:firstLine="720"/>
        <w:rPr/>
      </w:pPr>
      <w:r>
        <w:rPr>
          <w:rFonts w:eastAsia="MS Mincho;ＭＳ 明朝" w:cs="Times New Roman" w:ascii="Times New Roman" w:hAnsi="Times New Roman"/>
          <w:sz w:val="24"/>
        </w:rPr>
        <w:t>At this tim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operate on the righ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had crossed the Meurthe River. Task Force T, composed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Reconnaissance Troop and 127th Field Artillery Battalion, was protecting the west bank of the Moselle River from Fort de Pont St. Vincent south. The remaining two battalions of the 134th Infantry were attached to Task Force S, which was operating in the Forest de Haye and closing in on the city of Nancy from the west. North of Nancy,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holding Mousson and the high ground in that vicin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SEPTEMBER 1944</w:t>
      </w:r>
    </w:p>
    <w:p>
      <w:pPr>
        <w:pStyle w:val="PlainText"/>
        <w:ind w:firstLine="720"/>
        <w:rPr/>
      </w:pPr>
      <w:r>
        <w:rPr>
          <w:rFonts w:eastAsia="MS Mincho;ＭＳ 明朝" w:cs="Times New Roman" w:ascii="Times New Roman" w:hAnsi="Times New Roman"/>
          <w:sz w:val="24"/>
        </w:rPr>
        <w:t>On September 15, Task Force S moved into the city of Nancy, and on the same day elemen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egan to cross the Meurthe River.</w:t>
      </w:r>
    </w:p>
    <w:p>
      <w:pPr>
        <w:pStyle w:val="PlainText"/>
        <w:ind w:firstLine="720"/>
        <w:rPr/>
      </w:pPr>
      <w:r>
        <w:rPr>
          <w:rFonts w:eastAsia="MS Mincho;ＭＳ 明朝" w:cs="Times New Roman" w:ascii="Times New Roman" w:hAnsi="Times New Roman"/>
          <w:sz w:val="24"/>
        </w:rPr>
        <w:t>During the morning of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regiment had driven out all hostile resistance in their sector south of the river, cleaning out the Germans from the Flavigny Forest.</w:t>
      </w:r>
    </w:p>
    <w:p>
      <w:pPr>
        <w:pStyle w:val="PlainText"/>
        <w:ind w:firstLine="720"/>
        <w:rPr/>
      </w:pPr>
      <w:r>
        <w:rPr>
          <w:rFonts w:eastAsia="MS Mincho;ＭＳ 明朝" w:cs="Times New Roman" w:ascii="Times New Roman" w:hAnsi="Times New Roman"/>
          <w:sz w:val="24"/>
        </w:rPr>
        <w:t>In addition to early patrols sent across the Meurthe b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the Regimental Civil Affairs Officer, Captain George T. Schneider, accompanied by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 Louis V. Marsh of the Military Intelligence Team, had already crossed the river into Dombasle, where they encountered enemy resistance unexpectedly. Their small party of only 4 men killed 3 Germans, wounded 1 and took 18 prisoners, and knocked out an enemy machine gun position and roadblock.</w:t>
      </w:r>
    </w:p>
    <w:p>
      <w:pPr>
        <w:pStyle w:val="PlainText"/>
        <w:ind w:firstLine="720"/>
        <w:rPr/>
      </w:pPr>
      <w:r>
        <w:rPr>
          <w:rFonts w:eastAsia="MS Mincho;ＭＳ 明朝" w:cs="Times New Roman" w:ascii="Times New Roman" w:hAnsi="Times New Roman"/>
          <w:sz w:val="24"/>
        </w:rPr>
        <w:t>On the morning of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already on the river at St. Nicola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moved through Lupcourt to the high ground just east of the Canal de l’est Emb’t de Nancy at 0930. They then moved north to the Meurthe River.</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from Manoncourt to the vicinity of Laneuville, putting all battalions in position to cross the river.</w:t>
      </w:r>
    </w:p>
    <w:p>
      <w:pPr>
        <w:pStyle w:val="PlainText"/>
        <w:ind w:firstLine="720"/>
        <w:rPr/>
      </w:pPr>
      <w:r>
        <w:rPr>
          <w:rFonts w:eastAsia="MS Mincho;ＭＳ 明朝" w:cs="Times New Roman" w:ascii="Times New Roman" w:hAnsi="Times New Roman"/>
          <w:sz w:val="24"/>
        </w:rPr>
        <w:t>The Germans had generally withdrawn from south of the Meurthe to positions across the river, from which ou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eceived machine gun, mortar and artillery fire during the day.</w:t>
      </w:r>
    </w:p>
    <w:p>
      <w:pPr>
        <w:pStyle w:val="PlainText"/>
        <w:ind w:firstLine="720"/>
        <w:rPr/>
      </w:pPr>
      <w:r>
        <w:rPr>
          <w:rFonts w:eastAsia="MS Mincho;ＭＳ 明朝" w:cs="Times New Roman" w:ascii="Times New Roman" w:hAnsi="Times New Roman"/>
          <w:sz w:val="24"/>
        </w:rPr>
        <w:t>Casualties reported on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5 killed, 47 wounded and 19 missing, some of which had occurred prior to this date but had not been reported. There were 25 German prisoners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SEPTEMBER 1944</w:t>
      </w:r>
    </w:p>
    <w:p>
      <w:pPr>
        <w:pStyle w:val="PlainText"/>
        <w:ind w:firstLine="720"/>
        <w:rPr/>
      </w:pPr>
      <w:r>
        <w:rPr>
          <w:rFonts w:eastAsia="MS Mincho;ＭＳ 明朝" w:cs="Times New Roman" w:ascii="Times New Roman" w:hAnsi="Times New Roman"/>
          <w:sz w:val="24"/>
        </w:rPr>
        <w:t>On September 16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rossed the Meurthe River in force, beginning at 05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ad Companies F and G across the river near Chartreuse by 0700,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up the river behind them at the same time.</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pushed across the river in assault boats to move into Varangeville, the Germans withdrawing to the north. By 1300, one company and most of another were across the river.</w:t>
      </w:r>
    </w:p>
    <w:p>
      <w:pPr>
        <w:pStyle w:val="PlainText"/>
        <w:ind w:firstLine="720"/>
        <w:rPr/>
      </w:pPr>
      <w:r>
        <w:rPr>
          <w:rFonts w:eastAsia="MS Mincho;ＭＳ 明朝" w:cs="Times New Roman" w:ascii="Times New Roman" w:hAnsi="Times New Roman"/>
          <w:sz w:val="24"/>
        </w:rPr>
        <w:t>Farther south, at Rosieres, the 15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s had modified the bridge in place at that point to carry tanks, and here the armor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and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 Battalion poured across the river, then swung north to cross the Sanon River at Sommerviller. They then doubled back to the west to rejoin and suppor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pPr>
      <w:r>
        <w:rPr>
          <w:rFonts w:eastAsia="MS Mincho;ＭＳ 明朝" w:cs="Times New Roman" w:ascii="Times New Roman" w:hAnsi="Times New Roman"/>
          <w:sz w:val="24"/>
        </w:rPr>
        <w:t>A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crossed the river into Chartreuse, an alert aerial observer spotted enemy activity in the forest northeast of that town. This was first reported to be only a small group of Germans. Later reports from ground observers indicated that four tanks were also in the woods. Continued observation from the air and other sources of information soon revealed the Germans to be in great strength in the area, with between 10 and 20 tanks, waiting for the Americans to bypass them. Had these Germans not been discovered, they were in a position to counterattack and cut off our forces as they advanced to the north, a situation which might easily develop into disaster for our troop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ven before the true strength of the enemy was learned, artillery was called on observed targets in the area, and as it became known that the woods was alive with Germans, all available artillery was poured into the area. Hundreds of enemy were killed during the afternoon, as the big guns of nine artillery battalions had a virtual field day.</w:t>
      </w:r>
    </w:p>
    <w:p>
      <w:pPr>
        <w:pStyle w:val="PlainText"/>
        <w:ind w:firstLine="720"/>
        <w:rPr/>
      </w:pPr>
      <w:r>
        <w:rPr>
          <w:rFonts w:eastAsia="MS Mincho;ＭＳ 明朝" w:cs="Times New Roman" w:ascii="Times New Roman" w:hAnsi="Times New Roman"/>
          <w:sz w:val="24"/>
        </w:rPr>
        <w:t>Attempting to break throug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t Chartreuse with infantry and 10 tanks, the enemy was completely annihilated in the face of the combined artillery and supporting tanks and tank destroyers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attalions, moving in from their river crossings at Rosieres and Sommerviller.</w:t>
      </w:r>
    </w:p>
    <w:p>
      <w:pPr>
        <w:pStyle w:val="PlainText"/>
        <w:ind w:firstLine="720"/>
        <w:rPr/>
      </w:pPr>
      <w:r>
        <w:rPr>
          <w:rFonts w:eastAsia="MS Mincho;ＭＳ 明朝" w:cs="Times New Roman" w:ascii="Times New Roman" w:hAnsi="Times New Roman"/>
          <w:sz w:val="24"/>
        </w:rPr>
        <w:t>During the afternoon of the 1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regiment completed its crossing of the Meurthe River. The casualties resulting during the day were 2 killed and 8 wounded, while 62 Germans were taken prison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SEPTEMBER 1944</w:t>
      </w:r>
    </w:p>
    <w:p>
      <w:pPr>
        <w:pStyle w:val="PlainText"/>
        <w:ind w:firstLine="720"/>
        <w:rPr/>
      </w:pPr>
      <w:r>
        <w:rPr>
          <w:rFonts w:eastAsia="MS Mincho;ＭＳ 明朝" w:cs="Times New Roman" w:ascii="Times New Roman" w:hAnsi="Times New Roman"/>
          <w:sz w:val="24"/>
        </w:rPr>
        <w:t>On the morning of September 17,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egan an advance from the Meurthe to the northeast, pointing toward Velaine,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our left an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our right.</w:t>
      </w:r>
    </w:p>
    <w:p>
      <w:pPr>
        <w:pStyle w:val="PlainText"/>
        <w:ind w:firstLine="720"/>
        <w:rPr/>
      </w:pPr>
      <w:r>
        <w:rPr>
          <w:rFonts w:eastAsia="MS Mincho;ＭＳ 明朝" w:cs="Times New Roman" w:ascii="Times New Roman" w:hAnsi="Times New Roman"/>
          <w:sz w:val="24"/>
        </w:rPr>
        <w:t>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operating north of this objective, and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had driven east as far as Bezange la Grande, south of Chambrey. However they had bypassed large forces of Germans, who remained in considerable strength in the Champenoux Forest and other heavily wooded areas in that vicinity.</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on the right, moved north from Varangeville and by noon had entered Lennoncourt,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dvanced over a mile farther north, on the left. The regiment held at these points, awaiting further orders. Cleaning out the area, our troops took the biggest haul of prisoners since the liberation of Sens.</w:t>
      </w:r>
    </w:p>
    <w:p>
      <w:pPr>
        <w:pStyle w:val="PlainText"/>
        <w:ind w:firstLine="720"/>
        <w:rPr/>
      </w:pPr>
      <w:r>
        <w:rPr>
          <w:rFonts w:eastAsia="MS Mincho;ＭＳ 明朝" w:cs="Times New Roman" w:ascii="Times New Roman" w:hAnsi="Times New Roman"/>
          <w:sz w:val="24"/>
        </w:rPr>
        <w:t>The medium tanks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attalion, which had supporte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up to this point, were now detached from the regiment and reverted to Division control. However, their platoon of assault guns remained with the regiment, and were attached to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Company B of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attalion was attached to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 SEPTEMBER 1944</w:t>
      </w:r>
    </w:p>
    <w:p>
      <w:pPr>
        <w:pStyle w:val="PlainText"/>
        <w:ind w:firstLine="720"/>
        <w:rPr/>
      </w:pPr>
      <w:r>
        <w:rPr>
          <w:rFonts w:eastAsia="MS Mincho;ＭＳ 明朝" w:cs="Times New Roman" w:ascii="Times New Roman" w:hAnsi="Times New Roman"/>
          <w:sz w:val="24"/>
        </w:rPr>
        <w:t>Resuming the advance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our forces contacted few Germans, but before 0700 it was evident that the enemy had mined the area heavily as he withdrew, particularly in the vicinity of Buissoncourt and Cereueil. Some loss of vehicles resulted.</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eached the objective at 0900, coming within mortar range of the Germans north of Cereueil, and received both mortar and artillery fire during the morning.</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pulled up to the east of Cereueil,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moved in on the right, as the regiment received orders to hold and prepare for a motor movement.</w:t>
      </w:r>
    </w:p>
    <w:p>
      <w:pPr>
        <w:pStyle w:val="PlainText"/>
        <w:ind w:firstLine="720"/>
        <w:rPr/>
      </w:pPr>
      <w:r>
        <w:rPr>
          <w:rFonts w:eastAsia="MS Mincho;ＭＳ 明朝" w:cs="Times New Roman" w:ascii="Times New Roman" w:hAnsi="Times New Roman"/>
          <w:sz w:val="24"/>
        </w:rPr>
        <w:t>At 1430 reports were received of 14 German tanks and two companies of infantry advancing northwest toward Luneville. Another report indicated an additional 6 tanks and 2 companies were advancing north at Magnieres. Later reports increased the total to 30 tanks. To meet this threat, 2 companie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ere alerted for movement, and preparations made to blow the bridge near Dombasle, and mine possible routes of enemy approach. However, during the evening the reports were found to be without foundation.</w:t>
      </w:r>
    </w:p>
    <w:p>
      <w:pPr>
        <w:pStyle w:val="PlainText"/>
        <w:ind w:firstLine="720"/>
        <w:rPr/>
      </w:pPr>
      <w:r>
        <w:rPr>
          <w:rFonts w:eastAsia="MS Mincho;ＭＳ 明朝" w:cs="Times New Roman" w:ascii="Times New Roman" w:hAnsi="Times New Roman"/>
          <w:sz w:val="24"/>
        </w:rPr>
        <w:t>Casualties on September 17 and 18 were not heavy. O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1 man was killed, 6 wounded and 1 missing.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4 were killed, 9 wounded and 7 missing.</w:t>
      </w:r>
    </w:p>
    <w:p>
      <w:pPr>
        <w:pStyle w:val="PlainText"/>
        <w:ind w:firstLine="720"/>
        <w:rPr/>
      </w:pPr>
      <w:r>
        <w:rPr>
          <w:rFonts w:eastAsia="MS Mincho;ＭＳ 明朝" w:cs="Times New Roman" w:ascii="Times New Roman" w:hAnsi="Times New Roman"/>
          <w:sz w:val="24"/>
        </w:rPr>
        <w:t>O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re were 96 prisoners taken, and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re were 16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 SEPTEMBER 1944</w:t>
      </w:r>
    </w:p>
    <w:p>
      <w:pPr>
        <w:pStyle w:val="PlainText"/>
        <w:ind w:firstLine="720"/>
        <w:rPr/>
      </w:pPr>
      <w:r>
        <w:rPr>
          <w:rFonts w:eastAsia="MS Mincho;ＭＳ 明朝" w:cs="Times New Roman" w:ascii="Times New Roman" w:hAnsi="Times New Roman"/>
          <w:sz w:val="24"/>
        </w:rPr>
        <w:t>On September 19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losed into an assembly area north of Buissoncourt, still awaiting orders for a motor movement, with a possibility of the regiment following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as a Combat Team for the forthcoming operati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tentatively attached to CCA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tinued reports showed that enemy activity was undoubtedly increasing to the north and to the east. French civilians reported an enemy troop train unloaded at Luneville and large enemy concentration in the Parroy Forest. Others reported dug in Tiger Tanks in the area between Amance and Champenoux, with infantry dug in along the railroad and the main highway northeast of Laneuvellotte. Road blocks were also reported in that vicinity, and a Polish prisoner stated that the woods north of the railroad were full of Germans.</w:t>
      </w:r>
    </w:p>
    <w:p>
      <w:pPr>
        <w:pStyle w:val="PlainText"/>
        <w:ind w:firstLine="720"/>
        <w:rPr/>
      </w:pPr>
      <w:r>
        <w:rPr>
          <w:rFonts w:eastAsia="MS Mincho;ＭＳ 明朝" w:cs="Times New Roman" w:ascii="Times New Roman" w:hAnsi="Times New Roman"/>
          <w:sz w:val="24"/>
        </w:rPr>
        <w:t>On the morning of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counterattacked and driven from the high ground east of Agincourt. To meet this latest threat the contemplated move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emporarily called off and the regiment made ready to again attack to the north.</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jumped off at 1600, and met no immediate resistance. However, the enemy mine menace soon appeared again, and Captain Theodore P. Robie, Assistant Surgeon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killed when his vehicle hit a mine east of Cereueil. Captain Robie was the first, of the fine medical officers of the regiment, to be killed in France.</w:t>
      </w:r>
    </w:p>
    <w:p>
      <w:pPr>
        <w:pStyle w:val="PlainText"/>
        <w:ind w:firstLine="720"/>
        <w:rPr/>
      </w:pPr>
      <w:r>
        <w:rPr>
          <w:rFonts w:eastAsia="MS Mincho;ＭＳ 明朝" w:cs="Times New Roman" w:ascii="Times New Roman" w:hAnsi="Times New Roman"/>
          <w:sz w:val="24"/>
        </w:rPr>
        <w:t>At 183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ad moved up to the blacktop road leading from Velaine to Champenoux, and reported the woods to the north was full of the enem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Commander recommended holding at that line, and that patrols be sent out during the night, with our forces again jumping off on the following morning. His plan was approved by the Regimental Commander, and the regiment held up at that line.</w:t>
      </w:r>
    </w:p>
    <w:p>
      <w:pPr>
        <w:pStyle w:val="PlainText"/>
        <w:ind w:firstLine="720"/>
        <w:rPr/>
      </w:pPr>
      <w:r>
        <w:rPr>
          <w:rFonts w:eastAsia="MS Mincho;ＭＳ 明朝" w:cs="Times New Roman" w:ascii="Times New Roman" w:hAnsi="Times New Roman"/>
          <w:sz w:val="24"/>
        </w:rPr>
        <w:t>On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re were 23 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 these 2 were killed, 15 wounded and 7 missing. Eleven prisoners were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21 SEPTEMBER 1944</w:t>
      </w:r>
    </w:p>
    <w:p>
      <w:pPr>
        <w:pStyle w:val="PlainText"/>
        <w:ind w:firstLine="720"/>
        <w:rPr/>
      </w:pPr>
      <w:r>
        <w:rPr>
          <w:rFonts w:eastAsia="MS Mincho;ＭＳ 明朝" w:cs="Times New Roman" w:ascii="Times New Roman" w:hAnsi="Times New Roman"/>
          <w:sz w:val="24"/>
        </w:rPr>
        <w:t>At 0545 on September 20 the forward element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moved out to what was to develop into one of the bloodiest struggles the regiment had yet engaged 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ortly after 0600, both battalions reached the woods south of Highway 74, main route leading northeast from Nancy to Saarbrucken. At this point the highway ran through an open valley, bordered on the north by a heavily wooded slope. From this concealment the enemy had almost unobstructed observation across the highway to the opposite slope, a thousand yards to the south.</w:t>
      </w:r>
    </w:p>
    <w:p>
      <w:pPr>
        <w:pStyle w:val="PlainText"/>
        <w:ind w:firstLine="720"/>
        <w:rPr/>
      </w:pPr>
      <w:r>
        <w:rPr>
          <w:rFonts w:eastAsia="MS Mincho;ＭＳ 明朝" w:cs="Times New Roman" w:ascii="Times New Roman" w:hAnsi="Times New Roman"/>
          <w:sz w:val="24"/>
        </w:rPr>
        <w:t>A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came into range of the enemy they were hit by heavy machine gun and mortar fire from the German positions, and both battalions were pinned down immediately. One platoon of Company F worked its way into the enemy woods at 0715, but were forced to withdraw by hostile fire. At 0735 a German tank came out of the woods and opened up with direct fire at Company E. Ten minutes later, Company I fought its way into the woods with heavy casualties and knocked out a machine gun ne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through the day continued efforts were made to cross into the woods, with no success. At each attempt to cross the open terrain the enemy would pin our forces down with machine gun fire, then bring mortar fire upon the pinned down elements.</w:t>
      </w:r>
    </w:p>
    <w:p>
      <w:pPr>
        <w:pStyle w:val="PlainText"/>
        <w:ind w:firstLine="720"/>
        <w:rPr/>
      </w:pPr>
      <w:r>
        <w:rPr>
          <w:rFonts w:eastAsia="MS Mincho;ＭＳ 明朝" w:cs="Times New Roman" w:ascii="Times New Roman" w:hAnsi="Times New Roman"/>
          <w:sz w:val="24"/>
        </w:rPr>
        <w:t>During the morning of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ordered to move with CCA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and ou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hich was being held in reserve, moved a strong force to partially cover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ea.</w:t>
      </w:r>
    </w:p>
    <w:p>
      <w:pPr>
        <w:pStyle w:val="PlainText"/>
        <w:ind w:firstLine="720"/>
        <w:rPr/>
      </w:pPr>
      <w:r>
        <w:rPr>
          <w:rFonts w:eastAsia="MS Mincho;ＭＳ 明朝" w:cs="Times New Roman" w:ascii="Times New Roman" w:hAnsi="Times New Roman"/>
          <w:sz w:val="24"/>
        </w:rPr>
        <w:t>By midnight neither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had been able to advance, and during the early morning hours of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our artillery began to lay a continuous barrage on the German-held woods. Air support became available at daybreak, and again the attack was resumed. But the lack of tanks was felt keenly, and at noon the offensive was held up to await the arrival of armored support. In two days’ fighting, only one platoon, from Company I, had been able to advance into the woods without being thrown back. This platoon was since out of communication and believed los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 SEPT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eld their positions during the morning of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with CCB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moving up on our right flank.</w:t>
      </w:r>
    </w:p>
    <w:p>
      <w:pPr>
        <w:pStyle w:val="PlainText"/>
        <w:ind w:firstLine="720"/>
        <w:rPr/>
      </w:pPr>
      <w:r>
        <w:rPr>
          <w:rFonts w:eastAsia="MS Mincho;ＭＳ 明朝" w:cs="Times New Roman" w:ascii="Times New Roman" w:hAnsi="Times New Roman"/>
          <w:sz w:val="24"/>
        </w:rPr>
        <w:t>A coordinated attack was planned, to begin at noon, the main effort to follow an earlier attack by tanks.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to operate on our left, and the Division mission was to destroy enemy forces in the Champenoux Forest and the Faulx Woods. Ammunition restrictions were lifted for the artillery, and the Corps Commander ordered the woods to be taken under any condi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ollowing a heavy artillery preparation and air strike, the attack began as planned. Company C, riding the tanks and attacking around the right flank, was first to reach the woods, at 1300. Jumping off the tanks at the edge of the woods, they moved in on foot, and within five minutes had captured 6 prisoners.</w:t>
      </w:r>
    </w:p>
    <w:p>
      <w:pPr>
        <w:pStyle w:val="PlainText"/>
        <w:ind w:firstLine="720"/>
        <w:rPr/>
      </w:pPr>
      <w:r>
        <w:rPr>
          <w:rFonts w:eastAsia="MS Mincho;ＭＳ 明朝" w:cs="Times New Roman" w:ascii="Times New Roman" w:hAnsi="Times New Roman"/>
          <w:sz w:val="24"/>
        </w:rPr>
        <w:t>At 131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moved out and by 1320 were entering the woods. By 133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also in the woods.</w:t>
      </w:r>
    </w:p>
    <w:p>
      <w:pPr>
        <w:pStyle w:val="PlainText"/>
        <w:ind w:firstLine="720"/>
        <w:rPr/>
      </w:pPr>
      <w:r>
        <w:rPr>
          <w:rFonts w:eastAsia="MS Mincho;ＭＳ 明朝" w:cs="Times New Roman" w:ascii="Times New Roman" w:hAnsi="Times New Roman"/>
          <w:sz w:val="24"/>
        </w:rPr>
        <w:t>The German defenses consisted mainly of dug in positions on the fringe of the woods, and once these were cracked our forces moved steadily ahead. By 1345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ad crossed the railroad, and by 1430 Companies K and L had moved through the woods several hundred yards to reach the railroad, on the right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535 the tanks of CCB were nearing their objective at Amenie, and the Germans began pulling out what forces they had left in the area. The highway from Moulins to Bouxiers aux Chenes became a mass of both horse-drawn and motor drawn artillery. Retreating troops and German equipment chocked other roads leading to the north, with columns as long as 4 miles. Here the Air Corps went to work, bombing and strafing almost at will.</w:t>
      </w:r>
    </w:p>
    <w:p>
      <w:pPr>
        <w:pStyle w:val="PlainText"/>
        <w:ind w:firstLine="720"/>
        <w:rPr/>
      </w:pPr>
      <w:r>
        <w:rPr>
          <w:rFonts w:eastAsia="MS Mincho;ＭＳ 明朝" w:cs="Times New Roman" w:ascii="Times New Roman" w:hAnsi="Times New Roman"/>
          <w:sz w:val="24"/>
        </w:rPr>
        <w:t>In reserve up to this time had bee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less Company C which had made the initial assault of the day, and Company D which had gone into position north of Cereueil to forestall any German move in that direction. This battalion was committed late in the afternoon in an all-out cleanup of the woods, and by 1800 the regiment had achieved its mission.</w:t>
      </w:r>
    </w:p>
    <w:p>
      <w:pPr>
        <w:pStyle w:val="PlainText"/>
        <w:ind w:firstLine="720"/>
        <w:rPr/>
      </w:pPr>
      <w:r>
        <w:rPr>
          <w:rFonts w:eastAsia="MS Mincho;ＭＳ 明朝" w:cs="Times New Roman" w:ascii="Times New Roman" w:hAnsi="Times New Roman"/>
          <w:sz w:val="24"/>
        </w:rPr>
        <w:t>It was believed that some of the enemy had withdrawn to the north of Amance, and at 20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ordered to occupy the high ground in that vicinity. A patrol from Company E was sent out, followed by Company G, and by 2130 the hill was gained and 15 prisoners were tak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the Germans finally driven from the Champenoux Forest, it became possible to see why they had put up such a stubborn defense. The south edge of the woods was an unbroken string of dug-in emplacements, with almost perfect fields of fire. With a network of roads and trails leading in and out of the woods, accessibility of supplies was simplified and it was possible for the enemy to move tanks out to the edge of the woods to fire, then withdraw to another posi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forces were also running into outlying fortifications of the former Maginot Line. Blockhouses, pillboxes and shelters with overhead protection, of reinforced concrete construction were found. Old trench systems of 1917 and 1918 were also found, as the present conflict moved into the battlefield of World War I.</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ermans had a strong force for the defense of the area, and their strength in the sector was reported by prisoners to be as high as 4000 m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SEPT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September 23 the regiment continued to secure the area and clean out scattered Germans. The enemy as they withdrew, had effectively blocked many routes by laying mines and by felling heavy trees across the roads, and these obstacles were removed during the day.</w:t>
      </w:r>
    </w:p>
    <w:p>
      <w:pPr>
        <w:pStyle w:val="PlainText"/>
        <w:ind w:firstLine="720"/>
        <w:rPr/>
      </w:pPr>
      <w:r>
        <w:rPr>
          <w:rFonts w:eastAsia="MS Mincho;ＭＳ 明朝" w:cs="Times New Roman" w:ascii="Times New Roman" w:hAnsi="Times New Roman"/>
          <w:sz w:val="24"/>
        </w:rPr>
        <w:t>Our casualties for the 3 days fighting on September 20, 21 and 22 had been 11 killed, 111 wounded and 3 missing. Of these, 2 were killed, 6 wounded, and 1 missing 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8 killed, 78 wounded and 2 missing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and 1 killed and 28 wounded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On the 2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1 man was killed and 1 missing.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Raymond F. Morris of Company E was killed 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Although our casualties were not small, they were far less than those of the enemy. The Germans suffered terrific losses, chiefly from our artillery and mortar fir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fired more than a thousand rounds of mortar ammunition on one day alone, with every round fired at an observed target. A German Captain of the Medical Corps surrendered, after all his medical supplies and equipment had been expended and further supply unavailable. Speaking perfect English, he told his capturing officer that the casualties among their men were the worst he had ever seen. He further remarked “You Americans now have us by the Throat.”</w:t>
      </w:r>
    </w:p>
    <w:p>
      <w:pPr>
        <w:pStyle w:val="PlainText"/>
        <w:ind w:firstLine="720"/>
        <w:rPr/>
      </w:pPr>
      <w:r>
        <w:rPr>
          <w:rFonts w:eastAsia="MS Mincho;ＭＳ 明朝" w:cs="Times New Roman" w:ascii="Times New Roman" w:hAnsi="Times New Roman"/>
          <w:sz w:val="24"/>
        </w:rPr>
        <w:t>Altogether there were 15 prisoners taken on September 20, 4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61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91 on the 2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SEPT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September 24 the regiment remained in the same area, establishing a line from Highway 74 near Mazerulles, extending northwest through Brin and the St. Jean Fontaine Forest toward Be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lear weather which had been prevailing came to an end, as intermittent showers began during the afternoon and developed into a steady rain.</w:t>
      </w:r>
    </w:p>
    <w:p>
      <w:pPr>
        <w:pStyle w:val="PlainText"/>
        <w:ind w:firstLine="720"/>
        <w:rPr/>
      </w:pPr>
      <w:r>
        <w:rPr>
          <w:rFonts w:eastAsia="MS Mincho;ＭＳ 明朝" w:cs="Times New Roman" w:ascii="Times New Roman" w:hAnsi="Times New Roman"/>
          <w:sz w:val="24"/>
        </w:rPr>
        <w:t>There were no men killed or wounded on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but 4 men were reported missing. Twenty-six prisoners were brought in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 SEPTEMBER 1944</w:t>
      </w:r>
    </w:p>
    <w:p>
      <w:pPr>
        <w:pStyle w:val="PlainText"/>
        <w:ind w:firstLine="720"/>
        <w:rPr/>
      </w:pPr>
      <w:r>
        <w:rPr>
          <w:rFonts w:eastAsia="MS Mincho;ＭＳ 明朝" w:cs="Times New Roman" w:ascii="Times New Roman" w:hAnsi="Times New Roman"/>
          <w:sz w:val="24"/>
        </w:rPr>
        <w:t>On the morning of September 2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repared to move to the northeast to relieve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The enemy was reinforcing his troops in the vicinity of the Chateau Salins Forest with armor and infantry. Their strength in that sector was as yet unknown, but the 113</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nzer Brigade had been identified as in the vicinity, and two infantry regiments, the 11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1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the 55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had moved in from the north during the night of September 23. The FFI reported a concentration of enemy troops, supplies and ammunition at Morhang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S S Totenkopff-Division and the 10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nzer Division were identified assembling in the vicinity of Wuisse, and still another division was reported marching southeast from the vicinity of Metz, with a mission of encircling the Gremecey and the Chateau Salins Forests.</w:t>
      </w:r>
    </w:p>
    <w:p>
      <w:pPr>
        <w:pStyle w:val="PlainText"/>
        <w:ind w:firstLine="720"/>
        <w:rPr/>
      </w:pPr>
      <w:r>
        <w:rPr>
          <w:rFonts w:eastAsia="MS Mincho;ＭＳ 明朝" w:cs="Times New Roman" w:ascii="Times New Roman" w:hAnsi="Times New Roman"/>
          <w:sz w:val="24"/>
        </w:rPr>
        <w:t>With a large-scale attack by the Germans a definite possibility, XII Corps prepared to defend along a line from the Seille River near Manhoue east then south through the Gremecey Forest, facing the German held towns of Coutures and Chambrey. The line then extended east and south through the Bezange la Grande Forest, and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was to move to defend this sector upon being relieved in the Gremecey area.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to defend the sector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remaining east of Nancy in Corps reserve. In the sector assigned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nsisting generally the Gremecey Forest,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defend to the lef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Division reserve.</w:t>
      </w:r>
    </w:p>
    <w:p>
      <w:pPr>
        <w:pStyle w:val="PlainText"/>
        <w:ind w:firstLine="720"/>
        <w:rPr/>
      </w:pPr>
      <w:r>
        <w:rPr>
          <w:rFonts w:eastAsia="MS Mincho;ＭＳ 明朝" w:cs="Times New Roman" w:ascii="Times New Roman" w:hAnsi="Times New Roman"/>
          <w:sz w:val="24"/>
        </w:rPr>
        <w:t>During the afternoon of September 2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by way of Mazerulles, Moncel sur Ville and Pettencourt and went into their defensive position,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established to the north and east of Gremecey,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to their right, southeast of Gremecey and east of Pettencour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ent into reserve near Gremece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SEPTEMBER 1944</w:t>
      </w:r>
    </w:p>
    <w:p>
      <w:pPr>
        <w:pStyle w:val="PlainText"/>
        <w:ind w:firstLine="720"/>
        <w:rPr/>
      </w:pPr>
      <w:r>
        <w:rPr>
          <w:rFonts w:eastAsia="MS Mincho;ＭＳ 明朝" w:cs="Times New Roman" w:ascii="Times New Roman" w:hAnsi="Times New Roman"/>
          <w:sz w:val="24"/>
        </w:rPr>
        <w:t>All was quiet along the entire Corps front until noon September 26, except for a small counterattack on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at Marsal.</w:t>
      </w:r>
    </w:p>
    <w:p>
      <w:pPr>
        <w:pStyle w:val="PlainText"/>
        <w:ind w:firstLine="720"/>
        <w:rPr/>
      </w:pPr>
      <w:r>
        <w:rPr>
          <w:rFonts w:eastAsia="MS Mincho;ＭＳ 明朝" w:cs="Times New Roman" w:ascii="Times New Roman" w:hAnsi="Times New Roman"/>
          <w:sz w:val="24"/>
        </w:rPr>
        <w:t>Early in the afternoon of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began to receive artillery shelling in their area, and increased activity was observed in Chambrey. At 1800 a small German force attacked through the Chambrey Woods, from the direction of Coutures, but were driven back during the night.</w:t>
      </w:r>
    </w:p>
    <w:p>
      <w:pPr>
        <w:pStyle w:val="PlainText"/>
        <w:ind w:firstLine="720"/>
        <w:rPr/>
      </w:pPr>
      <w:r>
        <w:rPr>
          <w:rFonts w:eastAsia="MS Mincho;ＭＳ 明朝" w:cs="Times New Roman" w:ascii="Times New Roman" w:hAnsi="Times New Roman"/>
          <w:sz w:val="24"/>
        </w:rPr>
        <w:t>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located 33 tanks and 400 men in the vicinity of Juvelize and Lezey, but no further activity was reported during the day.</w:t>
      </w:r>
    </w:p>
    <w:p>
      <w:pPr>
        <w:pStyle w:val="PlainText"/>
        <w:ind w:firstLine="720"/>
        <w:rPr/>
      </w:pPr>
      <w:r>
        <w:rPr>
          <w:rFonts w:eastAsia="MS Mincho;ＭＳ 明朝" w:cs="Times New Roman" w:ascii="Times New Roman" w:hAnsi="Times New Roman"/>
          <w:sz w:val="24"/>
        </w:rPr>
        <w:t>There were some casualties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s 2 men were killed, 6 wounded and 6 miss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28 SEPTEMBER 1944</w:t>
      </w:r>
    </w:p>
    <w:p>
      <w:pPr>
        <w:pStyle w:val="PlainText"/>
        <w:ind w:firstLine="720"/>
        <w:rPr/>
      </w:pPr>
      <w:r>
        <w:rPr>
          <w:rFonts w:eastAsia="MS Mincho;ＭＳ 明朝" w:cs="Times New Roman" w:ascii="Times New Roman" w:hAnsi="Times New Roman"/>
          <w:sz w:val="24"/>
        </w:rPr>
        <w:t>During the early morning of September 27 artillery began falling in the regimental area, and enemy planes were overhead. Company B and Company C both reported a fire fight to their front, northeast of Pettencourt at 0600, and a little later Company K reported small arms and mortar fire to their front, with continued artillery shelling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640 an enemy tank attacked Company I, while 5 more tanks moved to the left followed by infantry.</w:t>
      </w:r>
    </w:p>
    <w:p>
      <w:pPr>
        <w:pStyle w:val="PlainText"/>
        <w:ind w:firstLine="720"/>
        <w:rPr/>
      </w:pPr>
      <w:r>
        <w:rPr>
          <w:rFonts w:eastAsia="MS Mincho;ＭＳ 明朝" w:cs="Times New Roman" w:ascii="Times New Roman" w:hAnsi="Times New Roman"/>
          <w:sz w:val="24"/>
        </w:rPr>
        <w:t>Shortly after 0700 the Germans, moving west on the Chambrey-Pettencourt highway, overran a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oad block, captured 4 antitank guns, and by 0730 established themselves in position to bring direct fire on Pettencourt. Two companies fro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ere committed to assist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in defending that area. Moving tanks up from their stronghold at Chambrey, the enemy advanced to the edge of Pettencourt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s situation there was becoming serious. At 1030 the Division Commander committe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thei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together with Company C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was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sent to bolster our defenses in the threatened area.</w:t>
      </w:r>
    </w:p>
    <w:p>
      <w:pPr>
        <w:pStyle w:val="PlainText"/>
        <w:ind w:firstLine="720"/>
        <w:rPr/>
      </w:pPr>
      <w:r>
        <w:rPr>
          <w:rFonts w:eastAsia="MS Mincho;ＭＳ 明朝" w:cs="Times New Roman" w:ascii="Times New Roman" w:hAnsi="Times New Roman"/>
          <w:sz w:val="24"/>
        </w:rPr>
        <w:t>By 1130 the enemy was forced back sufficiently for our anti-tank Company to recover 3 of their guns, and by 133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had restored their lines to their original position, clearing Pettencourt and the roads leading into it from the danger of direct enemy fire.</w:t>
      </w:r>
    </w:p>
    <w:p>
      <w:pPr>
        <w:pStyle w:val="PlainText"/>
        <w:ind w:firstLine="720"/>
        <w:rPr/>
      </w:pPr>
      <w:r>
        <w:rPr>
          <w:rFonts w:eastAsia="MS Mincho;ＭＳ 明朝" w:cs="Times New Roman" w:ascii="Times New Roman" w:hAnsi="Times New Roman"/>
          <w:sz w:val="24"/>
        </w:rPr>
        <w:t>The Germans suffered heavy casualties in attempting their mission of capturing Pettencourt, and most of their officers had become casualties. Twenty-four prisoners were captured b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in repulsing the attack.</w:t>
      </w:r>
    </w:p>
    <w:p>
      <w:pPr>
        <w:pStyle w:val="PlainText"/>
        <w:ind w:firstLine="720"/>
        <w:rPr/>
      </w:pPr>
      <w:r>
        <w:rPr>
          <w:rFonts w:eastAsia="MS Mincho;ＭＳ 明朝" w:cs="Times New Roman" w:ascii="Times New Roman" w:hAnsi="Times New Roman"/>
          <w:sz w:val="24"/>
        </w:rPr>
        <w:t>Back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 enemy tank activity increased during the morning, and shortly before noon aerial observers located a concentration of infantry on halftracks and 15 tanks a mile east of Gremecey. An additional 10 tanks were spotted a short distance to the southeast of the first group, and 2 platoons of our tank destroyers moved east out of Gremecey to go into action. Within 20 minutes they had knocked out 2 of the enemy tan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o the north of Gremecey, tanks were reported in the woods during the afternoon, and were targets for our Cannon Company. One tank moved to within 200 yards of the 3rd Battalion CP before being blasted out by a tank destroy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800 a German force was observed approaching Fresnes, and an hour later Company K was driven from their outpost in that tow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ctivity slackened during the evening, and no additional action was reported. The regiment had held its lines intact, but in so doing had suffered 52 casualties, 6 killed, 45 wounded and 1 missing. The Germans had lost far more heavily in killed and wounded, and 71 of their men were taken prisoners.</w:t>
      </w:r>
    </w:p>
    <w:p>
      <w:pPr>
        <w:pStyle w:val="PlainText"/>
        <w:ind w:firstLine="720"/>
        <w:rPr/>
      </w:pPr>
      <w:r>
        <w:rPr>
          <w:rFonts w:eastAsia="MS Mincho;ＭＳ 明朝" w:cs="Times New Roman" w:ascii="Times New Roman" w:hAnsi="Times New Roman"/>
          <w:sz w:val="24"/>
        </w:rPr>
        <w:t>Enemy patrols were active during the early morning hours of September 28, and shortly after midnight had made contact with a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patrol at Merlinsole. A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utpost was attacked by another patrol, and as daylight approached the enemy activity increased. Company C detected considerable motor movement in and around Chambrey, with tanks leaving the town and heading west and northwest. Company C also reported small arms fire to their left, and Company B reported machine gun fire about 700 yards to their right front.</w:t>
      </w:r>
    </w:p>
    <w:p>
      <w:pPr>
        <w:pStyle w:val="PlainText"/>
        <w:ind w:firstLine="720"/>
        <w:rPr/>
      </w:pPr>
      <w:r>
        <w:rPr>
          <w:rFonts w:eastAsia="MS Mincho;ＭＳ 明朝" w:cs="Times New Roman" w:ascii="Times New Roman" w:hAnsi="Times New Roman"/>
          <w:sz w:val="24"/>
        </w:rPr>
        <w:t>By 0600 the regiment was receiving artillery fire all along its front, and at 0640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attacked by 5 enemy tanks in thei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w:t>
      </w:r>
    </w:p>
    <w:p>
      <w:pPr>
        <w:pStyle w:val="PlainText"/>
        <w:ind w:firstLine="720"/>
        <w:rPr/>
      </w:pPr>
      <w:r>
        <w:rPr>
          <w:rFonts w:eastAsia="MS Mincho;ＭＳ 明朝" w:cs="Times New Roman" w:ascii="Times New Roman" w:hAnsi="Times New Roman"/>
          <w:sz w:val="24"/>
        </w:rPr>
        <w:t>Tanks and infantry were reported north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ea, moving from the vicinity of Fresnes and Galloncourt, and by 0900 it was apparent that the enemy armor was in great strength and included heavy tanks. Our tank destroyers knocked out one tank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 at 1045, after first losing one of their own TD’s.</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continued to report tanks in their area, and at noon a strong German patrol got behind the Battalion CP and attacked and captured the Battalion Motor Pool.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CP and right flank endangered, the Battalion Commander committed his Headquarters group and all available men and Company F and one platoon of tanks were sent to relieve their precarious situation.</w:t>
      </w:r>
    </w:p>
    <w:p>
      <w:pPr>
        <w:pStyle w:val="PlainText"/>
        <w:ind w:firstLine="720"/>
        <w:rPr/>
      </w:pPr>
      <w:r>
        <w:rPr>
          <w:rFonts w:eastAsia="MS Mincho;ＭＳ 明朝" w:cs="Times New Roman" w:ascii="Times New Roman" w:hAnsi="Times New Roman"/>
          <w:sz w:val="24"/>
        </w:rPr>
        <w:t>Enemy tanks continued to move into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 and between 1000 and 1300 Company B of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 Battalion had knocked out 5 tanks, 3 of them Tigers, and 1 SP (self-propelled) gun.</w:t>
      </w:r>
    </w:p>
    <w:p>
      <w:pPr>
        <w:pStyle w:val="PlainText"/>
        <w:ind w:firstLine="720"/>
        <w:rPr/>
      </w:pPr>
      <w:r>
        <w:rPr>
          <w:rFonts w:eastAsia="MS Mincho;ＭＳ 明朝" w:cs="Times New Roman" w:ascii="Times New Roman" w:hAnsi="Times New Roman"/>
          <w:sz w:val="24"/>
        </w:rPr>
        <w:t>At 1440 enemy patrols again infiltrated into the area,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ire team was attacked by Germans armed with bazooka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Late in the afternoon, with reports of enemy tanks mounting, the Air Corps was called upon to strike at Chambrey and west of Coutures, known to be concentration points of enemy armored forces. Fighter-bombers bombed and strafed these points heavily and also attacked Jallaucourt, to the northwest.</w:t>
      </w:r>
    </w:p>
    <w:p>
      <w:pPr>
        <w:pStyle w:val="PlainText"/>
        <w:ind w:firstLine="720"/>
        <w:rPr/>
      </w:pPr>
      <w:r>
        <w:rPr>
          <w:rFonts w:eastAsia="MS Mincho;ＭＳ 明朝" w:cs="Times New Roman" w:ascii="Times New Roman" w:hAnsi="Times New Roman"/>
          <w:sz w:val="24"/>
        </w:rPr>
        <w:t>Air support continued during the night and the regiment’s lines remained intact as they prepared for further attacks by the enemy. Casualties increased some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specially among the missing. There were 11 killed, 48 wounded and 20 unaccounted for. Nine prisoners were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 SEPTEMBER 1944</w:t>
      </w:r>
    </w:p>
    <w:p>
      <w:pPr>
        <w:pStyle w:val="PlainText"/>
        <w:ind w:firstLine="720"/>
        <w:rPr/>
      </w:pPr>
      <w:r>
        <w:rPr>
          <w:rFonts w:eastAsia="MS Mincho;ＭＳ 明朝" w:cs="Times New Roman" w:ascii="Times New Roman" w:hAnsi="Times New Roman"/>
          <w:sz w:val="24"/>
        </w:rPr>
        <w:t>The Germans attacked at 0530 on September 29, moving in from the direction of Fresnes towar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lines. Company L, in position at the northeast tip of the Gremecey Forest, was hit first, and by 0830 were surrounded. Companies F, C and E were ordered to pull in their lines. Most of Company L fought their way out of the trap, but their commanding offic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Rex Hopper was wounded and his executive offic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Lawrence Malmed was captured. However, Lieutenant Malmed talked his 12 captors into surrendering themselves to the Americans, and brought them through the lines as prisoners.</w:t>
      </w:r>
    </w:p>
    <w:p>
      <w:pPr>
        <w:pStyle w:val="PlainText"/>
        <w:ind w:firstLine="720"/>
        <w:rPr/>
      </w:pPr>
      <w:r>
        <w:rPr>
          <w:rFonts w:eastAsia="MS Mincho;ＭＳ 明朝" w:cs="Times New Roman" w:ascii="Times New Roman" w:hAnsi="Times New Roman"/>
          <w:sz w:val="24"/>
        </w:rPr>
        <w:t>German infantry attacked at other points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 and continued their tactics of infiltrating and surrounding our troops. This menace reached serious proportions during the day when Company K lost an entire platoon, and over a hundred men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s a whole believed captu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ir protection continued during the day, and there was little tank activity reported. Late in the day action slowed down considerably, and reports from the FFI and other sources hinted that the Germans were pulling back to organize for an all-out atta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105 men missing during the day, in addition to 11 killed and 35 wounded, it was apparent that the Germans must be cleaned from the Gremecey Forest, where their many capabilities and possibilities of attack were a constant threat to the defense of our entire sector.</w:t>
      </w:r>
    </w:p>
    <w:p>
      <w:pPr>
        <w:pStyle w:val="PlainText"/>
        <w:ind w:firstLine="720"/>
        <w:rPr/>
      </w:pPr>
      <w:r>
        <w:rPr>
          <w:rFonts w:eastAsia="MS Mincho;ＭＳ 明朝" w:cs="Times New Roman" w:ascii="Times New Roman" w:hAnsi="Times New Roman"/>
          <w:sz w:val="24"/>
        </w:rPr>
        <w:t>A plan was made for a coordinated attack, with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o begin the following morning. An enemy attack was expected at 0500 from Fresnes, and to counter thi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ordered to attack the Germans at that point at 0430. Our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were to attack at 0500,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Ou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ordered to hold its present position,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 SEPTEMBER 1944</w:t>
      </w:r>
    </w:p>
    <w:p>
      <w:pPr>
        <w:pStyle w:val="PlainText"/>
        <w:ind w:firstLine="720"/>
        <w:rPr/>
      </w:pPr>
      <w:r>
        <w:rPr>
          <w:rFonts w:eastAsia="MS Mincho;ＭＳ 明朝" w:cs="Times New Roman" w:ascii="Times New Roman" w:hAnsi="Times New Roman"/>
          <w:sz w:val="24"/>
        </w:rPr>
        <w:t>During the early morning of September 30 the regiment received artillery shelling and at 0600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attacked after a heavy artillery preparation.</w:t>
      </w:r>
    </w:p>
    <w:p>
      <w:pPr>
        <w:pStyle w:val="PlainText"/>
        <w:ind w:firstLine="720"/>
        <w:rPr/>
      </w:pPr>
      <w:r>
        <w:rPr>
          <w:rFonts w:eastAsia="MS Mincho;ＭＳ 明朝" w:cs="Times New Roman" w:ascii="Times New Roman" w:hAnsi="Times New Roman"/>
          <w:sz w:val="24"/>
        </w:rPr>
        <w:t>Our forces began their attack, but progress was slow.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ceived heavy mortar fire, and at 1000 their left flank was being infiltrated and they began to drop back to their original positions. Continuing their infiltration and encircling tactics, the Germans moved in behind Company E and opened up cutting off one entire platoon.</w:t>
      </w:r>
    </w:p>
    <w:p>
      <w:pPr>
        <w:pStyle w:val="PlainText"/>
        <w:ind w:firstLine="720"/>
        <w:rPr/>
      </w:pPr>
      <w:r>
        <w:rPr>
          <w:rFonts w:eastAsia="MS Mincho;ＭＳ 明朝" w:cs="Times New Roman" w:ascii="Times New Roman" w:hAnsi="Times New Roman"/>
          <w:sz w:val="24"/>
        </w:rPr>
        <w:t>With the left flank open and a 700 yard gap between companie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defenses were in grave danger. The Germans, throwing a barrage of mortar and machine gun fire in front of them poured through the gap on the left flank of Company E, and moved toward Gremecey. At this point the 13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Engineer Battalion was rushed from Pettencourt and committed to halt the advance. With their assistanc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eld off the Germans until its lines could be reorganized. It was almost midnight before the lines were again established.</w:t>
      </w:r>
    </w:p>
    <w:p>
      <w:pPr>
        <w:pStyle w:val="PlainText"/>
        <w:ind w:firstLine="720"/>
        <w:rPr/>
      </w:pPr>
      <w:r>
        <w:rPr>
          <w:rFonts w:eastAsia="MS Mincho;ＭＳ 明朝" w:cs="Times New Roman" w:ascii="Times New Roman" w:hAnsi="Times New Roman"/>
          <w:sz w:val="24"/>
        </w:rPr>
        <w:t>The attack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position proved to be the main German effort of the da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relieved shortly before midnight b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moved to Bioncourt for a badly needed rest and reorganization period.</w:t>
      </w:r>
    </w:p>
    <w:p>
      <w:pPr>
        <w:pStyle w:val="PlainText"/>
        <w:ind w:firstLine="720"/>
        <w:rPr/>
      </w:pPr>
      <w:r>
        <w:rPr>
          <w:rFonts w:eastAsia="MS Mincho;ＭＳ 明朝" w:cs="Times New Roman" w:ascii="Times New Roman" w:hAnsi="Times New Roman"/>
          <w:sz w:val="24"/>
        </w:rPr>
        <w:t>On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re were 12 men killed, 51 wounded and 81 missing.</w:t>
      </w:r>
    </w:p>
    <w:p>
      <w:pPr>
        <w:pStyle w:val="PlainText"/>
        <w:ind w:firstLine="720"/>
        <w:rPr/>
      </w:pPr>
      <w:r>
        <w:rPr>
          <w:rFonts w:eastAsia="MS Mincho;ＭＳ 明朝" w:cs="Times New Roman" w:ascii="Times New Roman" w:hAnsi="Times New Roman"/>
          <w:sz w:val="24"/>
        </w:rPr>
        <w:t>There were 37 prisoners taken, identified as being from the 11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1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s and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rmy Group.</w:t>
      </w:r>
    </w:p>
    <w:p>
      <w:pPr>
        <w:pStyle w:val="PlainText"/>
        <w:ind w:firstLine="720"/>
        <w:rPr/>
      </w:pPr>
      <w:r>
        <w:rPr>
          <w:rFonts w:eastAsia="MS Mincho;ＭＳ 明朝" w:cs="Times New Roman" w:ascii="Times New Roman" w:hAnsi="Times New Roman"/>
          <w:sz w:val="24"/>
        </w:rPr>
        <w:t>September was a banner month for individual awards and decorations within the regiment. As battle progressed deeper into enemy territory the following awards were announced for the month of September. Distinguished Service Cross: The first DSC in the Division was awarded to Captain William C. Miller, Commanding Officer of Company B. This award was presented on the 12</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September for outstanding service in the Mortain Forest.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September like awards were presented to T Sgt Fuller and S Sgt Frantz both of Company E.</w:t>
      </w:r>
    </w:p>
    <w:p>
      <w:pPr>
        <w:pStyle w:val="PlainText"/>
        <w:ind w:firstLine="720"/>
        <w:rPr/>
      </w:pPr>
      <w:r>
        <w:rPr>
          <w:rFonts w:eastAsia="MS Mincho;ＭＳ 明朝" w:cs="Times New Roman" w:ascii="Times New Roman" w:hAnsi="Times New Roman"/>
          <w:sz w:val="24"/>
        </w:rPr>
        <w:t>Silver Stars were awarded to Sgt Hollar of M Company; Tec 5 Long, Pvt Larimer of the Medics; Sgt McAfee, Pfc Graber, Pfc Vogel, Lt. McCamey, Lt. Ball, Sgt Neinheuser, S Sgt Hoyt and Pfc Hansen of Company B; Capt Brady of the Regimental Staff; Lt Col Stowars, Lt Davis, Pfc Nivison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Headquarters; Pfc Kingsbury of Antitank; Pfc Mundt of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eadquarters; Capt Parker, Lt Lawson and Lt Moran of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eadquarters; Capt Mills and Sgt Meier of Company G; Capt Simpson, Lt Riggs, Pfc Butler, Sgt Oyler and Lt Kay of Company C; Lt Giacobello of Company F; S Sgt Whiting of Service Co; Lt Krider of Company H and Pfc Andring of Company L.</w:t>
      </w:r>
    </w:p>
    <w:p>
      <w:pPr>
        <w:pStyle w:val="PlainText"/>
        <w:ind w:firstLine="720"/>
        <w:rPr/>
      </w:pPr>
      <w:r>
        <w:rPr>
          <w:rFonts w:eastAsia="MS Mincho;ＭＳ 明朝" w:cs="Times New Roman" w:ascii="Times New Roman" w:hAnsi="Times New Roman"/>
          <w:sz w:val="24"/>
        </w:rPr>
        <w:t>Bronze Stars were presented to Pfc Sherman, Capt Huff of Company E; Pfc Kelly, Tec 5 Reynolds and Maj Breneman of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headquarters; Pvt Jarvis and Pvt Ermoyenous of Company A;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f September, Lt Col O’Connell and Lt Col Butler were awarded Bronze Oak Leaf Clusters to previous Bronze Stars; Tec 5 Bahr, Tec 3 Herrington and Capt Schneider of the CIC team; Capt Richardson of Antitank Co: Capt Hogg, Tec 3 Everman, Pfc Parsons, Pfc Funari, Sgt Hines, Tec 4 Craft and Tec 5 Strope of the Medics; Lt Ashley, Pfc Rid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Applegate of Company I; T Sgt Dumler, Pvt Mumford, Pfc Hall, Pfc Francisco, Sgt Gross, Pfc Bator, Pvt Reisdorf, Cpl Bailey, Pfc Scott, Pfc Snow, Pfc Wallace, Cpl Selman, Pfc DeLong, Pvt Pettigrew, Pfc Lighter, Pfc Weiland, Cpl McGee, Pvt Black, Pfc Rota, Pvt Yevich, Pfc Collella,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Feldman, T/Sgt West and T/Sgt Cheatum all of Company D; Capt Richmond, Maj Stansbury, Capt Freeman, Lt Roberts, Lt Deck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Williams, Sgt Boyd, Pfc Ritter, T/5 Lewis, Sgt Decker, Sgt Olind, T/5 Bentz, Pfc Stanford and T/5 Carey of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eadquarters; Lt Brown and Maj Frizzelle of Regimental Headquarters; Lt Bodine and S/Sgt Venneman of Cannon Company;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Aeby of Company K;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Screen, Lt Malmed and T/Sgt Morris of Company L; Pfc Lampman, Sgt Janus, Pfc Prendergast of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Headquarters;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Hudson, Cpl Mierzejewski, Pfc Weaver and S/Sgt Owen of Company M; Sgt Stephenson of Company E; T/5 Umland, S/Sgt Schowengerdt, T/Sgt Brohammer, S/Sgt Story, Pfc Everham, Pfc McDonnel, Pvt Traham, Pfc Gernentz and Pvt Kleiner of Company H; S/Sgt Salisbury, S/Sgt Wilson and Pfc Weaver of Company G; T/Sgt Austin and Sgt Engle of Company C; Capt Baker of Company D; T/5 Sawyer of Company L; Lt Hesser and Pvt Moritz of Company F; Cpl Lindenman an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Schrader of Headquarters Company; T/5 Morgan of the Medics; Pfc Spejewski and S/Sgt Hancock of Company B;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Sgt Flory and S/Sgt Gipson of Company G; and S/Sgt Swanson of Company M. In less than three months of actual combat 236 men of this regiment had been decorated for gallant and heroic actions in the Battle for Western Europe.</w:t>
      </w:r>
    </w:p>
    <w:p>
      <w:pPr>
        <w:pStyle w:val="PlainText"/>
        <w:ind w:firstLine="720"/>
        <w:rPr/>
      </w:pPr>
      <w:r>
        <w:rPr>
          <w:rFonts w:eastAsia="MS Mincho;ＭＳ 明朝" w:cs="Times New Roman" w:ascii="Times New Roman" w:hAnsi="Times New Roman"/>
          <w:sz w:val="24"/>
        </w:rPr>
        <w:t>The close of the month showe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aking a superior stand in its first assignment in a defensive position. The regiment was drawing the commendation and praise of both Lieutenant General George S. Patton and Major General Eddy, Corps Commander, as they personally observed the performance of the organization in throwing back everything the Germans could hurl at them in their last desperate effort to stop the Allied forc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R. SEARS,</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tab/>
        <w:t>1 Journal and Suppor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apers for Sep/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9.1                                                                     1st Ind                                                      RGC/ml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30 Sep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Q 35TH INF DIV, APO 35, U S Army, 12 Oct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Commanding General, XII Corps, APO 312, U S Ar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orwarded in compliance with paragraph 2, letter Headquarters Third U.S. Army, AG 314.7 (GNMCF), subject:  Action Against Enemy, Reports After, dated 24 September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or the Commanding General:</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RICHARD G. CHADWICK</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Lt. Col., A. G. D.</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Adjutant Gener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1:00Z</dcterms:created>
  <dc:creator>Marge</dc:creator>
  <dc:description/>
  <dc:language>en-US</dc:language>
  <cp:lastModifiedBy>Marge</cp:lastModifiedBy>
  <dcterms:modified xsi:type="dcterms:W3CDTF">2008-03-08T06:02:00Z</dcterms:modified>
  <cp:revision>1</cp:revision>
  <dc:subject/>
  <dc:title>HEADQUARTERS 137TH INFANTRY</dc:title>
</cp:coreProperties>
</file>