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EADQUARTERS 137TH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 S ARMY</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Auth:  CG 35th Inf Div</w:t>
      </w:r>
    </w:p>
    <w:p>
      <w:pPr>
        <w:pStyle w:val="PlainText"/>
        <w:tabs>
          <w:tab w:val="clear" w:pos="720"/>
          <w:tab w:val="left" w:pos="1080" w:leader="none"/>
        </w:tabs>
        <w:jc w:val="righ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itials__</w:t>
      </w:r>
      <w:r>
        <w:rPr>
          <w:rFonts w:eastAsia="MS Mincho;ＭＳ 明朝" w:cs="Times New Roman" w:ascii="Times New Roman" w:hAnsi="Times New Roman"/>
          <w:sz w:val="24"/>
          <w:u w:val="single"/>
        </w:rPr>
        <w:t>RGC</w:t>
      </w:r>
      <w:r>
        <w:rPr>
          <w:rFonts w:eastAsia="MS Mincho;ＭＳ 明朝" w:cs="Times New Roman" w:ascii="Times New Roman" w:hAnsi="Times New Roman"/>
          <w:sz w:val="24"/>
        </w:rPr>
        <w:t>_______</w:t>
      </w:r>
    </w:p>
    <w:p>
      <w:pPr>
        <w:pStyle w:val="PlainText"/>
        <w:tabs>
          <w:tab w:val="clear" w:pos="720"/>
          <w:tab w:val="left" w:pos="1080" w:leader="none"/>
        </w:tabs>
        <w:rPr/>
      </w:pPr>
      <w:r>
        <w:rPr>
          <w:rFonts w:eastAsia="MS Mincho;ＭＳ 明朝" w:cs="Times New Roman" w:ascii="Times New Roman" w:hAnsi="Times New Roman"/>
          <w:sz w:val="24"/>
        </w:rPr>
        <w:tab/>
        <w:tab/>
        <w:tab/>
        <w:tab/>
        <w:tab/>
        <w:tab/>
        <w:tab/>
        <w:tab/>
        <w:tab/>
        <w:tab/>
        <w:t xml:space="preserve">          Date___</w:t>
      </w:r>
      <w:r>
        <w:rPr>
          <w:rFonts w:eastAsia="MS Mincho;ＭＳ 明朝" w:cs="Times New Roman" w:ascii="Times New Roman" w:hAnsi="Times New Roman"/>
          <w:sz w:val="24"/>
          <w:u w:val="single"/>
        </w:rPr>
        <w:t>11 Nov 44</w:t>
      </w:r>
      <w:r>
        <w:rPr>
          <w:rFonts w:eastAsia="MS Mincho;ＭＳ 明朝" w:cs="Times New Roman" w:ascii="Times New Roman" w:hAnsi="Times New Roman"/>
          <w:sz w:val="24"/>
        </w:rPr>
        <w:t>___</w:t>
      </w:r>
    </w:p>
    <w:p>
      <w:pPr>
        <w:pStyle w:val="PlainText"/>
        <w:ind w:left="5760" w:firstLine="720"/>
        <w:jc w:val="center"/>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1 Oct 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Report After Action Against Ene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w:t>
        <w:tab/>
        <w:t>The Adjutant General</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Washington 25, D. 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ru</w:t>
        <w:tab/>
        <w:t>:</w:t>
        <w:tab/>
        <w:t>Command Channe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1.</w:t>
        <w:tab/>
        <w:t>In compliance with the provisions of Par 10 C3 AR 345-105, submitted below is report after action against the enemy for the 137th Infantry covering the period 1-31 October 19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OCTOBER 1944</w:t>
      </w:r>
    </w:p>
    <w:p>
      <w:pPr>
        <w:pStyle w:val="PlainText"/>
        <w:ind w:firstLine="720"/>
        <w:rPr/>
      </w:pPr>
      <w:r>
        <w:rPr>
          <w:rFonts w:eastAsia="MS Mincho;ＭＳ 明朝" w:cs="Times New Roman" w:ascii="Times New Roman" w:hAnsi="Times New Roman"/>
          <w:sz w:val="24"/>
        </w:rPr>
        <w:t>On the morning of October 1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opposed by strong German forces from a point midway between Pettoncourt and Chambrey on the Seille River northward to the edge of the Gremecey Forest. Northeast through the Gremecey Forest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of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ere in position, tying in with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southeast of Fresnes.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line extended west to Manhoue. Beyond them, across the Seille, was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w:t>
      </w:r>
    </w:p>
    <w:p>
      <w:pPr>
        <w:pStyle w:val="PlainText"/>
        <w:ind w:firstLine="720"/>
        <w:rPr/>
      </w:pPr>
      <w:r>
        <w:rPr>
          <w:rFonts w:eastAsia="MS Mincho;ＭＳ 明朝" w:cs="Times New Roman" w:ascii="Times New Roman" w:hAnsi="Times New Roman"/>
          <w:sz w:val="24"/>
        </w:rPr>
        <w:t>On our right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was operating south of the Nancy-Saarbrucken Highway.</w:t>
      </w:r>
    </w:p>
    <w:p>
      <w:pPr>
        <w:pStyle w:val="PlainText"/>
        <w:ind w:firstLine="720"/>
        <w:rPr/>
      </w:pPr>
      <w:r>
        <w:rPr>
          <w:rFonts w:eastAsia="MS Mincho;ＭＳ 明朝" w:cs="Times New Roman" w:ascii="Times New Roman" w:hAnsi="Times New Roman"/>
          <w:sz w:val="24"/>
        </w:rPr>
        <w:t>The 13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Combat Engineers remained in defensive position in our own sector, after being moved to the ridge east and south of Gremecey the previous day in repulsing the furious German attack in the direction of that town.</w:t>
      </w:r>
    </w:p>
    <w:p>
      <w:pPr>
        <w:pStyle w:val="PlainText"/>
        <w:ind w:firstLine="720"/>
        <w:rPr/>
      </w:pPr>
      <w:r>
        <w:rPr>
          <w:rFonts w:eastAsia="MS Mincho;ＭＳ 明朝" w:cs="Times New Roman" w:ascii="Times New Roman" w:hAnsi="Times New Roman"/>
          <w:sz w:val="24"/>
        </w:rPr>
        <w:t>Elements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had moved up from Corps reserve near Nancy, and went into an assembly area to the rear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in preparation for a coordinated attack on the morning of October 1. Task Force Harris of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had the mission of attacking east from the vicinity of Pettoncourt to the line Chambrey-Bois de Chambrey.</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tacked at 0930 o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with a mission of re-establishing its lines and, in addition, to take the town of Chambrey, which was still an enemy strong point in spite of Allied air strikes and artillery pounding.</w:t>
      </w:r>
    </w:p>
    <w:p>
      <w:pPr>
        <w:pStyle w:val="PlainText"/>
        <w:ind w:firstLine="720"/>
        <w:rPr/>
      </w:pPr>
      <w:r>
        <w:rPr>
          <w:rFonts w:eastAsia="MS Mincho;ＭＳ 明朝" w:cs="Times New Roman" w:ascii="Times New Roman" w:hAnsi="Times New Roman"/>
          <w:sz w:val="24"/>
        </w:rPr>
        <w:t>Moving over open terrain in the vicinity of Merlinsole, a short distance northwest of Chambrey, Task Force Harris received many casualties from enemy artillery, but the remainder of the Task Force pushed through to the line Chambrey-Bois de Chambre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dvanced to the east and by midafternoon was at the southwest edge of Bois de Chambrey. At this point they were joined by Company A from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 concerted attack was launched from the south to clear the Bois de Chambrey of the enemy and reestablish the defensive position on the east edge of the woo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mpany B advanced to the east and at 1700 was fighting in the streets of Chambrey. They captured the town at 2000, after taking 25 prisoners.</w:t>
      </w:r>
    </w:p>
    <w:p>
      <w:pPr>
        <w:pStyle w:val="PlainText"/>
        <w:ind w:firstLine="720"/>
        <w:rPr/>
      </w:pPr>
      <w:r>
        <w:rPr>
          <w:rFonts w:eastAsia="MS Mincho;ＭＳ 明朝" w:cs="Times New Roman" w:ascii="Times New Roman" w:hAnsi="Times New Roman"/>
          <w:sz w:val="24"/>
        </w:rPr>
        <w:t>Most of the enemy withdrew about a thousand yards to the east and northeast of Chambrey. Believing an attempt would be made to recapture the town, General Sebree ordered that Chambrey be held at all costs. All of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ntitank guns were moved to the Chambrey area, and road blocks were established on all routes leading into the town.</w:t>
      </w:r>
    </w:p>
    <w:p>
      <w:pPr>
        <w:pStyle w:val="PlainText"/>
        <w:ind w:firstLine="720"/>
        <w:rPr/>
      </w:pPr>
      <w:r>
        <w:rPr>
          <w:rFonts w:eastAsia="MS Mincho;ＭＳ 明朝" w:cs="Times New Roman" w:ascii="Times New Roman" w:hAnsi="Times New Roman"/>
          <w:sz w:val="24"/>
        </w:rPr>
        <w:t>Meanwhile, tanks from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were employed to suppor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and Company A in their attack of the woods. The mission of the tanks was to pin down the enemy in the woods as infantry advanced north.</w:t>
      </w:r>
    </w:p>
    <w:p>
      <w:pPr>
        <w:pStyle w:val="PlainText"/>
        <w:ind w:firstLine="720"/>
        <w:rPr/>
      </w:pPr>
      <w:r>
        <w:rPr>
          <w:rFonts w:eastAsia="MS Mincho;ＭＳ 明朝" w:cs="Times New Roman" w:ascii="Times New Roman" w:hAnsi="Times New Roman"/>
          <w:sz w:val="24"/>
        </w:rPr>
        <w:t>By 200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ith Company A, had attained their objective along the eastern edge of Bois de Chambrey, and had established a combat outpost between the Bois de Chambrey and the town of Chambrey to maintain contact with Company B during the night.</w:t>
      </w:r>
    </w:p>
    <w:p>
      <w:pPr>
        <w:pStyle w:val="PlainText"/>
        <w:ind w:firstLine="720"/>
        <w:rPr/>
      </w:pPr>
      <w:r>
        <w:rPr>
          <w:rFonts w:eastAsia="MS Mincho;ＭＳ 明朝" w:cs="Times New Roman" w:ascii="Times New Roman" w:hAnsi="Times New Roman"/>
          <w:sz w:val="24"/>
        </w:rPr>
        <w:t>Casualties in the regiment for October 1 were 6 killed, 28 wounded and 5 missing. There were 37 enemy prisoners taken, most of them from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ompany of the 11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55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This company had been left to defend Chambrey to the last man, and had anticipated our attempt to capture the town on that morning, even as to details of the attack.</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OCTO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the Germans withdrawing into the woods toward Chateau Salins, it was believed their next strong point in that direction would be “Hill 300,” the high ground south of Coutures. To gather all possible information on enemy strength there, General Sebree called for a volunteer patrol of one officer and two enlisted men to penetrate this enemy territory, and Captain Roger N. Baker and two of his men from Company D accepted the hazardous mission. Leaving at midnight, the party was gone for nearly five hours before returning. In carrying out their mission they had located one enemy artillery battery, and reported many new foxholes dug deep in a creek bed at the foot of the west slope of the German-held hill. A large amount of enemy telephone wire had been found. Our patrol shot one enemy wireman. In addition, the patrol reported what were believed to be ammunition vehicles moving to the area from Chateau Salins.</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were alerted for any possible enemy movement, but during most of the day October 2 there was no enemy action to our front.</w:t>
      </w:r>
    </w:p>
    <w:p>
      <w:pPr>
        <w:pStyle w:val="PlainText"/>
        <w:ind w:firstLine="720"/>
        <w:rPr/>
      </w:pPr>
      <w:r>
        <w:rPr>
          <w:rFonts w:eastAsia="MS Mincho;ＭＳ 明朝" w:cs="Times New Roman" w:ascii="Times New Roman" w:hAnsi="Times New Roman"/>
          <w:sz w:val="24"/>
        </w:rPr>
        <w:t>At 1600 o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the air force attacked German positions in the woods east and north of Chambrey, with eight bombers strafing the area. There was believed to be an entire regiment still held in that vicinity.</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strengthened its defenses during the day, using barbed wire between Chambrey and our positions to the north, and laying extensive mine fields on all possible routes of approach. The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 Battalion made good use of German mine fields north of Chambrey by rearranging the mines already in place the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October 2 one man was killed and four were wounded. Two enemy were taken prisoner, one of whom told of having seen the German V-3 one-man flying bomb which was to be used as a new weapon against the Alli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a week’s defense of the area and after standing off the heaviest German attacks yet encountered by this organization, our main lines of resistance had actually been pushed forward and strengthened. Lieutenant General Patton visited the Regimental CP and personally congratulated Colonel Sears on the fine stand of the organization, and decorated the Regimental Commander with the Bronze Star award during his visit.</w:t>
      </w:r>
    </w:p>
    <w:p>
      <w:pPr>
        <w:pStyle w:val="PlainText"/>
        <w:ind w:firstLine="720"/>
        <w:rPr/>
      </w:pPr>
      <w:r>
        <w:rPr>
          <w:rFonts w:eastAsia="MS Mincho;ＭＳ 明朝" w:cs="Times New Roman" w:ascii="Times New Roman" w:hAnsi="Times New Roman"/>
          <w:sz w:val="24"/>
        </w:rPr>
        <w:t>While the XII Corps was engaged in holding this sector, Allied forces to the north and to the south were approaching positions that had never fallen during World War I. On our left, other elements of the Third Army were attacking Fort Driant, commanding the medieval city of Metz, key to the enemy’s Alsatian defenses. On our right, the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part of the XV Corps, was attacking the Parroy Forest, where the enemy strength was estimated at 5000 men and 100 tan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heaviest fighting on the West Wall at this time was taking place near Aachen, where the First Army was advancing farther and farther onto German soil, and at Arnhem in Holland, where fifteen Divisions were fighting on a 35-mile fro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Ninth Army in the meantime had moved east from the vicinity of Brest for the final push on German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our own sector there was developing the possibility of unfriendliness of the civilian population. We had now crossed over into Alsace-Lorraine. This the Nazis had always regarded as rightfully theirs, and many German families had moved into the territory. Although some were evacuated with the withdrawal of the Nazi army, the population remaining was necessarily considered doubtful as to sympathy to the Allied cause, and could not be depended upon for the enthusiastic cooperation obtained from French civilians thus far. However, some assistance was gained from Polish workers who had been brought into the territory by the Nazis as forced lab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4-5 OCTOBER 1944</w:t>
      </w:r>
    </w:p>
    <w:p>
      <w:pPr>
        <w:pStyle w:val="PlainText"/>
        <w:rPr/>
      </w:pPr>
      <w:r>
        <w:rPr>
          <w:rFonts w:eastAsia="MS Mincho;ＭＳ 明朝" w:cs="Times New Roman" w:ascii="Times New Roman" w:hAnsi="Times New Roman"/>
          <w:sz w:val="24"/>
        </w:rPr>
        <w:tab/>
        <w:t>On October 3 and 4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improved its defensive positions and conducted patrols, with very little enemy action reporte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moved to Pettoncourt from regimental reserve at Bioncourt, after its companies had been restored to full strength by replacements received.</w:t>
      </w:r>
    </w:p>
    <w:p>
      <w:pPr>
        <w:pStyle w:val="PlainText"/>
        <w:ind w:firstLine="720"/>
        <w:rPr/>
      </w:pPr>
      <w:r>
        <w:rPr>
          <w:rFonts w:eastAsia="MS Mincho;ＭＳ 明朝" w:cs="Times New Roman" w:ascii="Times New Roman" w:hAnsi="Times New Roman"/>
          <w:sz w:val="24"/>
        </w:rPr>
        <w:t>At 1830 on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relief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y elements of the 320</w:t>
      </w:r>
      <w:r>
        <w:rPr>
          <w:rFonts w:eastAsia="MS Mincho;ＭＳ 明朝" w:cs="Times New Roman" w:ascii="Times New Roman" w:hAnsi="Times New Roman"/>
          <w:sz w:val="24"/>
          <w:vertAlign w:val="superscript"/>
        </w:rPr>
        <w:t xml:space="preserve">th </w:t>
      </w:r>
      <w:r>
        <w:rPr>
          <w:rFonts w:eastAsia="MS Mincho;ＭＳ 明朝" w:cs="Times New Roman" w:ascii="Times New Roman" w:hAnsi="Times New Roman"/>
          <w:sz w:val="24"/>
        </w:rPr>
        <w:t>Infantry began, with their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lieving our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ho then assembled in Gremece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was temporarily attached to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later relieved to move into an assembly area at Attilloncourt shortly before midnight on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enemy continued to shell our area intermittently during October 3, 4 and 5, particularly in Pettoncourt and Gremecey, where 105 and 150 mm artillery was reported.</w:t>
      </w:r>
    </w:p>
    <w:p>
      <w:pPr>
        <w:pStyle w:val="PlainText"/>
        <w:ind w:firstLine="720"/>
        <w:rPr/>
      </w:pPr>
      <w:r>
        <w:rPr>
          <w:rFonts w:eastAsia="MS Mincho;ＭＳ 明朝" w:cs="Times New Roman" w:ascii="Times New Roman" w:hAnsi="Times New Roman"/>
          <w:sz w:val="24"/>
        </w:rPr>
        <w:t>On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djacent units reported shelling of heavy caliber, presumably from German railway guns.</w:t>
      </w:r>
    </w:p>
    <w:p>
      <w:pPr>
        <w:pStyle w:val="PlainText"/>
        <w:ind w:firstLine="720"/>
        <w:rPr/>
      </w:pPr>
      <w:r>
        <w:rPr>
          <w:rFonts w:eastAsia="MS Mincho;ＭＳ 明朝" w:cs="Times New Roman" w:ascii="Times New Roman" w:hAnsi="Times New Roman"/>
          <w:sz w:val="24"/>
        </w:rPr>
        <w:t>Rain which had been threatening for several days began to fall during the morning of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continued through the day.</w:t>
      </w:r>
    </w:p>
    <w:p>
      <w:pPr>
        <w:pStyle w:val="PlainText"/>
        <w:ind w:firstLine="720"/>
        <w:rPr/>
      </w:pPr>
      <w:r>
        <w:rPr>
          <w:rFonts w:eastAsia="MS Mincho;ＭＳ 明朝" w:cs="Times New Roman" w:ascii="Times New Roman" w:hAnsi="Times New Roman"/>
          <w:sz w:val="24"/>
        </w:rPr>
        <w:t>Casualties for October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to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ere as follows: three men wounded 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1 man wounded and two missing on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four men killed and one wounded on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Only two prisoners were taken 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and none on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r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The Germans resorted to the use of public address system to speak across the lines to our troops during the morning of October 5, and later shot propaganda leaflets into our area. The futility of their efforts was shown by the fact that on October 5 and 6 not one ma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reported miss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7 OCTO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October 6 and 7 the regiment remained in Division reserve. Scattered enemy artillery fire continued, and German planes were reported over the area in small numbers as the weather began to clear.</w:t>
      </w:r>
    </w:p>
    <w:p>
      <w:pPr>
        <w:pStyle w:val="PlainText"/>
        <w:ind w:firstLine="720"/>
        <w:rPr/>
      </w:pPr>
      <w:r>
        <w:rPr>
          <w:rFonts w:eastAsia="MS Mincho;ＭＳ 明朝" w:cs="Times New Roman" w:ascii="Times New Roman" w:hAnsi="Times New Roman"/>
          <w:sz w:val="24"/>
        </w:rPr>
        <w:t>There were no casualties on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on the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e man was killed, one wounded, and one missing.</w:t>
      </w:r>
    </w:p>
    <w:p>
      <w:pPr>
        <w:pStyle w:val="PlainText"/>
        <w:ind w:firstLine="720"/>
        <w:rPr/>
      </w:pPr>
      <w:r>
        <w:rPr>
          <w:rFonts w:eastAsia="MS Mincho;ＭＳ 明朝" w:cs="Times New Roman" w:ascii="Times New Roman" w:hAnsi="Times New Roman"/>
          <w:sz w:val="24"/>
        </w:rPr>
        <w:t>At 1400 on October 7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attached to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at 2100 moved to their area near Manhou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 OCTOBER 1944</w:t>
      </w:r>
    </w:p>
    <w:p>
      <w:pPr>
        <w:pStyle w:val="PlainText"/>
        <w:ind w:firstLine="720"/>
        <w:rPr/>
      </w:pPr>
      <w:r>
        <w:rPr>
          <w:rFonts w:eastAsia="MS Mincho;ＭＳ 明朝" w:cs="Times New Roman" w:ascii="Times New Roman" w:hAnsi="Times New Roman"/>
          <w:sz w:val="24"/>
        </w:rPr>
        <w:t>On October 8, with the remainder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still in Division reserv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moved up wi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o a line facing the Germans who were at Chenicourt, Fossieux and Malaucour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a new main line of resistance already established by our forces in the right portion of the Division zone, it was planned to similarly extend the MLR (Main Line of Resistance) of the left portion by pushing north along the front in that area.</w:t>
      </w:r>
    </w:p>
    <w:p>
      <w:pPr>
        <w:pStyle w:val="PlainText"/>
        <w:ind w:firstLine="720"/>
        <w:rPr/>
      </w:pPr>
      <w:r>
        <w:rPr>
          <w:rFonts w:eastAsia="MS Mincho;ＭＳ 明朝" w:cs="Times New Roman" w:ascii="Times New Roman" w:hAnsi="Times New Roman"/>
          <w:sz w:val="24"/>
        </w:rPr>
        <w:t>The entir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was attached for the operation.</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moved out at 0615 on the morning of October 8, with Company L riding tanks of Company C,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driving toward Fossieux from the south, and Company K, riding tanks of Company A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dvancing on their left. Company I, on the right, had the mission of capturing the ridge southeast of the tow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y 0930 Company L was at the edge of Fossieux, and Company K was east of Arraye-et-Han above the Seille River. A half hour later company K had cut the Fossieux-Ajoncourt road, and Company L was inside the town at Fossieux. One platoon of Company K dismounted in the vicinity of the left limiting point of the Division, and the balance of the company advanced on Fossieux from the southwest. By 1230 Company K had taken over a hundred prisoners, while Company L was mopping up in Fossieux with the assistance of the tank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mpany I in the meantime had gained its objective by 1030, and continued to clean out the area between the Rau d’Osson and Seille River.</w:t>
      </w:r>
    </w:p>
    <w:p>
      <w:pPr>
        <w:pStyle w:val="PlainText"/>
        <w:ind w:firstLine="720"/>
        <w:rPr/>
      </w:pPr>
      <w:r>
        <w:rPr>
          <w:rFonts w:eastAsia="MS Mincho;ＭＳ 明朝" w:cs="Times New Roman" w:ascii="Times New Roman" w:hAnsi="Times New Roman"/>
          <w:sz w:val="24"/>
        </w:rPr>
        <w:t>In taking its objectiv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suffered 42 casualties. This included 6 killed, 35 wounded and 14 miss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comparison, the Germans suffered far more heavily. The enemy lost 127 men in prisoners captured alone, more than had been taken by the entire regiment in any single day since August 21.</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10 OCTO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though driven from Fossieux, the Germans remained at Chenicourt, Aulnois, Lemoncourt and Jallaucourt. On the morning of October 9 they launched a counterattack with tanks and infantry, and reentered Fossieux from the north. By midafternoon three of the German tanks had been knocked out, but five remained in the town and seven others had moved to the northeast across the Rau d’Osson.</w:t>
      </w:r>
    </w:p>
    <w:p>
      <w:pPr>
        <w:pStyle w:val="PlainText"/>
        <w:ind w:firstLine="720"/>
        <w:rPr/>
      </w:pPr>
      <w:r>
        <w:rPr>
          <w:rFonts w:eastAsia="MS Mincho;ＭＳ 明朝" w:cs="Times New Roman" w:ascii="Times New Roman" w:hAnsi="Times New Roman"/>
          <w:sz w:val="24"/>
        </w:rPr>
        <w:t>The situation was not relieved until the following morning, when Company K and Company L, together with Company A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gain drove the Germans from the main part of the town. At 1130 the enemy was holding out only in the northeast corner of Fossieux, and one tank remained in position to the northeast of the town. Company C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was brought in to assist in cleaning out the last resistan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y 1745 Fossieux was again cleared of Germans, and bridges on roads leading north and northwest of the town were reported to have been blown up by our engineers.</w:t>
      </w:r>
    </w:p>
    <w:p>
      <w:pPr>
        <w:pStyle w:val="PlainText"/>
        <w:ind w:firstLine="720"/>
        <w:rPr/>
      </w:pPr>
      <w:r>
        <w:rPr>
          <w:rFonts w:eastAsia="MS Mincho;ＭＳ 明朝" w:cs="Times New Roman" w:ascii="Times New Roman" w:hAnsi="Times New Roman"/>
          <w:sz w:val="24"/>
        </w:rPr>
        <w:t>During the German counterattack and the recapture of Fossieux our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lost 67 men. On October 9, 4 were killed, 10 wounded, and 8 missing. On October 10 there were 8 killed, 23 wounded and 14 missing.</w:t>
      </w:r>
    </w:p>
    <w:p>
      <w:pPr>
        <w:pStyle w:val="PlainText"/>
        <w:ind w:firstLine="720"/>
        <w:rPr/>
      </w:pPr>
      <w:r>
        <w:rPr>
          <w:rFonts w:eastAsia="MS Mincho;ＭＳ 明朝" w:cs="Times New Roman" w:ascii="Times New Roman" w:hAnsi="Times New Roman"/>
          <w:sz w:val="24"/>
        </w:rPr>
        <w:t>Only one prisoner was taken by the battalion on the 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but in retaking the town on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45 prisoners were captured.</w:t>
      </w:r>
    </w:p>
    <w:p>
      <w:pPr>
        <w:pStyle w:val="PlainText"/>
        <w:ind w:firstLine="720"/>
        <w:rPr/>
      </w:pPr>
      <w:r>
        <w:rPr>
          <w:rFonts w:eastAsia="MS Mincho;ＭＳ 明朝" w:cs="Times New Roman" w:ascii="Times New Roman" w:hAnsi="Times New Roman"/>
          <w:sz w:val="24"/>
        </w:rPr>
        <w:t>The remainder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in Division reserve at Attilloncourt and Gremecey during this time. Intermittent shelling was received in their area with little damage. Early on the morning of October 10 the Attilloncourt area received four rounds of heavy artillery, in the vicinity of the Regimental CP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CP. Shell fragments recovered were over 2 inches wide by 1-1/2 inches thick and up to 14 inches long, and indicated that the shells were from 280 mm railway gu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 OCTOBER 1944</w:t>
      </w:r>
    </w:p>
    <w:p>
      <w:pPr>
        <w:pStyle w:val="PlainText"/>
        <w:ind w:firstLine="720"/>
        <w:rPr/>
      </w:pPr>
      <w:r>
        <w:rPr>
          <w:rFonts w:eastAsia="MS Mincho;ＭＳ 明朝" w:cs="Times New Roman" w:ascii="Times New Roman" w:hAnsi="Times New Roman"/>
          <w:sz w:val="24"/>
        </w:rPr>
        <w:t>On October 11 our forces held Fossieux, but were under heavy artillery and mortar fire during the day. That night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relieved b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moved to Aboncourt as regimental reserve.</w:t>
      </w:r>
    </w:p>
    <w:p>
      <w:pPr>
        <w:pStyle w:val="PlainText"/>
        <w:ind w:firstLine="720"/>
        <w:rPr/>
      </w:pPr>
      <w:r>
        <w:rPr>
          <w:rFonts w:eastAsia="MS Mincho;ＭＳ 明朝" w:cs="Times New Roman" w:ascii="Times New Roman" w:hAnsi="Times New Roman"/>
          <w:sz w:val="24"/>
        </w:rPr>
        <w:t>There were four men wounded on the 11</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six Germans were taken prison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13-14-15 OCTOBER 1944</w:t>
      </w:r>
    </w:p>
    <w:p>
      <w:pPr>
        <w:pStyle w:val="PlainText"/>
        <w:ind w:firstLine="720"/>
        <w:rPr/>
      </w:pPr>
      <w:r>
        <w:rPr>
          <w:rFonts w:eastAsia="MS Mincho;ＭＳ 明朝" w:cs="Times New Roman" w:ascii="Times New Roman" w:hAnsi="Times New Roman"/>
          <w:sz w:val="24"/>
        </w:rPr>
        <w:t>At 1400 on October 12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relieved of attachment to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revert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The regiment remained in Division reserve until October 15. During this period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ontinued its defense of the sector. To the south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now operating in the XII Corps, took over part of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sector.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mained on the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was in the process of regrouping its forces.</w:t>
      </w:r>
    </w:p>
    <w:p>
      <w:pPr>
        <w:pStyle w:val="PlainText"/>
        <w:ind w:firstLine="720"/>
        <w:rPr/>
      </w:pPr>
      <w:r>
        <w:rPr>
          <w:rFonts w:eastAsia="MS Mincho;ＭＳ 明朝" w:cs="Times New Roman" w:ascii="Times New Roman" w:hAnsi="Times New Roman"/>
          <w:sz w:val="24"/>
        </w:rPr>
        <w:t>Despite overcast skies and intermittent showers during the period, our aircraft remained active, bombing and strafing the woods west of Lemoncourt on the 12</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13</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o the north and east, the rail junction of Benestroff was hit, and a railroad gun believed blown up west of Han-sur-Nied.</w:t>
      </w:r>
    </w:p>
    <w:p>
      <w:pPr>
        <w:pStyle w:val="PlainText"/>
        <w:ind w:firstLine="720"/>
        <w:rPr/>
      </w:pPr>
      <w:r>
        <w:rPr>
          <w:rFonts w:eastAsia="MS Mincho;ＭＳ 明朝" w:cs="Times New Roman" w:ascii="Times New Roman" w:hAnsi="Times New Roman"/>
          <w:sz w:val="24"/>
        </w:rPr>
        <w:t>From October 12 to 15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continued to report intermittent shelling at Gremecey, but damage was negligible. The only casualties in the regiment during this period occurred on October 13, when one man was killed and one wounded.</w:t>
      </w:r>
    </w:p>
    <w:p>
      <w:pPr>
        <w:pStyle w:val="PlainText"/>
        <w:ind w:firstLine="720"/>
        <w:rPr/>
      </w:pPr>
      <w:r>
        <w:rPr>
          <w:rFonts w:eastAsia="MS Mincho;ＭＳ 明朝" w:cs="Times New Roman" w:ascii="Times New Roman" w:hAnsi="Times New Roman"/>
          <w:sz w:val="24"/>
        </w:rPr>
        <w:t>On October 1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lieve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 the left regimental sector of the Division area, beginning at 1300. Ou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moved their CP to the vicinity of Han,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CP was moved to near Rhin de Bois.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still at Aboncourt, remained at that location in regimental reser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OCTOBER 1944</w:t>
      </w:r>
    </w:p>
    <w:p>
      <w:pPr>
        <w:pStyle w:val="PlainText"/>
        <w:ind w:firstLine="720"/>
        <w:rPr/>
      </w:pPr>
      <w:r>
        <w:rPr>
          <w:rFonts w:eastAsia="MS Mincho;ＭＳ 明朝" w:cs="Times New Roman" w:ascii="Times New Roman" w:hAnsi="Times New Roman"/>
          <w:sz w:val="24"/>
        </w:rPr>
        <w:t>From October 16 until the end of the mont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a defensive status, with the regimental sector divided into two portions. The left portion extended from the Seille River east to Fossieux, then southeast along the ridge between Malaucourt and Manhoue to the west tip of the Jallaucourt Wood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occupied this portion of the sector. The right portion of the sector was occupied by the 2nd Battalion, and was bounded by the northern edge of the Jallaucourt Woods and the Gremecey Forest to a point south of Fresnes, where the lines of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began.</w:t>
      </w:r>
    </w:p>
    <w:p>
      <w:pPr>
        <w:pStyle w:val="PlainText"/>
        <w:ind w:firstLine="720"/>
        <w:rPr/>
      </w:pPr>
      <w:r>
        <w:rPr>
          <w:rFonts w:eastAsia="MS Mincho;ＭＳ 明朝" w:cs="Times New Roman" w:ascii="Times New Roman" w:hAnsi="Times New Roman"/>
          <w:sz w:val="24"/>
        </w:rPr>
        <w:t>With the assistance of the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 Battalion, elaborate defense installations were established along our lines, with mine fields, booby traps, concertina fencing and trip flares used extensively. These extended east from the junction of the Seille River and Ruisseau d’Osson. The Ruisseau d’Orson was itself a tank obstacle and added to the strength of the defense. From this ditch east to the Aulnois-Ajoncourt road was laid a 500-yard concertina fence, with anti-personnel mines and trip flares along its length, and a hasty antitank mine field behind 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om the Aulnois road east 1600 yards of concertina fence were laid to Fossieux, with antitank and antipersonnel mines and trip flares to its front. Farther to the front, four bridges had been blown, blocking all roads leading into Fossieux and Aloncourt from the north. Around Fossieux, 587 antitank mines were lai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om Fossieux southeast, the Engineers laid 4750 yards of single concertina, to the edge of the woods. The remainder of our line, extending along the edge of the woods, was heavily booby-trapped, with antitank mine fields laid on all routes into the woods. Three triple and three double concertina installations were laid behind these installations, to complete an almost unbroken line through the fores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o the front of this line, our Engineers blew up the bridges across the Rau d‘Osson on the road southwest of Malaucourt, on the Jallaucourt-Manhoue road, and due south of Jallaucourt.</w:t>
      </w:r>
    </w:p>
    <w:p>
      <w:pPr>
        <w:pStyle w:val="PlainText"/>
        <w:ind w:firstLine="720"/>
        <w:rPr/>
      </w:pPr>
      <w:r>
        <w:rPr>
          <w:rFonts w:eastAsia="MS Mincho;ＭＳ 明朝" w:cs="Times New Roman" w:ascii="Times New Roman" w:hAnsi="Times New Roman"/>
          <w:sz w:val="24"/>
        </w:rPr>
        <w:t>The regiment’s defensive positions were manned by Company C from the Seille River to the Fossieux area, Company B in the Fossieux area, and Company A on their right to the Jallaucaurt Wood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line was equally divided between Company G on the left and Company E on the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situation called for diligent patrolling activity to our front, and a definite patrolling policy was set down. This policy specified that two patrols would be sent out each night by each front-line battalion, with the Battalion Commander selecting his own patrolling missions when not given a definite assignment from higher headquarters.</w:t>
      </w:r>
    </w:p>
    <w:p>
      <w:pPr>
        <w:pStyle w:val="PlainText"/>
        <w:ind w:firstLine="720"/>
        <w:rPr/>
      </w:pPr>
      <w:r>
        <w:rPr>
          <w:rFonts w:eastAsia="MS Mincho;ＭＳ 明朝" w:cs="Times New Roman" w:ascii="Times New Roman" w:hAnsi="Times New Roman"/>
          <w:sz w:val="24"/>
        </w:rPr>
        <w:t>The first patrolling mission assigned to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for the night of October 1 was to the road junction northwest of Fossieux and east of Aulnois, to determine extent of traffic, mine fields or road blocks and defensive positions. The second mission was to the woods southwest of Lemoncourt to determine the extent of defensive positions, strength, movement and activities in general.</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as given a mission of sending a patrol to the high ground between Jallaucourt and Fresnes to determine whether or not the enemy was extending his defensive positions in that area.</w:t>
      </w:r>
    </w:p>
    <w:p>
      <w:pPr>
        <w:pStyle w:val="PlainText"/>
        <w:ind w:firstLine="720"/>
        <w:rPr/>
      </w:pPr>
      <w:r>
        <w:rPr>
          <w:rFonts w:eastAsia="MS Mincho;ＭＳ 明朝" w:cs="Times New Roman" w:ascii="Times New Roman" w:hAnsi="Times New Roman"/>
          <w:sz w:val="24"/>
        </w:rPr>
        <w:t>On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patrol reported eight tanks and two trucks moving west from the Aulnois Woods at 2150, headed toward the town of Aulnois. Their second patrol contacted the enemy at Malaucourt, and reported horse carts on the road northeast of that town.</w:t>
      </w:r>
    </w:p>
    <w:p>
      <w:pPr>
        <w:pStyle w:val="PlainText"/>
        <w:ind w:firstLine="720"/>
        <w:rPr/>
      </w:pPr>
      <w:r>
        <w:rPr>
          <w:rFonts w:eastAsia="MS Mincho;ＭＳ 明朝" w:cs="Times New Roman" w:ascii="Times New Roman" w:hAnsi="Times New Roman"/>
          <w:sz w:val="24"/>
        </w:rPr>
        <w:t>Patrols from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ported hearing light vehicles in and around Jallaucourt, and some Germans in the Juree Woods. They also reported the front of the Juree Woods to be mined and booby trapp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wo men in the regiment were wounded on October 16, but no other casualties were reported during the d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 OCTO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arly the morning of October 17 Company E fired on a German patrol which set off a trip-wire flare to their front. Mortar fire on the area was believed to have inflicted casualties on the Germans.</w:t>
      </w:r>
    </w:p>
    <w:p>
      <w:pPr>
        <w:pStyle w:val="PlainText"/>
        <w:ind w:firstLine="720"/>
        <w:rPr/>
      </w:pPr>
      <w:r>
        <w:rPr>
          <w:rFonts w:eastAsia="MS Mincho;ＭＳ 明朝" w:cs="Times New Roman" w:ascii="Times New Roman" w:hAnsi="Times New Roman"/>
          <w:sz w:val="24"/>
        </w:rPr>
        <w:t>The regiment began to receive artillery fire during the morning of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Fossieux and its vicinity shelled from long range. Company B reported shelling in Fossieux several times during the day,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ceived 120 mm mortar fire southeast of Jallaucourt at 1450. At 1840 they again reported shelling, with eighteen to twenty rounds believed to have been fired into their area from tanks. Later in the evening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ported twenty rounds of mortar fire from the direction of Jallaucour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uring the evening the Germans began sending up flares, and this continued all during the night. Seventeen flares were observed during the night, mostly in the vicinity of Malaucourt, Jallaucourt and Aulno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had only one casualty during the day, one man being wounded by enemy artillery fire.</w:t>
      </w:r>
    </w:p>
    <w:p>
      <w:pPr>
        <w:pStyle w:val="PlainText"/>
        <w:ind w:firstLine="720"/>
        <w:rPr/>
      </w:pPr>
      <w:r>
        <w:rPr>
          <w:rFonts w:eastAsia="MS Mincho;ＭＳ 明朝" w:cs="Times New Roman" w:ascii="Times New Roman" w:hAnsi="Times New Roman"/>
          <w:sz w:val="24"/>
        </w:rPr>
        <w:t>On October 17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t>
      </w:r>
      <w:r>
        <w:rPr>
          <w:rFonts w:eastAsia="MS Mincho;ＭＳ 明朝" w:cs="Times New Roman" w:ascii="Times New Roman" w:hAnsi="Times New Roman"/>
          <w:b/>
          <w:bCs/>
          <w:sz w:val="24"/>
        </w:rPr>
        <w:t>completed its 100</w:t>
      </w:r>
      <w:r>
        <w:rPr>
          <w:rFonts w:eastAsia="MS Mincho;ＭＳ 明朝" w:cs="Times New Roman" w:ascii="Times New Roman" w:hAnsi="Times New Roman"/>
          <w:b/>
          <w:bCs/>
          <w:sz w:val="24"/>
          <w:vertAlign w:val="superscript"/>
        </w:rPr>
        <w:t>th</w:t>
      </w:r>
      <w:r>
        <w:rPr>
          <w:rFonts w:eastAsia="MS Mincho;ＭＳ 明朝" w:cs="Times New Roman" w:ascii="Times New Roman" w:hAnsi="Times New Roman"/>
          <w:b/>
          <w:bCs/>
          <w:sz w:val="24"/>
        </w:rPr>
        <w:t xml:space="preserve"> day of combat</w:t>
      </w:r>
      <w:r>
        <w:rPr>
          <w:rFonts w:eastAsia="MS Mincho;ＭＳ 明朝" w:cs="Times New Roman" w:ascii="Times New Roman" w:hAnsi="Times New Roman"/>
          <w:sz w:val="24"/>
        </w:rPr>
        <w:t>. In that 100 days the regiment had pushed almost completely across France, from Omaha Beach through the battles of St. Lo and the Mortain Forest, the capture of Orleans and the liberation of Sens, the crossing of the Moselle and the Meurthe Rivers, and the battle of the Champenoux Forest, to its present defensive stand in the bend of the Seille River.</w:t>
      </w:r>
    </w:p>
    <w:p>
      <w:pPr>
        <w:pStyle w:val="PlainText"/>
        <w:ind w:firstLine="720"/>
        <w:rPr/>
      </w:pPr>
      <w:r>
        <w:rPr>
          <w:rFonts w:eastAsia="MS Mincho;ＭＳ 明朝" w:cs="Times New Roman" w:ascii="Times New Roman" w:hAnsi="Times New Roman"/>
          <w:sz w:val="24"/>
        </w:rPr>
        <w:t>During that 100 days the regiment had suffered 2353 casualties. Of these 441 had been killed, 1680 wounded and 232 missing in action. Many of these wounded had already been returned to duty with their organization, and with ample replacements received, the strength of the regiment stood at 155 officers and 3128 enlisted men, exceeding that of July 10 whe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irst went into position above St. L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f the original 156 officers who had departed from Bodmin and Newquay with the regiment, 96 were still with the organization. Of these 8 had returned to duty after being wounded in action in earlier engage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19-20 OCTO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this time the eyes of the world were turned to Aachen, where the beleaguered German garrison had been given a final ultimatum to surrender before 1050 on October 18. This refused, the First Army, already surrounding the city, began their final assault upon that German stronghold. At 1330 on October 20, Aachen fell, the first major German city taken by the American forces.</w:t>
      </w:r>
    </w:p>
    <w:p>
      <w:pPr>
        <w:pStyle w:val="PlainText"/>
        <w:ind w:firstLine="720"/>
        <w:rPr/>
      </w:pPr>
      <w:r>
        <w:rPr>
          <w:rFonts w:eastAsia="MS Mincho;ＭＳ 明朝" w:cs="Times New Roman" w:ascii="Times New Roman" w:hAnsi="Times New Roman"/>
          <w:sz w:val="24"/>
        </w:rPr>
        <w:t>During the period of October 18, 19, and 2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encountering very little enemy actio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ceived artillery fire on the 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but no casualties resulted.</w:t>
      </w:r>
    </w:p>
    <w:p>
      <w:pPr>
        <w:pStyle w:val="PlainText"/>
        <w:ind w:firstLine="720"/>
        <w:rPr/>
      </w:pPr>
      <w:r>
        <w:rPr>
          <w:rFonts w:eastAsia="MS Mincho;ＭＳ 明朝" w:cs="Times New Roman" w:ascii="Times New Roman" w:hAnsi="Times New Roman"/>
          <w:sz w:val="24"/>
        </w:rPr>
        <w:t>A patrol from Company B was sent out during the night of the 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reached a point midway between Aulnois and Lemoncourt, where they remained and observed for two hours. A Company C patrol crossed the stream south of Aulnois and moved up to observe along the road leading southeast from Aulnois. Both patrols reported enemy tanks to the north, and Company C observers reported a small German patrol headed south.</w:t>
      </w:r>
    </w:p>
    <w:p>
      <w:pPr>
        <w:pStyle w:val="PlainText"/>
        <w:ind w:firstLine="720"/>
        <w:rPr/>
      </w:pPr>
      <w:r>
        <w:rPr>
          <w:rFonts w:eastAsia="MS Mincho;ＭＳ 明朝" w:cs="Times New Roman" w:ascii="Times New Roman" w:hAnsi="Times New Roman"/>
          <w:sz w:val="24"/>
        </w:rPr>
        <w:t>On October 18 and 19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e battalio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several artillery, tank, and TD units made preparations for possible isolation from the Division CP and MSR’s (Main Supply Route) during the week to follow. Sixteen miles east of our area, near Dieuze, was the Etang de Lindre, a large artificial lake formed by the damming of the Seille River at Lindre Basse. By blowing out the earth dam there, the Seille Valley could be flooded through German held Sallonnes, on through Chambrey and circling our own area including Alincourt, Aboncourt, Manhoue, and Ajoncourt, and beyond into German territory again to the nor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Germans controlled the lake and the dam, in a position to release the impounded water at any time. The flooding of the valley, coordinated with an enemy attack of sufficient force, might have resulted in the trapping of considerable American troops in the bend of the river. However, at the present time the enemy was known to be incapable of attacking in such force in this sector, and an immediate inundation of the area would be to their disadvantage, bogging them down at their strong points at Dieuze, Marsal and Vic-sur-Seille, in addition to removing the possibility of a future flood at a time of their own selec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t was planned that our own air force bomb the dam, and although engineering estimates indicated that our bridges at Brin and Manhoue could still be used at the highest stage of the flood, precautions were taken by the regiment in case the flood waters did reach a stage that would cut off our forces from the west side of the river. A four day supply of rations was brought in, and the regiment drew 2600 gallons of gasoline for the emergency. Sufficient ammunition to bring the quota up to two basic loads each of cannon and 81 mm HE (high explosive) ammunition, and one and one-half basic loads on all other ammunition was obtained. Additional Engineer supplies were dumped on the east side of the river. The Regimental Surgeon drew extra medical supplies, and one collecting company was established on each side of the river. Amphibious 2½ ton “ducks” and boats were made available for use in crossing the swollen ri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ortly after noon on October 20, a formation of fighter-bombers flew east above the Seille River to the huge reservoir, and at 1300 carried out their bombing mission, scoring two direct hits on the dam, and two near misses on the sluice gates. At 1600 two squadrons returned to the site to carry out further demolition of the dam.</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50-foot gap was blasted in the western end of the dam, releasing the impounded water in sufficient force to flood the town of Dieuze by 1950. Beyond Dieuze the flood began to spread out over the surrounding lowlands and moved west toward Marsal. It was estimated that no noticeable raise would reach our area until the following day.</w:t>
      </w:r>
    </w:p>
    <w:p>
      <w:pPr>
        <w:pStyle w:val="PlainText"/>
        <w:ind w:firstLine="720"/>
        <w:rPr/>
      </w:pPr>
      <w:r>
        <w:rPr>
          <w:rFonts w:eastAsia="MS Mincho;ＭＳ 明朝" w:cs="Times New Roman" w:ascii="Times New Roman" w:hAnsi="Times New Roman"/>
          <w:sz w:val="24"/>
        </w:rPr>
        <w:t>F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ctober 20 was a day of increased German artillery activity, but little other enemy action was observed. Patrols from the I&amp;R Platoon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turned from the vicinity of Aulnois in the early morning and reported small arms fire to the east in the direction of the Juree Woods. Company E later reported receiving long range machine gun fire from that same location. On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patrol returned at 0710, after observing Jallaucourt for 1½ hours from the road junction southeast of the town, then moving north to the Oriocourt road to observe for 1½ hours. Another patrol, composed of Lieutenant Arthur D. Buckley and two enlisted men of Company G, was given the mission of infiltrating to the northern edge of the Juree Woods to observe enemy installations and activities in that area. This patrol failed to return, and was reported as missing in action.</w:t>
      </w:r>
    </w:p>
    <w:p>
      <w:pPr>
        <w:pStyle w:val="PlainText"/>
        <w:ind w:firstLine="720"/>
        <w:rPr/>
      </w:pPr>
      <w:r>
        <w:rPr>
          <w:rFonts w:eastAsia="MS Mincho;ＭＳ 明朝" w:cs="Times New Roman" w:ascii="Times New Roman" w:hAnsi="Times New Roman"/>
          <w:sz w:val="24"/>
        </w:rPr>
        <w:t>The enemy’s artillery activity began early on the morning of the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ceived ten rounds of 88 fire at 0645. Two direct hits were scored on the Battalion CP, and communications were disrupted but no casualties resulte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reported four rounds in the vicinity of their CP at 0700. At 1335 twelve duds in succession landed in front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positions. Shortly before 1500 Company E received 88 fire, and an hour later mortar fire fell in the edge of the Jallaucourt Woods in the Company G are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had no casualties on October 18 or 19, but on October 20 one man was killed and two wounded by artillery fire, and three men were missing in ac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1 OCTOBER 1944</w:t>
      </w:r>
    </w:p>
    <w:p>
      <w:pPr>
        <w:pStyle w:val="PlainText"/>
        <w:ind w:firstLine="720"/>
        <w:rPr/>
      </w:pPr>
      <w:r>
        <w:rPr>
          <w:rFonts w:eastAsia="MS Mincho;ＭＳ 明朝" w:cs="Times New Roman" w:ascii="Times New Roman" w:hAnsi="Times New Roman"/>
          <w:sz w:val="24"/>
        </w:rPr>
        <w:t>On the morning of October 21, patrols from all battalions returned with reports of enemy activity. A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patrol No. 1 contacted a fifteen man German patrol on the road southwest of Jallaucourt,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patrol No. 2 reported Germans and horses in the Juree Wood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sent out three patrols to their front, but they reported less enemy activity tha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or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patrols. Two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patrols were sent as far as the Aulnois-Lemoncourt road, with one proceeding straight north from Fossieux and another working north past Malaucourt. One patrol from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observed Malaucourt and its vicinity for two hours but reported no activity.</w:t>
      </w:r>
    </w:p>
    <w:p>
      <w:pPr>
        <w:pStyle w:val="PlainText"/>
        <w:ind w:firstLine="720"/>
        <w:rPr/>
      </w:pPr>
      <w:r>
        <w:rPr>
          <w:rFonts w:eastAsia="MS Mincho;ＭＳ 明朝" w:cs="Times New Roman" w:ascii="Times New Roman" w:hAnsi="Times New Roman"/>
          <w:sz w:val="24"/>
        </w:rPr>
        <w:t>At 1000 on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Company B of the 8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hemical Battalion was detached from the regiment, and the entire battalion was released from attachment to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Enemy artillery fire slackened during the day, and that which was received fell to the front of our lines. At 1900 company E again received long range machine gun fire from the Juree Woods, but no casualties resulted.</w:t>
      </w:r>
    </w:p>
    <w:p>
      <w:pPr>
        <w:pStyle w:val="PlainText"/>
        <w:ind w:firstLine="720"/>
        <w:rPr/>
      </w:pPr>
      <w:r>
        <w:rPr>
          <w:rFonts w:eastAsia="MS Mincho;ＭＳ 明朝" w:cs="Times New Roman" w:ascii="Times New Roman" w:hAnsi="Times New Roman"/>
          <w:sz w:val="24"/>
        </w:rPr>
        <w:t>The flood moved down the Seille Valley as far as Vic-sur-Seille on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slowing down considerably as the waters backed up into the many tributaries of the river. It reached Pettoncourt on the following day, and moved slowly on past Attilloncourt and Bri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23 OCTOBER 1944</w:t>
      </w:r>
    </w:p>
    <w:p>
      <w:pPr>
        <w:pStyle w:val="PlainText"/>
        <w:ind w:firstLine="720"/>
        <w:rPr/>
      </w:pPr>
      <w:r>
        <w:rPr>
          <w:rFonts w:eastAsia="MS Mincho;ＭＳ 明朝" w:cs="Times New Roman" w:ascii="Times New Roman" w:hAnsi="Times New Roman"/>
          <w:sz w:val="24"/>
        </w:rPr>
        <w:t>The skies began to clear on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after rain had fallen intermittently for most of the past week. The dirt roads in the sector had already been churned into a mass of deep mud, and water in foxholes and slit trenches added to the discomfort of the troops.</w:t>
      </w:r>
    </w:p>
    <w:p>
      <w:pPr>
        <w:pStyle w:val="PlainText"/>
        <w:ind w:firstLine="720"/>
        <w:rPr/>
      </w:pPr>
      <w:r>
        <w:rPr>
          <w:rFonts w:eastAsia="MS Mincho;ＭＳ 明朝" w:cs="Times New Roman" w:ascii="Times New Roman" w:hAnsi="Times New Roman"/>
          <w:sz w:val="24"/>
        </w:rPr>
        <w:t>While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front remained comparatively quiet on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elements of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our right, attacked toward Bezange and Moncourt in an effort to straighten their lines.</w:t>
      </w:r>
    </w:p>
    <w:p>
      <w:pPr>
        <w:pStyle w:val="PlainText"/>
        <w:ind w:firstLine="720"/>
        <w:rPr/>
      </w:pPr>
      <w:r>
        <w:rPr>
          <w:rFonts w:eastAsia="MS Mincho;ＭＳ 明朝" w:cs="Times New Roman" w:ascii="Times New Roman" w:hAnsi="Times New Roman"/>
          <w:sz w:val="24"/>
        </w:rPr>
        <w:t>In our own sector, patrols from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turned on the morning of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fter observing southeast of Jallaucourt, and reported movement of horse-drawn carts in that vicinity. Two patrols from Company A had been sent out, one of which reached the road midway between Aulnois and Lemoncourt and observed enemy movement east toward the Aulnois Woods. The other Company A patrol contacted a German outpost on the road west of Malaucourt, and later heard men driving stakes and digging in at an orchard southwest of the town. A patrol from Company C set a trap for the enemy near Aulnois by cutting German communications wires there, then waiting to ambush and take prisoner anyone who came to repair the break. After waiting there 2½ hours, however, no one had appeared, and the patrol returned to our lin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0415 an outpost of Company E reported a motorized column moving into Fresnes from the northwest. At the road junction west of Fresnes the column split up, half turning toward Jallaucourt and half continuing to Fresnes. The vehicles remained in these towns only a short time, then returned to the road junction west of Fresnes and turned northwest toward Lemoncourt. Our artillery shelled the road junction as the vehicles converged there.</w:t>
      </w:r>
    </w:p>
    <w:p>
      <w:pPr>
        <w:pStyle w:val="PlainText"/>
        <w:ind w:firstLine="720"/>
        <w:rPr/>
      </w:pPr>
      <w:r>
        <w:rPr>
          <w:rFonts w:eastAsia="MS Mincho;ＭＳ 明朝" w:cs="Times New Roman" w:ascii="Times New Roman" w:hAnsi="Times New Roman"/>
          <w:sz w:val="24"/>
        </w:rPr>
        <w:t>During the da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spotted a battery of 88 mm self-propelled guns north of Fresnes, and called for an air strike on the position.</w:t>
      </w:r>
    </w:p>
    <w:p>
      <w:pPr>
        <w:pStyle w:val="PlainText"/>
        <w:ind w:firstLine="720"/>
        <w:rPr/>
      </w:pPr>
      <w:r>
        <w:rPr>
          <w:rFonts w:eastAsia="MS Mincho;ＭＳ 明朝" w:cs="Times New Roman" w:ascii="Times New Roman" w:hAnsi="Times New Roman"/>
          <w:sz w:val="24"/>
        </w:rPr>
        <w:t>At 170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began relief of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in the left portion of the regimental sector. Company K moved into former Company C positions, adjacent to the Seille River. Company L took over the Fossieux area, relieving Company B, and on their right Company I moved into the positions of Company A. Relief was completed at 2200,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verted to regimental reserve.</w:t>
      </w:r>
    </w:p>
    <w:p>
      <w:pPr>
        <w:pStyle w:val="PlainText"/>
        <w:ind w:firstLine="720"/>
        <w:rPr/>
      </w:pPr>
      <w:r>
        <w:rPr>
          <w:rFonts w:eastAsia="MS Mincho;ＭＳ 明朝" w:cs="Times New Roman" w:ascii="Times New Roman" w:hAnsi="Times New Roman"/>
          <w:sz w:val="24"/>
        </w:rPr>
        <w:t>The Seille River flood reached its highest stage in our sector late on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The bridges at Brin and Manhoue were not affected by the high water, and normal traffic across the river continued. During the morning of October 23 the river began to fall at Pettoncourt, as the flood crest began to move north into German territory on its way to empty into the Moselle River at Metz.</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night of October 22 the regiment increased its patrols to six, and the activities of two patrols extended to include the laying of mines on roads behind the enemy lines. One patrol received mortar fire north of Fossieux, and two others contacted an enemy patrol of about fifteen men northwest of Malaucourt.</w:t>
      </w:r>
    </w:p>
    <w:p>
      <w:pPr>
        <w:pStyle w:val="PlainText"/>
        <w:ind w:firstLine="720"/>
        <w:rPr/>
      </w:pPr>
      <w:r>
        <w:rPr>
          <w:rFonts w:eastAsia="MS Mincho;ＭＳ 明朝" w:cs="Times New Roman" w:ascii="Times New Roman" w:hAnsi="Times New Roman"/>
          <w:sz w:val="24"/>
        </w:rPr>
        <w:t>Both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received artillery fire during the morning of October 23.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ported eleven rounds from 0630 to 0650, with seven rounds of 88’s in the Company E area. At 072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reported eighteen rounds in their CP area over a period of forty-five minutes, and during the afternoon Company F received artillery fire, believed to be 88 or 105 mm, in their right sector.</w:t>
      </w:r>
    </w:p>
    <w:p>
      <w:pPr>
        <w:pStyle w:val="PlainText"/>
        <w:ind w:firstLine="720"/>
        <w:rPr/>
      </w:pPr>
      <w:r>
        <w:rPr>
          <w:rFonts w:eastAsia="MS Mincho;ＭＳ 明朝" w:cs="Times New Roman" w:ascii="Times New Roman" w:hAnsi="Times New Roman"/>
          <w:sz w:val="24"/>
        </w:rPr>
        <w:t>The regiment had one man missing in action on the 2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their first loss since October 2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25 OCTOBER 1944</w:t>
      </w:r>
    </w:p>
    <w:p>
      <w:pPr>
        <w:pStyle w:val="PlainText"/>
        <w:ind w:firstLine="720"/>
        <w:rPr/>
      </w:pPr>
      <w:r>
        <w:rPr>
          <w:rFonts w:eastAsia="MS Mincho;ＭＳ 明朝" w:cs="Times New Roman" w:ascii="Times New Roman" w:hAnsi="Times New Roman"/>
          <w:sz w:val="24"/>
        </w:rPr>
        <w:t>On October 24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lieved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 the right sector of the Division defense area, an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mained in the left sector.</w:t>
      </w:r>
    </w:p>
    <w:p>
      <w:pPr>
        <w:pStyle w:val="PlainText"/>
        <w:ind w:firstLine="720"/>
        <w:rPr/>
      </w:pPr>
      <w:r>
        <w:rPr>
          <w:rFonts w:eastAsia="MS Mincho;ＭＳ 明朝" w:cs="Times New Roman" w:ascii="Times New Roman" w:hAnsi="Times New Roman"/>
          <w:sz w:val="24"/>
        </w:rPr>
        <w:t>Our night patrols again worked far behind the enemy lines and laid mines on their main roads. Battalion patrols made use of illuminating flares for observation purposes during the night. On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patrol drew enemy mortar fire northwest of Fossieux, but received no casualties.</w:t>
      </w:r>
    </w:p>
    <w:p>
      <w:pPr>
        <w:pStyle w:val="PlainText"/>
        <w:ind w:firstLine="720"/>
        <w:rPr/>
      </w:pPr>
      <w:r>
        <w:rPr>
          <w:rFonts w:eastAsia="MS Mincho;ＭＳ 明朝" w:cs="Times New Roman" w:ascii="Times New Roman" w:hAnsi="Times New Roman"/>
          <w:sz w:val="24"/>
        </w:rPr>
        <w:t>The Division rear echelon and service units in Nancy reported shelling on the morning of the 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etween 0300 and 0430. Seventeen rounds of large caliber artillery, believed to be from railroad guns, landed in the city and across the river in St. Max. No damage to military installations was reported.</w:t>
      </w:r>
    </w:p>
    <w:p>
      <w:pPr>
        <w:pStyle w:val="PlainText"/>
        <w:ind w:firstLine="720"/>
        <w:rPr/>
      </w:pPr>
      <w:r>
        <w:rPr>
          <w:rFonts w:eastAsia="MS Mincho;ＭＳ 明朝" w:cs="Times New Roman" w:ascii="Times New Roman" w:hAnsi="Times New Roman"/>
          <w:sz w:val="24"/>
        </w:rPr>
        <w:t>The only shelling reported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ea on October 24 was ten rounds of 120 mm mortar fire from northwest of Jallaucourt falling in the Company F area.</w:t>
      </w:r>
    </w:p>
    <w:p>
      <w:pPr>
        <w:pStyle w:val="PlainText"/>
        <w:ind w:firstLine="720"/>
        <w:rPr/>
      </w:pPr>
      <w:r>
        <w:rPr>
          <w:rFonts w:eastAsia="MS Mincho;ＭＳ 明朝" w:cs="Times New Roman" w:ascii="Times New Roman" w:hAnsi="Times New Roman"/>
          <w:sz w:val="24"/>
        </w:rPr>
        <w:t>Few prisoners were being taken by any of the units along the Corps front, and that mission became a high priority among our nightly patrols. The determination of our patrols in this respect during the night of October 24 when on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party attempted to enter enemy-held Malaucourt, intent upon seizing and bringing back a German soldier. This patrol reached the first house on the west edge of the town, when it was discovered and three enemy machines guns opened up on them. The patrol was forced to withdraw after two of its members had been wounded. Both of the wounded men were evacuated safely to our lines.</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again sent patrols toward the Jallaucourt-Fresnes road, and reported that route to be strongly outposted by the enemy. Repeated attempts were made by one patrol to approach the road at several points, and each attempt drew enemy small arms fire.</w:t>
      </w:r>
    </w:p>
    <w:p>
      <w:pPr>
        <w:pStyle w:val="PlainText"/>
        <w:ind w:firstLine="720"/>
        <w:rPr/>
      </w:pPr>
      <w:r>
        <w:rPr>
          <w:rFonts w:eastAsia="MS Mincho;ＭＳ 明朝" w:cs="Times New Roman" w:ascii="Times New Roman" w:hAnsi="Times New Roman"/>
          <w:sz w:val="24"/>
        </w:rPr>
        <w:t>On October 25, 120 mm mortar fire was again reported in the Company F area, from the vicinity of Jallaucourt. At 2305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CP area received five rounds of 105 mm artillery, the only other shelling reported in the regiment during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five-day psychological warfare drive was begun on this date, and during the afternoon ten rounds of safe-conduct leaflets were fired over the German lines. The drive also called for the use of the public address system to announce the news, dressed up psychologically, to the German soldi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 OCTOBER 1944</w:t>
      </w:r>
    </w:p>
    <w:p>
      <w:pPr>
        <w:pStyle w:val="PlainText"/>
        <w:ind w:firstLine="720"/>
        <w:rPr/>
      </w:pPr>
      <w:r>
        <w:rPr>
          <w:rFonts w:eastAsia="MS Mincho;ＭＳ 明朝" w:cs="Times New Roman" w:ascii="Times New Roman" w:hAnsi="Times New Roman"/>
          <w:sz w:val="24"/>
        </w:rPr>
        <w:t>The situation remained unchanged 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scattered artillery fire falling in the area. The Regimental CP at Abincourt received five rounds in the early morning shortly after 0100, and at 0545 shells fell to the rear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Company E reported concentrations of enemy artillery fire fell in their area shortly after 1000, and during the evening the same company began receiving direct fire from what was believed to be a self-propelled gun in the vicinity of Fresnes. The left company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ported direct fire from the same location. Enemy medium artillery, 150 mm or larger, landed to the southeast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positions from long range during the day.</w:t>
      </w:r>
    </w:p>
    <w:p>
      <w:pPr>
        <w:pStyle w:val="PlainText"/>
        <w:ind w:firstLine="720"/>
        <w:rPr/>
      </w:pPr>
      <w:r>
        <w:rPr>
          <w:rFonts w:eastAsia="MS Mincho;ＭＳ 明朝" w:cs="Times New Roman" w:ascii="Times New Roman" w:hAnsi="Times New Roman"/>
          <w:sz w:val="24"/>
        </w:rPr>
        <w:t>Our patrols again ranged far behind the enemy lines, but were still unsuccessful in their attempts to capture prisoners. Enemy patrols were also active, and shortly before midnight 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iltrated into our area southeast of Manhoue, wounding one man of Antitank Compan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 OCTO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uring the early morning of October 27 there was increased activity of horse-drawn wagons and carts in the Juree Woods, in Jallaucourt and Malaucourt, and on the road betwe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Repeated reports of horse carts along the German lines during the past few nights indicated that this was the principal means of transportation being used by the Germans in this sect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0515 enemy smoke shells were fired into the draw to the front of Company I and Company L, but there was no further action by the Germans in the area.</w:t>
      </w:r>
    </w:p>
    <w:p>
      <w:pPr>
        <w:pStyle w:val="PlainText"/>
        <w:ind w:firstLine="720"/>
        <w:rPr/>
      </w:pPr>
      <w:r>
        <w:rPr>
          <w:rFonts w:eastAsia="MS Mincho;ＭＳ 明朝" w:cs="Times New Roman" w:ascii="Times New Roman" w:hAnsi="Times New Roman"/>
          <w:sz w:val="24"/>
        </w:rPr>
        <w:t>On the 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lieve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t 1300, with Company A moving into the right portion of the battalion’s lines in the Gremecey Forest, and Company B taking over on the lef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ur artillery again fired leaflet concentrations across the German lines during the day. Seven concentrations were fired into the area from Fresnes to Aulnoi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1705 the enemy again began to lay smoke to the front of Company I and Company L, and in fifteen minutes the entire draw between Fossieux and Malaucourt was covered with smoke. Again there was no further action by the Germans in that area.</w:t>
      </w:r>
    </w:p>
    <w:p>
      <w:pPr>
        <w:pStyle w:val="PlainText"/>
        <w:ind w:firstLine="720"/>
        <w:rPr/>
      </w:pPr>
      <w:r>
        <w:rPr>
          <w:rFonts w:eastAsia="MS Mincho;ＭＳ 明朝" w:cs="Times New Roman" w:ascii="Times New Roman" w:hAnsi="Times New Roman"/>
          <w:sz w:val="24"/>
        </w:rPr>
        <w:t>At 2135 on the 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ompany K wounded and captured a German paratrooper behind their lines. The prisoner claimed to have been hiding the past six weeks in our rear areas, and was trying to get back to his own lines at the time he was captur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 OCTOBER 1944</w:t>
      </w:r>
    </w:p>
    <w:p>
      <w:pPr>
        <w:pStyle w:val="PlainText"/>
        <w:ind w:firstLine="720"/>
        <w:rPr/>
      </w:pPr>
      <w:r>
        <w:rPr>
          <w:rFonts w:eastAsia="MS Mincho;ＭＳ 明朝" w:cs="Times New Roman" w:ascii="Times New Roman" w:hAnsi="Times New Roman"/>
          <w:sz w:val="24"/>
        </w:rPr>
        <w:t>Patrols from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returned on the morning of October 28 with reports of the enemy digging in on the slope of the ridge and in the draw northwest of Jallaucourt. One patrol from Company L reached the north edge of Malaucourt and found dug-in positions. They also found and cut a communications line. Returning from Malaucourt the patrol hit a booby trap or mine, wounding four of their party, including Lieutenant Fredrick L. Bach.</w:t>
      </w:r>
    </w:p>
    <w:p>
      <w:pPr>
        <w:pStyle w:val="PlainText"/>
        <w:ind w:firstLine="720"/>
        <w:rPr/>
      </w:pPr>
      <w:r>
        <w:rPr>
          <w:rFonts w:eastAsia="MS Mincho;ＭＳ 明朝" w:cs="Times New Roman" w:ascii="Times New Roman" w:hAnsi="Times New Roman"/>
          <w:sz w:val="24"/>
        </w:rPr>
        <w:t>At 0940 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wo Russians walked into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rea and reported themselves as prisoners who had escaped from the Germans. Three of them had slipped through German territory all the way from Metz, where the Nazis had taken them to work, but one of their party had been killed in coming through the lines southwest of Fresnes.</w:t>
      </w:r>
    </w:p>
    <w:p>
      <w:pPr>
        <w:pStyle w:val="PlainText"/>
        <w:ind w:firstLine="720"/>
        <w:rPr/>
      </w:pPr>
      <w:r>
        <w:rPr>
          <w:rFonts w:eastAsia="MS Mincho;ＭＳ 明朝" w:cs="Times New Roman" w:ascii="Times New Roman" w:hAnsi="Times New Roman"/>
          <w:sz w:val="24"/>
        </w:rPr>
        <w:t>Leaflets were again shot over the German lines 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16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Field Artillery Battalion fired three leaflet concentrations near Aulnois, two south of Oriocourt, and two west of Fresnes during the day.</w:t>
      </w:r>
    </w:p>
    <w:p>
      <w:pPr>
        <w:pStyle w:val="PlainText"/>
        <w:ind w:firstLine="720"/>
        <w:rPr/>
      </w:pPr>
      <w:r>
        <w:rPr>
          <w:rFonts w:eastAsia="MS Mincho;ＭＳ 明朝" w:cs="Times New Roman" w:ascii="Times New Roman" w:hAnsi="Times New Roman"/>
          <w:sz w:val="24"/>
        </w:rPr>
        <w:t>At 1005 three enemy mortar shells hit near an antitank gun in ou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rea, but caused no damage. However, half an hour later six more rounds of mortar fire fell in the battalion area and wounded two men of the A &amp; P Platoon.</w:t>
      </w:r>
    </w:p>
    <w:p>
      <w:pPr>
        <w:pStyle w:val="PlainText"/>
        <w:ind w:firstLine="720"/>
        <w:rPr/>
      </w:pPr>
      <w:r>
        <w:rPr>
          <w:rFonts w:eastAsia="MS Mincho;ＭＳ 明朝" w:cs="Times New Roman" w:ascii="Times New Roman" w:hAnsi="Times New Roman"/>
          <w:sz w:val="24"/>
        </w:rPr>
        <w:t>At 1450 five shells landed in Manhoue, one of them a dud. One man was wounded, bringing the total casualties 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o eight men wound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9 OCTOBER 1944</w:t>
      </w:r>
    </w:p>
    <w:p>
      <w:pPr>
        <w:pStyle w:val="PlainText"/>
        <w:ind w:firstLine="720"/>
        <w:rPr/>
      </w:pPr>
      <w:r>
        <w:rPr>
          <w:rFonts w:eastAsia="MS Mincho;ＭＳ 明朝" w:cs="Times New Roman" w:ascii="Times New Roman" w:hAnsi="Times New Roman"/>
          <w:sz w:val="24"/>
        </w:rPr>
        <w:t>The Germans again shelle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t 0300 the following morning, with ten rounds landing south of Manhoue. Again at 0330 the battalion reported shelling, with five rounds of 105 mm received near Ajoncour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ur patrols were again behind the enemy lines, chiefly on the hunt for prisoners. Lieutenant Constantine Mims, leading a patrol from Company K, returned at 0600 after having encountered two Germans at an outpost south of Aulnois. The Germans were evidently caught off guard, and did not have their weapons immediately at hand. Both withdrew far back into a covered dugout, and refused to surrender. Hoping to capture the men alive if at all possible, Lieutenant Mims entered the dugout and attempted to drag the unwilling Germans out. Within the close confines of the narrow dugout this proved to be very difficult, and it was decided to resort to some other means to take the men. Both were screaming and shouting, and one became hostile to such an extent that it was necessary to shoot him. The patrol then tore the top off the dugout, and Lieutenant Mims again went in after the remaining German. Using Judo methods, he forced his burly captive out into the open, and the patrol started back with their prisoner. However, the Germans’ excessive shouting and other noise had evidently been heard by their own men, and in a short distance the patrol was fired on by enemy machine guns. With their prisoner still with them, the patrol worked their way a few yards farther, and then released smoke grenades. The enemy again opened up with machine gun fire. The prisoner took this chance to turn and dash back through the smoke, in the face of his own men’s fire, to make his get-a-way. Our patrol slipped over the ridge to their front and returned intac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ther patrols crossed the Rau d‘Osson, and were out for over eight hours, but observed no activity north of that stream.</w:t>
      </w:r>
    </w:p>
    <w:p>
      <w:pPr>
        <w:pStyle w:val="PlainText"/>
        <w:ind w:firstLine="720"/>
        <w:rPr/>
      </w:pPr>
      <w:r>
        <w:rPr>
          <w:rFonts w:eastAsia="MS Mincho;ＭＳ 明朝" w:cs="Times New Roman" w:ascii="Times New Roman" w:hAnsi="Times New Roman"/>
          <w:sz w:val="24"/>
        </w:rPr>
        <w:t>Two men of the regiment were reported wounded on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both from artillery fi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 OCTO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0130 on October 30 Company K again captured an enemy prisoner, from the vicinity of Aulnois. The German told of a new antitank gun called the “Pupchen” in Aulnois. This was described as a compact and easily-handled weapon with a barrel about a meter long, effective against tanks at two hundred meters and firing a shell similar to a mortar. It could also be used as an antipersonnel weapon with an effective range of seven hundred meters.</w:t>
      </w:r>
    </w:p>
    <w:p>
      <w:pPr>
        <w:pStyle w:val="PlainText"/>
        <w:ind w:firstLine="720"/>
        <w:rPr/>
      </w:pPr>
      <w:r>
        <w:rPr>
          <w:rFonts w:eastAsia="MS Mincho;ＭＳ 明朝" w:cs="Times New Roman" w:ascii="Times New Roman" w:hAnsi="Times New Roman"/>
          <w:sz w:val="24"/>
        </w:rPr>
        <w:t>The Division reported decreased enemy artillery, mortar and flare activity on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only shelling in our own area was reported by Company A. A German tank fired on their right outpost at 1130, and from 2200 to 2225 the company reported twenty-four rounds of mortar fire, all from the direction of Fresnes. The fire was ineffective and caused no damage.</w:t>
      </w:r>
    </w:p>
    <w:p>
      <w:pPr>
        <w:pStyle w:val="PlainText"/>
        <w:ind w:firstLine="720"/>
        <w:rPr/>
      </w:pPr>
      <w:r>
        <w:rPr>
          <w:rFonts w:eastAsia="MS Mincho;ＭＳ 明朝" w:cs="Times New Roman" w:ascii="Times New Roman" w:hAnsi="Times New Roman"/>
          <w:sz w:val="24"/>
        </w:rPr>
        <w:t>The day was of special significance for forty men and four officers of the regiment who gained a well-earned trip from the combat area to Paris, as that city was placed “on limits” to soldiers and 48 hour passes authorized in limited numbers to combat troops. The first of these passes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ere restricted to Privates and Privates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among the enlisted men, and Platoon Leaders among officers. At 0600 on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wo men from each company of the regiment, with Lieutenant Victor W. Schultz of Company C, Lieutenant Albert R. Krider Jr. of Company H, Lieutenant Joseph F. Doherty of Company I and Lieutenant Howard S. Brown, Regimental Special Service Officer, departed for the French capital.</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uring the day two volunteers from Company C, Staff Sergeant William L. Smith and Sergeant Robert L. Deem, determined to bring in a German prisoner, obtained permission from the Regimental Commander to attempt to slip into Jallaucourt under cover of darkness, then await an opportunity to pick off one of the Germans in the town. The two men circled half way around Jallaucourt and approached from the northwest, but at the edge of the town were discovered and fired upon by the enemy, and were forced to pull out and return to our lin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 OCTOBER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0445 on October 31 a German patrol reached the outskirts of Fossieux and fired what was believed to be a round from a bazooka gun into town. Company L fired on another enemy patrol estimated at ten men, northeast of Fossieux, and it was believed they inflicted some casualties with mortar fire. A German ambulance was later observed in the vicinity, and upon searching the area after daylight the body of one dead German was found.</w:t>
      </w:r>
    </w:p>
    <w:p>
      <w:pPr>
        <w:pStyle w:val="PlainText"/>
        <w:ind w:firstLine="720"/>
        <w:rPr/>
      </w:pPr>
      <w:r>
        <w:rPr>
          <w:rFonts w:eastAsia="MS Mincho;ＭＳ 明朝" w:cs="Times New Roman" w:ascii="Times New Roman" w:hAnsi="Times New Roman"/>
          <w:sz w:val="24"/>
        </w:rPr>
        <w:t>Aside from early patrol activity, October 31 was comparatively quiet. There were no casualties in the regiment, and no enemy shellfire was reported. Our own artillery continued its firing missions, and additional support was being provided by the guns of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and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Destroyer Battalion.</w:t>
      </w:r>
    </w:p>
    <w:p>
      <w:pPr>
        <w:pStyle w:val="PlainText"/>
        <w:ind w:firstLine="720"/>
        <w:rPr/>
      </w:pPr>
      <w:r>
        <w:rPr>
          <w:rFonts w:eastAsia="MS Mincho;ＭＳ 明朝" w:cs="Times New Roman" w:ascii="Times New Roman" w:hAnsi="Times New Roman"/>
          <w:sz w:val="24"/>
        </w:rPr>
        <w:t>On the righ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had succeeded in driving the enemy from the Moncourt Woods and were continuing their defense of the area south of Highway 74. The 8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mained on our lef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ater level of the Seille continued to fall, and the river was back within its banks as far north as Ajoncourt.</w:t>
      </w:r>
    </w:p>
    <w:p>
      <w:pPr>
        <w:pStyle w:val="PlainText"/>
        <w:ind w:firstLine="720"/>
        <w:rPr/>
      </w:pPr>
      <w:r>
        <w:rPr>
          <w:rFonts w:eastAsia="MS Mincho;ＭＳ 明朝" w:cs="Times New Roman" w:ascii="Times New Roman" w:hAnsi="Times New Roman"/>
          <w:sz w:val="24"/>
        </w:rPr>
        <w:t>As the month of October ended, the regiment lost its capable and well liked Regimental Commander of the past three months. Colonel Sears, who had assumed command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north of St. Lo on July 25, received orders which took him away from the regiment that he had led all the way through its brilliant sweep across France. At midnight on October 31, command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officially assumed by Colonel William S. Murray, formerly of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already thoroughly familiar with the present campaign and a capable leader for the future operations of the regim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wards to soldiers of the regiment for meritorious service and gallantry in action reached a new high in October, with a total of 203 during the mon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our officers, Lieutenant Colonel Stowers, Captain Simpson, Captain Giacobello and Lieutenant McCamey received the Oak Leaf Cluster to the Silver Star, after having already been decorated with the Silver Star Medal prior to this mon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aptain Trees and Staff Sergeant William L. Smith were decorated twice during October, both receiving the Bronze Star and the Oak Leaf Cluster. Captain Decker, Sergeant Allan C. Allburty, and Technicians Grade V Paul D. Bahr and Harvey E. Parsons received the Oak Leaf Cluster to the Bronze Star.</w:t>
      </w:r>
    </w:p>
    <w:p>
      <w:pPr>
        <w:pStyle w:val="PlainText"/>
        <w:rPr/>
      </w:pPr>
      <w:r>
        <w:rPr>
          <w:rFonts w:eastAsia="MS Mincho;ＭＳ 明朝" w:cs="Times New Roman" w:ascii="Times New Roman" w:hAnsi="Times New Roman"/>
          <w:sz w:val="24"/>
        </w:rPr>
        <w:tab/>
        <w:t xml:space="preserve">Thirty-eight officers and enlisted men were awarded the </w:t>
      </w:r>
      <w:r>
        <w:rPr>
          <w:rFonts w:eastAsia="MS Mincho;ＭＳ 明朝" w:cs="Times New Roman" w:ascii="Times New Roman" w:hAnsi="Times New Roman"/>
          <w:b/>
          <w:bCs/>
          <w:sz w:val="24"/>
        </w:rPr>
        <w:t>Silver Star</w:t>
      </w:r>
      <w:r>
        <w:rPr>
          <w:rFonts w:eastAsia="MS Mincho;ＭＳ 明朝" w:cs="Times New Roman" w:ascii="Times New Roman" w:hAnsi="Times New Roman"/>
          <w:sz w:val="24"/>
        </w:rPr>
        <w:t xml:space="preserve">, including Lieutenant Colonel Butler, Lieutenant Colonel O’Connell, Captains Bothwell, Gray, Richardson, Robie, Myers and Stephens; </w:t>
      </w:r>
      <w:r>
        <w:rPr>
          <w:rFonts w:eastAsia="MS Mincho;ＭＳ 明朝" w:cs="Times New Roman" w:ascii="Times New Roman" w:hAnsi="Times New Roman"/>
          <w:sz w:val="24"/>
          <w:u w:val="single"/>
        </w:rPr>
        <w:t>Lieutenants</w:t>
      </w:r>
      <w:r>
        <w:rPr>
          <w:rFonts w:eastAsia="MS Mincho;ＭＳ 明朝" w:cs="Times New Roman" w:ascii="Times New Roman" w:hAnsi="Times New Roman"/>
          <w:sz w:val="24"/>
        </w:rPr>
        <w:t xml:space="preserve"> Cain, Diekman, Howard, Morris, Tichenor and Malmed; </w:t>
      </w:r>
      <w:r>
        <w:rPr>
          <w:rFonts w:eastAsia="MS Mincho;ＭＳ 明朝" w:cs="Times New Roman" w:ascii="Times New Roman" w:hAnsi="Times New Roman"/>
          <w:sz w:val="24"/>
          <w:u w:val="single"/>
        </w:rPr>
        <w:t>Technical Sergeant</w:t>
      </w:r>
      <w:r>
        <w:rPr>
          <w:rFonts w:eastAsia="MS Mincho;ＭＳ 明朝" w:cs="Times New Roman" w:ascii="Times New Roman" w:hAnsi="Times New Roman"/>
          <w:sz w:val="24"/>
        </w:rPr>
        <w:t xml:space="preserve"> Gerald Jones; </w:t>
      </w:r>
      <w:r>
        <w:rPr>
          <w:rFonts w:eastAsia="MS Mincho;ＭＳ 明朝" w:cs="Times New Roman" w:ascii="Times New Roman" w:hAnsi="Times New Roman"/>
          <w:sz w:val="24"/>
          <w:u w:val="single"/>
        </w:rPr>
        <w:t>Staff Sergeants</w:t>
      </w:r>
      <w:r>
        <w:rPr>
          <w:rFonts w:eastAsia="MS Mincho;ＭＳ 明朝" w:cs="Times New Roman" w:ascii="Times New Roman" w:hAnsi="Times New Roman"/>
          <w:sz w:val="24"/>
        </w:rPr>
        <w:t xml:space="preserve"> William V. Gegan, Meredith Hammers, Delbert J. Rathbun, Charles F. Salisbury, William I. Wagner, George J. Zimmerman and Harold E. Hudson; </w:t>
      </w:r>
      <w:r>
        <w:rPr>
          <w:rFonts w:eastAsia="MS Mincho;ＭＳ 明朝" w:cs="Times New Roman" w:ascii="Times New Roman" w:hAnsi="Times New Roman"/>
          <w:sz w:val="24"/>
          <w:u w:val="single"/>
        </w:rPr>
        <w:t>Sergeants</w:t>
      </w:r>
      <w:r>
        <w:rPr>
          <w:rFonts w:eastAsia="MS Mincho;ＭＳ 明朝" w:cs="Times New Roman" w:ascii="Times New Roman" w:hAnsi="Times New Roman"/>
          <w:sz w:val="24"/>
        </w:rPr>
        <w:t xml:space="preserve"> Robert H. Ady, Robin L. Finlay and Raymond Meir; </w:t>
      </w:r>
      <w:r>
        <w:rPr>
          <w:rFonts w:eastAsia="MS Mincho;ＭＳ 明朝" w:cs="Times New Roman" w:ascii="Times New Roman" w:hAnsi="Times New Roman"/>
          <w:sz w:val="24"/>
          <w:u w:val="single"/>
        </w:rPr>
        <w:t>Technicians Grade V</w:t>
      </w:r>
      <w:r>
        <w:rPr>
          <w:rFonts w:eastAsia="MS Mincho;ＭＳ 明朝" w:cs="Times New Roman" w:ascii="Times New Roman" w:hAnsi="Times New Roman"/>
          <w:sz w:val="24"/>
        </w:rPr>
        <w:t xml:space="preserve"> Rudolph E. Buckner and Max E. Sawyer; </w:t>
      </w:r>
      <w:r>
        <w:rPr>
          <w:rFonts w:eastAsia="MS Mincho;ＭＳ 明朝" w:cs="Times New Roman" w:ascii="Times New Roman" w:hAnsi="Times New Roman"/>
          <w:sz w:val="24"/>
          <w:u w:val="single"/>
        </w:rPr>
        <w:t>Privates 1</w:t>
      </w:r>
      <w:r>
        <w:rPr>
          <w:rFonts w:eastAsia="MS Mincho;ＭＳ 明朝" w:cs="Times New Roman" w:ascii="Times New Roman" w:hAnsi="Times New Roman"/>
          <w:sz w:val="24"/>
          <w:u w:val="single"/>
          <w:vertAlign w:val="superscript"/>
        </w:rPr>
        <w:t>st</w:t>
      </w:r>
      <w:r>
        <w:rPr>
          <w:rFonts w:eastAsia="MS Mincho;ＭＳ 明朝" w:cs="Times New Roman" w:ascii="Times New Roman" w:hAnsi="Times New Roman"/>
          <w:sz w:val="24"/>
          <w:u w:val="single"/>
        </w:rPr>
        <w:t xml:space="preserve"> Class</w:t>
      </w:r>
      <w:r>
        <w:rPr>
          <w:rFonts w:eastAsia="MS Mincho;ＭＳ 明朝" w:cs="Times New Roman" w:ascii="Times New Roman" w:hAnsi="Times New Roman"/>
          <w:sz w:val="24"/>
        </w:rPr>
        <w:t xml:space="preserve"> Russell I. Cook, Robert Ditmore, Thomas J. Murray, Ernest C. Pugh, Davic W. Simpson, John Slacter, William W. Southerland and John E. Tahany; and </w:t>
      </w:r>
      <w:r>
        <w:rPr>
          <w:rFonts w:eastAsia="MS Mincho;ＭＳ 明朝" w:cs="Times New Roman" w:ascii="Times New Roman" w:hAnsi="Times New Roman"/>
          <w:sz w:val="24"/>
          <w:u w:val="single"/>
        </w:rPr>
        <w:t>Privates</w:t>
      </w:r>
      <w:r>
        <w:rPr>
          <w:rFonts w:eastAsia="MS Mincho;ＭＳ 明朝" w:cs="Times New Roman" w:ascii="Times New Roman" w:hAnsi="Times New Roman"/>
          <w:sz w:val="24"/>
        </w:rPr>
        <w:t xml:space="preserve"> Francis G. Hansen, Wilbert Moretsky and Joe Smith.</w:t>
      </w:r>
    </w:p>
    <w:p>
      <w:pPr>
        <w:pStyle w:val="PlainText"/>
        <w:ind w:firstLine="720"/>
        <w:rPr/>
      </w:pPr>
      <w:r>
        <w:rPr>
          <w:rFonts w:eastAsia="MS Mincho;ＭＳ 明朝" w:cs="Times New Roman" w:ascii="Times New Roman" w:hAnsi="Times New Roman"/>
          <w:sz w:val="24"/>
        </w:rPr>
        <w:t xml:space="preserve">Officers receiving the </w:t>
      </w:r>
      <w:r>
        <w:rPr>
          <w:rFonts w:eastAsia="MS Mincho;ＭＳ 明朝" w:cs="Times New Roman" w:ascii="Times New Roman" w:hAnsi="Times New Roman"/>
          <w:b/>
          <w:bCs/>
          <w:sz w:val="24"/>
        </w:rPr>
        <w:t>Bronze Star</w:t>
      </w:r>
      <w:r>
        <w:rPr>
          <w:rFonts w:eastAsia="MS Mincho;ＭＳ 明朝" w:cs="Times New Roman" w:ascii="Times New Roman" w:hAnsi="Times New Roman"/>
          <w:sz w:val="24"/>
        </w:rPr>
        <w:t xml:space="preserve"> award during the month were Major Gleason;</w:t>
      </w:r>
    </w:p>
    <w:p>
      <w:pPr>
        <w:pStyle w:val="PlainText"/>
        <w:rPr/>
      </w:pPr>
      <w:r>
        <w:rPr>
          <w:rFonts w:eastAsia="MS Mincho;ＭＳ 明朝" w:cs="Times New Roman" w:ascii="Times New Roman" w:hAnsi="Times New Roman"/>
          <w:sz w:val="24"/>
          <w:u w:val="single"/>
        </w:rPr>
        <w:t>Captains</w:t>
      </w:r>
      <w:r>
        <w:rPr>
          <w:rFonts w:eastAsia="MS Mincho;ＭＳ 明朝" w:cs="Times New Roman" w:ascii="Times New Roman" w:hAnsi="Times New Roman"/>
          <w:sz w:val="24"/>
        </w:rPr>
        <w:t xml:space="preserve"> Donnellan, Friedman, O’Connell, Robinson, Rodebaugh, Ruff, Scott and Seberg;</w:t>
      </w:r>
    </w:p>
    <w:p>
      <w:pPr>
        <w:pStyle w:val="PlainText"/>
        <w:rPr/>
      </w:pPr>
      <w:r>
        <w:rPr>
          <w:rFonts w:eastAsia="MS Mincho;ＭＳ 明朝" w:cs="Times New Roman" w:ascii="Times New Roman" w:hAnsi="Times New Roman"/>
          <w:sz w:val="24"/>
          <w:u w:val="single"/>
        </w:rPr>
        <w:t>Lieutenants</w:t>
      </w:r>
      <w:r>
        <w:rPr>
          <w:rFonts w:eastAsia="MS Mincho;ＭＳ 明朝" w:cs="Times New Roman" w:ascii="Times New Roman" w:hAnsi="Times New Roman"/>
          <w:sz w:val="24"/>
        </w:rPr>
        <w:t xml:space="preserve"> Carlton, Davy, Fox, Lynch, McKenzie, Parkhurst, Reynolds, Riggs, Schuwerk, Smith and Cleveland; and </w:t>
      </w:r>
      <w:r>
        <w:rPr>
          <w:rFonts w:eastAsia="MS Mincho;ＭＳ 明朝" w:cs="Times New Roman" w:ascii="Times New Roman" w:hAnsi="Times New Roman"/>
          <w:sz w:val="24"/>
          <w:u w:val="single"/>
        </w:rPr>
        <w:t>Chief Warrant Officer</w:t>
      </w:r>
      <w:r>
        <w:rPr>
          <w:rFonts w:eastAsia="MS Mincho;ＭＳ 明朝" w:cs="Times New Roman" w:ascii="Times New Roman" w:hAnsi="Times New Roman"/>
          <w:sz w:val="24"/>
        </w:rPr>
        <w:t xml:space="preserve"> Mudge.</w:t>
      </w:r>
    </w:p>
    <w:p>
      <w:pPr>
        <w:pStyle w:val="PlainText"/>
        <w:ind w:firstLine="720"/>
        <w:rPr/>
      </w:pPr>
      <w:r>
        <w:rPr>
          <w:rFonts w:eastAsia="MS Mincho;ＭＳ 明朝" w:cs="Times New Roman" w:ascii="Times New Roman" w:hAnsi="Times New Roman"/>
          <w:sz w:val="24"/>
        </w:rPr>
        <w:t xml:space="preserve">Among the enlisted men awarded the </w:t>
      </w:r>
      <w:r>
        <w:rPr>
          <w:rFonts w:eastAsia="MS Mincho;ＭＳ 明朝" w:cs="Times New Roman" w:ascii="Times New Roman" w:hAnsi="Times New Roman"/>
          <w:b/>
          <w:bCs/>
          <w:sz w:val="24"/>
        </w:rPr>
        <w:t>Bronze Star</w:t>
      </w:r>
      <w:r>
        <w:rPr>
          <w:rFonts w:eastAsia="MS Mincho;ＭＳ 明朝" w:cs="Times New Roman" w:ascii="Times New Roman" w:hAnsi="Times New Roman"/>
          <w:sz w:val="24"/>
        </w:rPr>
        <w:t xml:space="preserve"> were:</w:t>
      </w:r>
    </w:p>
    <w:p>
      <w:pPr>
        <w:pStyle w:val="PlainText"/>
        <w:rPr/>
      </w:pPr>
      <w:r>
        <w:rPr>
          <w:rFonts w:eastAsia="MS Mincho;ＭＳ 明朝" w:cs="Times New Roman" w:ascii="Times New Roman" w:hAnsi="Times New Roman"/>
          <w:sz w:val="24"/>
          <w:u w:val="single"/>
        </w:rPr>
        <w:t>Master Sergeants</w:t>
      </w:r>
      <w:r>
        <w:rPr>
          <w:rFonts w:eastAsia="MS Mincho;ＭＳ 明朝" w:cs="Times New Roman" w:ascii="Times New Roman" w:hAnsi="Times New Roman"/>
          <w:sz w:val="24"/>
        </w:rPr>
        <w:t xml:space="preserve"> Chester V. Jackson and Wallace L. Webb;</w:t>
      </w:r>
    </w:p>
    <w:p>
      <w:pPr>
        <w:pStyle w:val="PlainText"/>
        <w:rPr/>
      </w:pPr>
      <w:r>
        <w:rPr>
          <w:rFonts w:eastAsia="MS Mincho;ＭＳ 明朝" w:cs="Times New Roman" w:ascii="Times New Roman" w:hAnsi="Times New Roman"/>
          <w:sz w:val="24"/>
          <w:u w:val="single"/>
        </w:rPr>
        <w:t>First Sergeants</w:t>
      </w:r>
      <w:r>
        <w:rPr>
          <w:rFonts w:eastAsia="MS Mincho;ＭＳ 明朝" w:cs="Times New Roman" w:ascii="Times New Roman" w:hAnsi="Times New Roman"/>
          <w:sz w:val="24"/>
        </w:rPr>
        <w:t xml:space="preserve"> Herman T. Ashmore, Clarence R. Blair and Roy J. Payne;</w:t>
      </w:r>
    </w:p>
    <w:p>
      <w:pPr>
        <w:pStyle w:val="PlainText"/>
        <w:rPr/>
      </w:pPr>
      <w:r>
        <w:rPr>
          <w:rFonts w:eastAsia="MS Mincho;ＭＳ 明朝" w:cs="Times New Roman" w:ascii="Times New Roman" w:hAnsi="Times New Roman"/>
          <w:sz w:val="24"/>
          <w:u w:val="single"/>
        </w:rPr>
        <w:t>Technical Sergeants</w:t>
      </w:r>
      <w:r>
        <w:rPr>
          <w:rFonts w:eastAsia="MS Mincho;ＭＳ 明朝" w:cs="Times New Roman" w:ascii="Times New Roman" w:hAnsi="Times New Roman"/>
          <w:sz w:val="24"/>
        </w:rPr>
        <w:t xml:space="preserve"> Vernon L. Allbright, Paul W. Harder, Floyd H. Kaechele, Wilfred L. Lafferty, George A. Puskas, Garret A. Scott, George C. Steed, and William H. Sachs;</w:t>
      </w:r>
    </w:p>
    <w:p>
      <w:pPr>
        <w:pStyle w:val="PlainText"/>
        <w:rPr/>
      </w:pPr>
      <w:r>
        <w:rPr>
          <w:rFonts w:eastAsia="MS Mincho;ＭＳ 明朝" w:cs="Times New Roman" w:ascii="Times New Roman" w:hAnsi="Times New Roman"/>
          <w:sz w:val="24"/>
          <w:u w:val="single"/>
        </w:rPr>
        <w:t>Staff Sergeants</w:t>
      </w:r>
      <w:r>
        <w:rPr>
          <w:rFonts w:eastAsia="MS Mincho;ＭＳ 明朝" w:cs="Times New Roman" w:ascii="Times New Roman" w:hAnsi="Times New Roman"/>
          <w:sz w:val="24"/>
        </w:rPr>
        <w:t xml:space="preserve"> Miriona Anderson, Lloyd E. Brown, Frank Buchholz, Clark E. Frost, Cleatus E. Gammill, David A. Goodell, Clyde A. Haas, Heredith H. Hammers, Ralph E. Hunt, Fred F. Johnson, Curtis M. Junkings, Eldon G. Kline, Merence J. Micheals, Lawrence W. Miller, Wilber D. Robuck, Lloyd W. Smith, John P. Tritsch, Orville K. Warner, Ernest M. Williams and Chester H. Wilson;</w:t>
      </w:r>
    </w:p>
    <w:p>
      <w:pPr>
        <w:pStyle w:val="PlainText"/>
        <w:rPr/>
      </w:pPr>
      <w:r>
        <w:rPr>
          <w:rFonts w:eastAsia="MS Mincho;ＭＳ 明朝" w:cs="Times New Roman" w:ascii="Times New Roman" w:hAnsi="Times New Roman"/>
          <w:sz w:val="24"/>
          <w:u w:val="single"/>
        </w:rPr>
        <w:t>Sergeants</w:t>
      </w:r>
      <w:r>
        <w:rPr>
          <w:rFonts w:eastAsia="MS Mincho;ＭＳ 明朝" w:cs="Times New Roman" w:ascii="Times New Roman" w:hAnsi="Times New Roman"/>
          <w:sz w:val="24"/>
        </w:rPr>
        <w:t xml:space="preserve"> Garra O. Cooper, Ernest H. Erickson, Gerald C. Exterline, Paul S. Flores, Garth E. Floria, Carl R. Hammond, Vivian F. Hoover, Charles Kovacs, Harry B. Mearing, Steven E. Nicholas, William I. Patee, George E. Trainham, and Robert L. Deem;</w:t>
      </w:r>
    </w:p>
    <w:p>
      <w:pPr>
        <w:pStyle w:val="PlainText"/>
        <w:rPr/>
      </w:pPr>
      <w:r>
        <w:rPr>
          <w:rFonts w:eastAsia="MS Mincho;ＭＳ 明朝" w:cs="Times New Roman" w:ascii="Times New Roman" w:hAnsi="Times New Roman"/>
          <w:sz w:val="24"/>
          <w:u w:val="single"/>
        </w:rPr>
        <w:t>Technicians Grade IV</w:t>
      </w:r>
      <w:r>
        <w:rPr>
          <w:rFonts w:eastAsia="MS Mincho;ＭＳ 明朝" w:cs="Times New Roman" w:ascii="Times New Roman" w:hAnsi="Times New Roman"/>
          <w:sz w:val="24"/>
        </w:rPr>
        <w:t xml:space="preserve"> Leroy Malecki and John J. Waldron;</w:t>
      </w:r>
    </w:p>
    <w:p>
      <w:pPr>
        <w:pStyle w:val="PlainText"/>
        <w:rPr/>
      </w:pPr>
      <w:r>
        <w:rPr>
          <w:rFonts w:eastAsia="MS Mincho;ＭＳ 明朝" w:cs="Times New Roman" w:ascii="Times New Roman" w:hAnsi="Times New Roman"/>
          <w:sz w:val="24"/>
          <w:u w:val="single"/>
        </w:rPr>
        <w:t>Corporals</w:t>
      </w:r>
      <w:r>
        <w:rPr>
          <w:rFonts w:eastAsia="MS Mincho;ＭＳ 明朝" w:cs="Times New Roman" w:ascii="Times New Roman" w:hAnsi="Times New Roman"/>
          <w:sz w:val="24"/>
        </w:rPr>
        <w:t xml:space="preserve"> Richard J. Lange, Russell O. Milz, Ray H. Rawlings and James F. Wells;</w:t>
      </w:r>
    </w:p>
    <w:p>
      <w:pPr>
        <w:pStyle w:val="PlainText"/>
        <w:rPr/>
      </w:pPr>
      <w:r>
        <w:rPr>
          <w:rFonts w:eastAsia="MS Mincho;ＭＳ 明朝" w:cs="Times New Roman" w:ascii="Times New Roman" w:hAnsi="Times New Roman"/>
          <w:sz w:val="24"/>
          <w:u w:val="single"/>
        </w:rPr>
        <w:t>Technicians Grade V</w:t>
      </w:r>
      <w:r>
        <w:rPr>
          <w:rFonts w:eastAsia="MS Mincho;ＭＳ 明朝" w:cs="Times New Roman" w:ascii="Times New Roman" w:hAnsi="Times New Roman"/>
          <w:sz w:val="24"/>
        </w:rPr>
        <w:t xml:space="preserve"> Ralph S. Ammerman, Clements J. Betzen, John L. Bungard, John G. Gamberone, Milton S. Hambelek, William F. Hughes, Jack W. Ogden, Alvin E. Snead, Leslie R. Vennard and John W. Wright were similarly recogniz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thers awarded the Bronze Star during October were:</w:t>
      </w:r>
    </w:p>
    <w:p>
      <w:pPr>
        <w:pStyle w:val="PlainText"/>
        <w:rPr/>
      </w:pPr>
      <w:r>
        <w:rPr>
          <w:rFonts w:eastAsia="MS Mincho;ＭＳ 明朝" w:cs="Times New Roman" w:ascii="Times New Roman" w:hAnsi="Times New Roman"/>
          <w:sz w:val="24"/>
          <w:u w:val="single"/>
        </w:rPr>
        <w:t>Privates First Class</w:t>
      </w:r>
      <w:r>
        <w:rPr>
          <w:rFonts w:eastAsia="MS Mincho;ＭＳ 明朝" w:cs="Times New Roman" w:ascii="Times New Roman" w:hAnsi="Times New Roman"/>
          <w:sz w:val="24"/>
        </w:rPr>
        <w:t xml:space="preserve"> Vernon K. Anderson, Franklin M. Beaty, John M. Beving, Auleye R. Boyd, Leonard F. Bunselmeyer, Walter F. Cooney, Everett P. Dabbs, Louis B. Davis, Steve L. Elkins, Micheal P. Fircak, James M. Hau, Samuel R. Hawthorne, John J. Hayden, Andrew B. Heimerman, Dallas R. Henke, Henry H. Jordan, Glenn A. Kaegle, Richard K. Keeshan, Lewis J. Krail, Thomas E. Kurr, Arnold H. Link, Dell Logan, Eugene M. McDermott, Theodore Mattson, Arthur Martin, Burwell C. Mellum, Richard E. Moore, Thomas J. Murray, Joseph Oliva, Lawrence G. Pearce, Joseph A. Pirc, James S. Pogue, Richard Rankin, Joseph D. Smith, John L. Taylor, Elroy S. Teague, Clyde M. Thompson, Herbert E. Walls, Emery P. Woolery, James H. Cunningham, William M. Kehoe, Thomas J. Kane, R. C. Morgan and Roland J. David.</w:t>
      </w:r>
    </w:p>
    <w:p>
      <w:pPr>
        <w:pStyle w:val="PlainText"/>
        <w:rPr/>
      </w:pPr>
      <w:r>
        <w:rPr>
          <w:rFonts w:eastAsia="MS Mincho;ＭＳ 明朝" w:cs="Times New Roman" w:ascii="Times New Roman" w:hAnsi="Times New Roman"/>
          <w:sz w:val="24"/>
          <w:u w:val="single"/>
        </w:rPr>
        <w:t>Privates</w:t>
      </w:r>
      <w:r>
        <w:rPr>
          <w:rFonts w:eastAsia="MS Mincho;ＭＳ 明朝" w:cs="Times New Roman" w:ascii="Times New Roman" w:hAnsi="Times New Roman"/>
          <w:sz w:val="24"/>
        </w:rPr>
        <w:t xml:space="preserve"> U. M. Alexander, Ronald R. Boerst, Charles I. Broom, Harold Callahan, Kenneth M. Condon, Raymond A. Connell, Quitman B. Drake, Joseph F. Fedesco, Richard G. Flores, Richard D. Gerdes, Howard E. Hobbs, Wilfred B. Holton, Louis E. Jacobs, Troy G. Kay, John J. Kelley, Raymond P. Lukaszewski, Clarence E. Marshall, Raymond B. Myers, Chester T. Peters, Steven Senko Jr, Clarence F. Sheehan, Dan Smith, Gabriel T. Tufano, Ernst H. Loan, Eugene E. Marcoux and Rudolph J. Dergan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W. S. MURRA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ournal with supporting documen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DECLASSIFIED PER EXECUTIVE ORDER 12356, SECTION 3.3. </w:t>
      </w:r>
      <w:r>
        <w:rPr>
          <w:rFonts w:eastAsia="MS Mincho;ＭＳ 明朝" w:cs="Times New Roman" w:ascii="Times New Roman" w:hAnsi="Times New Roman"/>
          <w:sz w:val="24"/>
          <w:u w:val="single"/>
        </w:rPr>
        <w:t>735017</w:t>
      </w:r>
    </w:p>
    <w:p>
      <w:pPr>
        <w:pStyle w:val="PlainText"/>
        <w:rPr/>
      </w:pPr>
      <w:r>
        <w:rPr>
          <w:rFonts w:eastAsia="MS Mincho;ＭＳ 明朝" w:cs="Times New Roman" w:ascii="Times New Roman" w:hAnsi="Times New Roman"/>
          <w:sz w:val="24"/>
        </w:rPr>
        <w:t xml:space="preserve">BY </w:t>
      </w:r>
      <w:r>
        <w:rPr>
          <w:rFonts w:eastAsia="MS Mincho;ＭＳ 明朝" w:cs="Times New Roman" w:ascii="Times New Roman" w:hAnsi="Times New Roman"/>
          <w:sz w:val="24"/>
          <w:u w:val="single"/>
        </w:rPr>
        <w:t>NND/BC/RB</w:t>
      </w:r>
      <w:r>
        <w:rPr>
          <w:rFonts w:eastAsia="MS Mincho;ＭＳ 明朝" w:cs="Times New Roman" w:ascii="Times New Roman" w:hAnsi="Times New Roman"/>
          <w:sz w:val="24"/>
        </w:rPr>
        <w:t xml:space="preserve"> NARA, DATE </w:t>
      </w:r>
      <w:r>
        <w:rPr>
          <w:rFonts w:eastAsia="MS Mincho;ＭＳ 明朝" w:cs="Times New Roman" w:ascii="Times New Roman" w:hAnsi="Times New Roman"/>
          <w:sz w:val="24"/>
          <w:u w:val="single"/>
        </w:rPr>
        <w:t>3 JULY 1989</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PRODUCED AT THE NATIONAL ARCHIV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02:00Z</dcterms:created>
  <dc:creator>Marge</dc:creator>
  <dc:description/>
  <dc:language>en-US</dc:language>
  <cp:lastModifiedBy>Marge</cp:lastModifiedBy>
  <dcterms:modified xsi:type="dcterms:W3CDTF">2008-03-08T06:04:00Z</dcterms:modified>
  <cp:revision>2</cp:revision>
  <dc:subject/>
  <dc:title>HEADQUARTERS 137TH INFANTRY</dc:title>
</cp:coreProperties>
</file>