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Auth:    CG 35th Inf Div</w:t>
      </w:r>
    </w:p>
    <w:p>
      <w:pPr>
        <w:pStyle w:val="PlainText"/>
        <w:tabs>
          <w:tab w:val="clear" w:pos="720"/>
          <w:tab w:val="left" w:pos="1080" w:leader="none"/>
        </w:tabs>
        <w:jc w:val="right"/>
        <w:rPr/>
      </w:pPr>
      <w:r>
        <w:rPr>
          <w:rFonts w:eastAsia="MS Mincho;ＭＳ 明朝" w:cs="Times New Roman" w:ascii="Times New Roman" w:hAnsi="Times New Roman"/>
          <w:sz w:val="24"/>
        </w:rPr>
        <w:t>Initials__</w:t>
      </w:r>
      <w:r>
        <w:rPr>
          <w:rFonts w:eastAsia="MS Mincho;ＭＳ 明朝" w:cs="Times New Roman" w:ascii="Times New Roman" w:hAnsi="Times New Roman"/>
          <w:sz w:val="24"/>
          <w:u w:val="single"/>
        </w:rPr>
        <w:t>RGC</w:t>
      </w:r>
      <w:r>
        <w:rPr>
          <w:rFonts w:eastAsia="MS Mincho;ＭＳ 明朝" w:cs="Times New Roman" w:ascii="Times New Roman" w:hAnsi="Times New Roman"/>
          <w:sz w:val="24"/>
        </w:rPr>
        <w:t>________</w:t>
      </w:r>
    </w:p>
    <w:p>
      <w:pPr>
        <w:pStyle w:val="PlainText"/>
        <w:tabs>
          <w:tab w:val="clear" w:pos="720"/>
          <w:tab w:val="left" w:pos="1080" w:leader="none"/>
        </w:tabs>
        <w:jc w:val="right"/>
        <w:rPr/>
      </w:pPr>
      <w:r>
        <w:rPr>
          <w:rFonts w:eastAsia="MS Mincho;ＭＳ 明朝" w:cs="Times New Roman" w:ascii="Times New Roman" w:hAnsi="Times New Roman"/>
          <w:sz w:val="24"/>
        </w:rPr>
        <w:t>Date___</w:t>
      </w:r>
      <w:r>
        <w:rPr>
          <w:rFonts w:eastAsia="MS Mincho;ＭＳ 明朝" w:cs="Times New Roman" w:ascii="Times New Roman" w:hAnsi="Times New Roman"/>
          <w:sz w:val="24"/>
          <w:u w:val="single"/>
        </w:rPr>
        <w:t>12 June 1945</w:t>
      </w:r>
      <w:r>
        <w:rPr>
          <w:rFonts w:eastAsia="MS Mincho;ＭＳ 明朝" w:cs="Times New Roman" w:ascii="Times New Roman" w:hAnsi="Times New Roman"/>
          <w:sz w:val="24"/>
        </w:rPr>
        <w:t>__</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June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           :</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w:t>
        <w:tab/>
        <w:t>In compliance with the provisions of Par 10 C3, AR 345-105, submitted below is report after action against the enemy for 137th Infantry covering the period 1-31 Ma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MAY 1945</w:t>
      </w:r>
    </w:p>
    <w:p>
      <w:pPr>
        <w:pStyle w:val="PlainText"/>
        <w:ind w:firstLine="720"/>
        <w:rPr/>
      </w:pPr>
      <w:r>
        <w:rPr>
          <w:rFonts w:eastAsia="MS Mincho;ＭＳ 明朝" w:cs="Times New Roman" w:ascii="Times New Roman" w:hAnsi="Times New Roman"/>
          <w:sz w:val="24"/>
        </w:rPr>
        <w:t>Missio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during the month of May consisted of occupying and governing a zone southwest of Hannover, Germany, from 1-17 May and then occupying a zone in the Ruhr Area from 18-31 May.</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occupy and govern its assigned zone, southwest of Hannover from May 1-4. Regimental Headquarters remained in Bad Munder, AT Co in Holtensen, CN Co in Fischbeck and SV Co in Eimbeckhe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ccupied Hamel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P along with Co’s A and D was in Rinteln, Co B in Todenmann and Co C in Steinberg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mained in Obernkirchen.</w:t>
      </w:r>
    </w:p>
    <w:p>
      <w:pPr>
        <w:pStyle w:val="PlainText"/>
        <w:ind w:firstLine="720"/>
        <w:rPr/>
      </w:pPr>
      <w:r>
        <w:rPr>
          <w:rFonts w:eastAsia="MS Mincho;ＭＳ 明朝" w:cs="Times New Roman" w:ascii="Times New Roman" w:hAnsi="Times New Roman"/>
          <w:sz w:val="24"/>
        </w:rPr>
        <w:t>From 1-4 Ma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ok 282 Nazi PWs. The regiment was guarding 15 hospitals scattered throughout its zone. A close check was maintained on the wounded enemy soldiers in these hospitals, and as soon as they were fully recuperated from their wounds or illness, they were taken as PWs. Any civilians presenting a security threat were also treated as P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7 MAY 1945</w:t>
      </w:r>
    </w:p>
    <w:p>
      <w:pPr>
        <w:pStyle w:val="PlainText"/>
        <w:ind w:firstLine="720"/>
        <w:rPr/>
      </w:pPr>
      <w:r>
        <w:rPr>
          <w:rFonts w:eastAsia="MS Mincho;ＭＳ 明朝" w:cs="Times New Roman" w:ascii="Times New Roman" w:hAnsi="Times New Roman"/>
          <w:sz w:val="24"/>
        </w:rPr>
        <w:t>By 5 May 194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zone was enlarged. Its eastern boundary was a line extending north to south from Meyenfeld, west of Hannover, to Springe, to Altenhoyen, southeast to Voldaysen and continuing southeast skirting the Duringer Forest, to and including Luerdissen. The southern boundary ran from Luerdissen west to Lugde. The western boundary was a line from Lugde extending north through Hiddensem and Bosingfeld to Bremke, where it curved in a northwestern direction to Varenholz. The boundary then curved east to Lunden, north to Obernkirchen, dipped into the Brandshol Forest and extended north to Dudingham. The northern boundary ran along a line from Dudingham to Meyenfeld.</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ontinued to occupy and govern the southern zone with its CP in Hamel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ccupied the west central sector with its CP in Rinteln. Regimental Headquarters remained in Munder and HQ Co occupied the surrounding area. AT Co controlled the area about Wennigsen and to the west. CN Co had its CP in Barsinghausen, and SV Co had its in Eimbeckhem, controlling the vicinit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ccupied the northwestern sector of the zone with its CP in Obernkirchen. Co K was in Borsdt, Co I in Rodenberg, Co L in Nenndorf, and Co M in Lindhoratz.</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guards posted at the J D Kiedel and Hahn AG Works, a radar station, an electric power plant, two headquarters of both the NSDA and NDF, 15 hospitals, three flour mills, three grain storages, a glass factory, fuse factory, three ammunition dumps and two displaced persons’ cam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16 MA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occupy and govern its assigned zone south of Hannover, Germany from 8-16 May 1945.</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moved its CP from Obernkirchen to Bokeloh on 14 May. The companies remained in their original town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its CP in Rinteln, had Co A in the vicinity of Rinteln, Co D south and southeast of Rinteln, Co B west of Hameln, and Co C northwest of Hameln as far as the autobahn superhighway, which ran through the regimental zone.</w:t>
      </w:r>
    </w:p>
    <w:p>
      <w:pPr>
        <w:pStyle w:val="PlainText"/>
        <w:ind w:firstLine="720"/>
        <w:rPr/>
      </w:pPr>
      <w:r>
        <w:rPr>
          <w:rFonts w:eastAsia="MS Mincho;ＭＳ 明朝" w:cs="Times New Roman" w:ascii="Times New Roman" w:hAnsi="Times New Roman"/>
          <w:sz w:val="24"/>
        </w:rPr>
        <w:t>The sector extending south from Hameln was taken over by the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r B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18-MA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urned over responsibilities for its zone to the 3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prior to 2400, 17 May. On the morning of 18 May, the regiment moved by motor 110 miles from its IP in Hameln westward to the Ruhr Area, in the vicinity of Recklinghausen, and relieved the 37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ind w:firstLine="720"/>
        <w:rPr/>
      </w:pPr>
      <w:r>
        <w:rPr>
          <w:rFonts w:eastAsia="MS Mincho;ＭＳ 明朝" w:cs="Times New Roman" w:ascii="Times New Roman" w:hAnsi="Times New Roman"/>
          <w:sz w:val="24"/>
        </w:rPr>
        <w:t>The route taken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from Hameln southwest through Bromberg, Hon, Padeborn and Gesche, then west to Bochum and north through Herne and Recklinghausen to its new zone of occupation. The entire regiment closed into the area by 1555, 18 M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31 MA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ccupied approximately 400 square miles of the Ruhr from 19-31 May 1945. The southern boundary of the zone was but a few miles north of Essen and extended south of the autobahn highway from Bottrop east to Heprichenburg. The zone extended as far north as Roesfeld and east to Wassendorf to a point west of Dulmen. It included over 135 cities and towns, the densely populated being Gelsenkirchen, Bottrop, Recklinghausen, Dorsten and Haltern.</w:t>
      </w:r>
    </w:p>
    <w:p>
      <w:pPr>
        <w:pStyle w:val="PlainText"/>
        <w:ind w:firstLine="720"/>
        <w:rPr/>
      </w:pPr>
      <w:r>
        <w:rPr>
          <w:rFonts w:eastAsia="MS Mincho;ＭＳ 明朝" w:cs="Times New Roman" w:ascii="Times New Roman" w:hAnsi="Times New Roman"/>
          <w:sz w:val="24"/>
        </w:rPr>
        <w:t>Regimental Headquarters was located south of Herten and the autobahn, AT Co in Herten, CN Co in Dreul Nord, and SV Co in Stickenbusc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P was in Bottrop along with Co A and Co C. Co B was in Gladbeck and Co D in Kirchhelle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P was located in Buer, Co E in Marl, Co F in Gelsenkirchen, Co G in Buer Erle and Co H in Hert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 was in Waltrop with Co I while Co K was in Oer-Erken-Schwick, Co L in General Blumenthal and Co M in Recklinghausen. The 54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AA AW Bn was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in this zone. It occupied the northernmost sector of the zone and had its CP in Hullern.</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osted guards on 55 Displaced Persons’ camps containing some 44,000 Russians, Poles, Dutch, Italians, French and Belgians along with 23 camps holding 7,290 ex-Allied PWs. The civilian population according to the Military Government amounted to one million people. Also under guard were six German military hospitals, a synthetic rubber plant, and all bridges in the z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this zone, a transportation difficulty was encountered by the regiment. This difficulty was overcome by assigning CN Co and AT Co installations to guard, so that their transportation could be utilized.</w:t>
      </w:r>
    </w:p>
    <w:p>
      <w:pPr>
        <w:pStyle w:val="PlainText"/>
        <w:ind w:firstLine="720"/>
        <w:rPr/>
      </w:pPr>
      <w:r>
        <w:rPr>
          <w:rFonts w:eastAsia="MS Mincho;ＭＳ 明朝" w:cs="Times New Roman" w:ascii="Times New Roman" w:hAnsi="Times New Roman"/>
          <w:sz w:val="24"/>
        </w:rPr>
        <w:t>The civilian population was allowed on the streets from 0500 to 2100 daily. Vehicles could be driven by the Germans, only if the Military Government had issued a permit for such. During the allotted hours, the civilians could circulate undisturbed anywhere i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zone without being disturbed. All schools and post offices remained clos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robably the biggest problem throughout the Ruhr is the lack of food. The congested industrial districts offer little garden space which is prevalent elsewhere in most sections of Germany. The German civilians received scant rations while the Displaced Persons’ were being fed through the U.S. Army.</w:t>
      </w:r>
    </w:p>
    <w:p>
      <w:pPr>
        <w:pStyle w:val="PlainText"/>
        <w:ind w:firstLine="720"/>
        <w:rPr/>
      </w:pPr>
      <w:r>
        <w:rPr>
          <w:rFonts w:eastAsia="MS Mincho;ＭＳ 明朝" w:cs="Times New Roman" w:ascii="Times New Roman" w:hAnsi="Times New Roman"/>
          <w:sz w:val="24"/>
        </w:rPr>
        <w:t>The problem of renewing public utilities in this zone was already solved whe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egan occupation. Electricity and running water were provided throughout the z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re were no Battle Casualties for the month of M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pPr>
      <w:r>
        <w:rPr>
          <w:rFonts w:eastAsia="MS Mincho;ＭＳ 明朝" w:cs="Times New Roman" w:ascii="Times New Roman" w:hAnsi="Times New Roman"/>
          <w:sz w:val="24"/>
        </w:rPr>
        <w:t>Awards received by memb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r the month of May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072" w:type="dxa"/>
        <w:jc w:val="center"/>
        <w:tblInd w:w="0" w:type="dxa"/>
        <w:tblLayout w:type="fixed"/>
        <w:tblCellMar>
          <w:top w:w="0" w:type="dxa"/>
          <w:left w:w="108" w:type="dxa"/>
          <w:bottom w:w="0" w:type="dxa"/>
          <w:right w:w="108" w:type="dxa"/>
        </w:tblCellMar>
      </w:tblPr>
      <w:tblGrid>
        <w:gridCol w:w="1467"/>
        <w:gridCol w:w="594"/>
        <w:gridCol w:w="688"/>
        <w:gridCol w:w="613"/>
        <w:gridCol w:w="710"/>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lver Star</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ronze Star</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ffice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nlisted Me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e number of Purple Heart Medals awarded is: 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ournal and 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13:00Z</dcterms:created>
  <dc:creator>Marge</dc:creator>
  <dc:description/>
  <dc:language>en-US</dc:language>
  <cp:lastModifiedBy>Marge</cp:lastModifiedBy>
  <dcterms:modified xsi:type="dcterms:W3CDTF">2008-03-08T06:13:00Z</dcterms:modified>
  <cp:revision>1</cp:revision>
  <dc:subject/>
  <dc:title>HEADQUARTERS 137TH INFANTRY</dc:title>
</cp:coreProperties>
</file>