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ADQUARTERS 137TH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Auth:  CG 35th Inf Div</w:t>
      </w:r>
    </w:p>
    <w:p>
      <w:pPr>
        <w:pStyle w:val="PlainText"/>
        <w:tabs>
          <w:tab w:val="clear" w:pos="720"/>
          <w:tab w:val="left" w:pos="1080" w:leader="none"/>
        </w:tabs>
        <w:jc w:val="right"/>
        <w:rPr/>
      </w:pPr>
      <w:r>
        <w:rPr>
          <w:rFonts w:eastAsia="MS Mincho;ＭＳ 明朝" w:cs="Times New Roman" w:ascii="Times New Roman" w:hAnsi="Times New Roman"/>
          <w:sz w:val="24"/>
        </w:rPr>
        <w:t>Initials_</w:t>
      </w:r>
      <w:r>
        <w:rPr>
          <w:rFonts w:eastAsia="MS Mincho;ＭＳ 明朝" w:cs="Times New Roman" w:ascii="Times New Roman" w:hAnsi="Times New Roman"/>
          <w:sz w:val="24"/>
          <w:u w:val="single"/>
        </w:rPr>
        <w:t>RGC_</w:t>
      </w:r>
      <w:r>
        <w:rPr>
          <w:rFonts w:eastAsia="MS Mincho;ＭＳ 明朝" w:cs="Times New Roman" w:ascii="Times New Roman" w:hAnsi="Times New Roman"/>
          <w:sz w:val="24"/>
        </w:rPr>
        <w:t>_______</w:t>
      </w:r>
    </w:p>
    <w:p>
      <w:pPr>
        <w:pStyle w:val="PlainText"/>
        <w:tabs>
          <w:tab w:val="clear" w:pos="720"/>
          <w:tab w:val="left" w:pos="1080" w:leader="none"/>
        </w:tabs>
        <w:jc w:val="right"/>
        <w:rPr/>
      </w:pPr>
      <w:r>
        <w:rPr>
          <w:rFonts w:eastAsia="MS Mincho;ＭＳ 明朝" w:cs="Times New Roman" w:ascii="Times New Roman" w:hAnsi="Times New Roman"/>
          <w:sz w:val="24"/>
        </w:rPr>
        <w:t>Date __</w:t>
      </w:r>
      <w:r>
        <w:rPr>
          <w:rFonts w:eastAsia="MS Mincho;ＭＳ 明朝" w:cs="Times New Roman" w:ascii="Times New Roman" w:hAnsi="Times New Roman"/>
          <w:sz w:val="24"/>
          <w:u w:val="single"/>
        </w:rPr>
        <w:t>19 Apr 45</w:t>
      </w:r>
      <w:r>
        <w:rPr>
          <w:rFonts w:eastAsia="MS Mincho;ＭＳ 明朝" w:cs="Times New Roman" w:ascii="Times New Roman" w:hAnsi="Times New Roman"/>
          <w:sz w:val="24"/>
        </w:rPr>
        <w:t>____</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1 April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Report After Action Against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           :</w:t>
        <w:tab/>
        <w:t>The 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w:t>
        <w:tab/>
        <w:t>In compliance with the provisions of Par 10 C3, AR 345-105, submitted below is report after action against enemy for the 137th Infantry covering the period 1-31 March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MARCH 1945</w:t>
      </w:r>
    </w:p>
    <w:p>
      <w:pPr>
        <w:pStyle w:val="PlainText"/>
        <w:ind w:firstLine="720"/>
        <w:rPr/>
      </w:pPr>
      <w:r>
        <w:rPr>
          <w:rFonts w:eastAsia="MS Mincho;ＭＳ 明朝" w:cs="Times New Roman" w:ascii="Times New Roman" w:hAnsi="Times New Roman"/>
          <w:sz w:val="24"/>
        </w:rPr>
        <w:t>March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fou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mbat Team continuing its swift attack toward the Rhine River with TF (Task Force) Byrne an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T, which consisted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Tank Destroyer) Bn; Co B,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r (C) Bn; Co B, 1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ed; and the 69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FA (Field Artillery) Bn, was in the vicinity of Rodgen, Germany on March 1 waiting for TF Byrne to pass through its positions and then follow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orce further east by marching and shuttling. By 1750 TF Byrne had passed through the road junction east of Rodgen a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T began to move out at the rear of the TF Byrne colum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mission was to advance and close into an assembly area near Leuth, Germany, southeast of Venlo, Holland.</w:t>
      </w:r>
    </w:p>
    <w:p>
      <w:pPr>
        <w:pStyle w:val="PlainText"/>
        <w:ind w:firstLine="720"/>
        <w:rPr/>
      </w:pPr>
      <w:r>
        <w:rPr>
          <w:rFonts w:eastAsia="MS Mincho;ＭＳ 明朝" w:cs="Times New Roman" w:ascii="Times New Roman" w:hAnsi="Times New Roman"/>
          <w:sz w:val="24"/>
        </w:rPr>
        <w:t>Upon arrival, Regimental Headquarters and Special Units moved into Leuth at 0030, March 2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s closed into a position southeast of Leu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t 0220 met enemy opposition outside of Kierhenbeck, its proposed assembly area. The Bn was confronted by an entrenched road block and a woods to the right of the road, with an estimated number of 65 enemy. By 043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troops and their tank destroyers had flushed the woods, cleared the enemy situation and advanced into the town.</w:t>
      </w:r>
    </w:p>
    <w:p>
      <w:pPr>
        <w:pStyle w:val="PlainText"/>
        <w:ind w:firstLine="720"/>
        <w:rPr/>
      </w:pPr>
      <w:r>
        <w:rPr>
          <w:rFonts w:eastAsia="MS Mincho;ＭＳ 明朝" w:cs="Times New Roman" w:ascii="Times New Roman" w:hAnsi="Times New Roman"/>
          <w:sz w:val="24"/>
        </w:rPr>
        <w:t>A gun crew of Cannon Co captured 40 enemy soldiers without a fight during the early morning when the enemy came marching down a road into Lay. Later in the morning when the Service Co quartering party entered Leutherheide and spotted an estimated number of 65 enemy troops it reported the news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P. A task force was organized of armored cars, tank destroyers and seven jeep loads of men from Co’s L and G, which roared into the town and so surprised the enemy that 35 surrendered and the reminder fle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T remained assembled in the area while TF Byrne was three km east of Straelen at 1505, March 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4 MARCH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T departed from its assembly area in the vicinity of Venlo, Holland at 1500, March 3 and moved by foot and motor to an assembly area west of Nieukirk, Germany, where it closed by 19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s left their areas and marched 14 miles through the night prior to jumping-off in an attack at 0700, March 4.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moved to Nieukirk during the night and remained there in regimental reserve until 1100.</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ith Co G pointing the push, launched its drive and swiftly secured the town of Rheuret, southwest of Lintfort. The Bn seized two bridges intact over the Fleuth Landwehr at 100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dvancing meanwhile, also took crossings over the Fleuth Landwehr until it met strongly held and fortified enemy positions in the woods to its front, protecting Lintfort.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in reserve manned road blocks and outposts near Nieukirk.</w:t>
      </w:r>
    </w:p>
    <w:p>
      <w:pPr>
        <w:pStyle w:val="PlainText"/>
        <w:ind w:firstLine="720"/>
        <w:rPr/>
      </w:pPr>
      <w:r>
        <w:rPr>
          <w:rFonts w:eastAsia="MS Mincho;ＭＳ 明朝" w:cs="Times New Roman" w:ascii="Times New Roman" w:hAnsi="Times New Roman"/>
          <w:sz w:val="24"/>
        </w:rPr>
        <w:t>On the left flank of the US Ninth Army, TF Byrne was holding down the left flank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T was in the central sector of the division and the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attached to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as on the right flank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ha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anadian Army on its left and the 5th Armored to its righ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6 MARCH 1945</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Lintfort had been taken on March 5, Task Force Murray, which included CCB, 8th Armored, was composed and in a daring night attack captured the city of Rheinberg.</w:t>
      </w:r>
    </w:p>
    <w:p>
      <w:pPr>
        <w:pStyle w:val="PlainText"/>
        <w:ind w:firstLine="720"/>
        <w:rPr/>
      </w:pPr>
      <w:r>
        <w:rPr>
          <w:rFonts w:eastAsia="MS Mincho;ＭＳ 明朝" w:cs="Times New Roman" w:ascii="Times New Roman" w:hAnsi="Times New Roman"/>
          <w:sz w:val="24"/>
        </w:rPr>
        <w:t>The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esired to seize Lintfort by attacking throug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 plan which was mutually agreed upon by the respective commanders. The attack began at 0700 with the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rolling into the city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made a demonstration, then assisted the armor by fire and followed it into the cit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s attacked in the left zone, using columns of companies. Co A advanced to a point northwest of Lintfort before it was pinned down by heavy enemy fire.</w:t>
      </w:r>
    </w:p>
    <w:p>
      <w:pPr>
        <w:pStyle w:val="PlainText"/>
        <w:ind w:firstLine="720"/>
        <w:rPr/>
      </w:pPr>
      <w:r>
        <w:rPr>
          <w:rFonts w:eastAsia="MS Mincho;ＭＳ 明朝" w:cs="Times New Roman" w:ascii="Times New Roman" w:hAnsi="Times New Roman"/>
          <w:sz w:val="24"/>
        </w:rPr>
        <w:t>Task Force Murray became effective as of 1600, March 5, and was composed of Troop E, 8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cn;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Co A,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k Bn; Co B, 80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3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k Bn (- one Co); 4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d Inf Bn; Co B, 5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Engr Bn; and Co B,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r Bn, along wit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Its mission was to twist north and take Ossenberg, then move on across the Rhine River with Wesel as its final objective.</w:t>
      </w:r>
    </w:p>
    <w:p>
      <w:pPr>
        <w:pStyle w:val="PlainText"/>
        <w:ind w:firstLine="720"/>
        <w:rPr/>
      </w:pPr>
      <w:r>
        <w:rPr>
          <w:rFonts w:eastAsia="MS Mincho;ＭＳ 明朝" w:cs="Times New Roman" w:ascii="Times New Roman" w:hAnsi="Times New Roman"/>
          <w:sz w:val="24"/>
        </w:rPr>
        <w:t>The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stabbed toward Rheinberg in the afternoon and received a jolting punishment from the enemy in the cit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had become motorized when Lintfort was taken and had followed the armor to the outskirts of the city.</w:t>
      </w:r>
    </w:p>
    <w:p>
      <w:pPr>
        <w:pStyle w:val="PlainText"/>
        <w:ind w:firstLine="720"/>
        <w:rPr/>
      </w:pPr>
      <w:r>
        <w:rPr>
          <w:rFonts w:eastAsia="MS Mincho;ＭＳ 明朝" w:cs="Times New Roman" w:ascii="Times New Roman" w:hAnsi="Times New Roman"/>
          <w:sz w:val="24"/>
        </w:rPr>
        <w:t>A night attack was planned to capture Rheinberg, a plan which only a veteran, experienced unit could fulfill. In a daring and shrewd mov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entered Rheinberg at 1930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t 2012. After dismounting from trucks, the Bns made contact and worked their way down the main street,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n one side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on the other. After flushing out dark cellars and buildings, Rheinberg was nearly cleaned up by 0300. There were still fire fights until 0600 when the city was mopped up and securely outposted. The Negro tankers of the 784th added a touch to the victory by prefacing their entry into the city with a sensational dash through five miles of enemy lines to the Rhine River itself.</w:t>
      </w:r>
    </w:p>
    <w:p>
      <w:pPr>
        <w:pStyle w:val="PlainText"/>
        <w:ind w:firstLine="720"/>
        <w:rPr/>
      </w:pPr>
      <w:r>
        <w:rPr>
          <w:rFonts w:eastAsia="MS Mincho;ＭＳ 明朝" w:cs="Times New Roman" w:ascii="Times New Roman" w:hAnsi="Times New Roman"/>
          <w:sz w:val="24"/>
        </w:rPr>
        <w:t>The prized trophy of TF Murray in taking Rheinberg was the multi-millionaire midget and his luxurious mansion in the town square, where Regimental Headquarters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located their CPs.</w:t>
      </w:r>
    </w:p>
    <w:p>
      <w:pPr>
        <w:pStyle w:val="PlainText"/>
        <w:ind w:firstLine="720"/>
        <w:rPr/>
      </w:pPr>
      <w:r>
        <w:rPr>
          <w:rFonts w:eastAsia="MS Mincho;ＭＳ 明朝" w:cs="Times New Roman" w:ascii="Times New Roman" w:hAnsi="Times New Roman"/>
          <w:sz w:val="24"/>
        </w:rPr>
        <w:t>For the remainder of the da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s were checked outside of Rheinberg by a blown bridge. The men couldn’t move against the heavy enemy fire directed at them across the flat expanses of terrain without the support of tanks, and the armor couldn’t cross the stream until a bridge was built. The drive continued at 1800 as soon as the bridge was put in, with Ossenberg as the next objective. Artillery had pounded Ossenberg day and night so that it might be taken and a stop put to the enemy’s retreat across the river above the cit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had a bitter struggle in clearing the Haus Heideberg Woods, west of Ossenber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 MARCH 1945</w:t>
      </w:r>
    </w:p>
    <w:p>
      <w:pPr>
        <w:pStyle w:val="PlainText"/>
        <w:ind w:firstLine="720"/>
        <w:rPr/>
      </w:pPr>
      <w:r>
        <w:rPr>
          <w:rFonts w:eastAsia="MS Mincho;ＭＳ 明朝" w:cs="Times New Roman" w:ascii="Times New Roman" w:hAnsi="Times New Roman"/>
          <w:sz w:val="24"/>
        </w:rPr>
        <w:t>On March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ask Force Murray was fighting in the outskirts of Ossenberg while absorbing all types of intense enemy fire. The road from Rheinberg to Ossenberg gav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ts bitterest opposition encountered during the entire operation and was dubbed “88 Alley.” The enemy was determined to hold Ossenberg in order to keep his pocket west of the Rhine River and Wesel.</w:t>
      </w:r>
    </w:p>
    <w:p>
      <w:pPr>
        <w:pStyle w:val="PlainText"/>
        <w:ind w:firstLine="720"/>
        <w:rPr/>
      </w:pPr>
      <w:r>
        <w:rPr>
          <w:rFonts w:eastAsia="MS Mincho;ＭＳ 明朝" w:cs="Times New Roman" w:ascii="Times New Roman" w:hAnsi="Times New Roman"/>
          <w:sz w:val="24"/>
        </w:rPr>
        <w:t>The heavy enemy fire slowed down the entire attack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met severe resistance throughout the day as Co A advanced to the woods, directly east of Ducksrath and Co C neared the slag pile and brickyard across the railroad tracks, southwest of Ossenberg.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remained in Ossenberg and prepared to attack along the Rhine the following 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 MARCH 1945</w:t>
      </w:r>
    </w:p>
    <w:p>
      <w:pPr>
        <w:pStyle w:val="PlainText"/>
        <w:ind w:firstLine="720"/>
        <w:rPr/>
      </w:pPr>
      <w:r>
        <w:rPr>
          <w:rFonts w:eastAsia="MS Mincho;ＭＳ 明朝" w:cs="Times New Roman" w:ascii="Times New Roman" w:hAnsi="Times New Roman"/>
          <w:sz w:val="24"/>
        </w:rPr>
        <w:t>Task Force Murray was hammering away at the southern edge of the enemy pocket north of Ossenberg on March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fter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Group had pushed the enemy out of Ossenberg and its Solvay Works. Working on the left, Group 1 was engaged in bitter fighting with Co C battling in the brickyard. Group 3 went around Ossenberg and edged its way north under violent enemy fire.</w:t>
      </w:r>
    </w:p>
    <w:p>
      <w:pPr>
        <w:pStyle w:val="PlainText"/>
        <w:ind w:firstLine="720"/>
        <w:rPr/>
      </w:pPr>
      <w:r>
        <w:rPr>
          <w:rFonts w:eastAsia="MS Mincho;ＭＳ 明朝" w:cs="Times New Roman" w:ascii="Times New Roman" w:hAnsi="Times New Roman"/>
          <w:sz w:val="24"/>
        </w:rPr>
        <w:t>TF Murray now consisted of Troop E, 8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cn and three groups. Group 1, commanded by Major Frink, consisted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1 plat,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1 plat, Co A, 784 Tk Bn; 1 plat, Co B,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r Com Bn. Group 2 was commanded by Lt Col Butler and consisted of his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Co B, 80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k Bn; 3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k Bn (- 1 Co); and Co B, 5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Engr Bn. Group 3, led by Lt Col Rosebohough, consisted of the 4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d Inf Bn;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Co B (- 1 plat)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Co B, 3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k Bn; Co B (- 1 plat)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r Bn; and Co A, (- 1 plat),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k B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roup 1 had the mission of hitting the highway between Ossenberg and Millingen. Group 2 was to advance through Ossenberg on up the highway to a point, southwest of Menzelen, then cut northeast and take the town of Menzelen and advance on to Gest. Group 3 was to move along the highway just west of the Rhine River up to smaller Borth and then advance on to Augenedshorf. Group 3 was to continue northeast up the highway to Buderich, on up to Fort Bulcher, then across the Rhine to Budericher and on to Wesel, the final objective of TF Murray.</w:t>
      </w:r>
    </w:p>
    <w:p>
      <w:pPr>
        <w:pStyle w:val="PlainText"/>
        <w:ind w:firstLine="720"/>
        <w:rPr/>
      </w:pPr>
      <w:r>
        <w:rPr>
          <w:rFonts w:eastAsia="MS Mincho;ＭＳ 明朝" w:cs="Times New Roman" w:ascii="Times New Roman" w:hAnsi="Times New Roman"/>
          <w:sz w:val="24"/>
        </w:rPr>
        <w:t>Group 2 had the mission of taking Ossenberg and Lt Col Butler organized a force unde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t Willard Pulliam which included Co I,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a platoon of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tanks, and a platoon of 80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s, which fought for and seized the city. When daylight came, the group had reached the town when the enemy pushed a counter-attack into the group. The men pulled back to relieve the shock and then jumped once more, reaching the Solvay Works. The fire was fierce and the enemy had guns in every building and shack. The enemy artillery and mortar fire was heavy as the men of Group 2 moved slowly ahead in the bitter struggle. Two enemy tanks and one self-propelled gun were knocked out during the fray. Another force of Group 2 was working on the western outskirts of Ossenberg driving north in the face of heavy enemy fi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Group 1, Co C jumped off prior to dawn on March 8 and battled 18 hours when it fell upon and captured the huge slag pile and brickyard, southwest of Ossenberg. Before daylight, heavy artillery and mortar fire was layed down on the enemy positions and at 0500 hours, a platoon of Co C attacked the slag pile and secured it by 1400. Another platoon went around the pile and hit the yard with its numerous piles of bricks. By 2000 the position was cleared with the exception of enemy snipers in the vicin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MARCH 1945</w:t>
      </w:r>
    </w:p>
    <w:p>
      <w:pPr>
        <w:pStyle w:val="PlainText"/>
        <w:ind w:firstLine="720"/>
        <w:rPr/>
      </w:pPr>
      <w:r>
        <w:rPr>
          <w:rFonts w:eastAsia="MS Mincho;ＭＳ 明朝" w:cs="Times New Roman" w:ascii="Times New Roman" w:hAnsi="Times New Roman"/>
          <w:sz w:val="24"/>
        </w:rPr>
        <w:t>Task Force Murray continued the attack in its zone at 0700, March 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s Group 2 mopped up the remaining resistance in Ossenberg, Group 1 punched ahead to the eastern outskirts of Millingen, and Group 3 was pinned down by vicious enemy fire from the eastern side of the Rhine River.</w:t>
      </w:r>
    </w:p>
    <w:p>
      <w:pPr>
        <w:pStyle w:val="PlainText"/>
        <w:ind w:firstLine="720"/>
        <w:rPr/>
      </w:pPr>
      <w:r>
        <w:rPr>
          <w:rFonts w:eastAsia="MS Mincho;ＭＳ 明朝" w:cs="Times New Roman" w:ascii="Times New Roman" w:hAnsi="Times New Roman"/>
          <w:sz w:val="24"/>
        </w:rPr>
        <w:t>Task Force Byrne continued its attack on the left capturing Hilimanshof an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T prepared to relieve them the following 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MARCH 1945</w:t>
      </w:r>
    </w:p>
    <w:p>
      <w:pPr>
        <w:pStyle w:val="PlainText"/>
        <w:ind w:firstLine="720"/>
        <w:rPr/>
      </w:pPr>
      <w:r>
        <w:rPr>
          <w:rFonts w:eastAsia="MS Mincho;ＭＳ 明朝" w:cs="Times New Roman" w:ascii="Times New Roman" w:hAnsi="Times New Roman"/>
          <w:sz w:val="24"/>
        </w:rPr>
        <w:t>On March 10, TF Murray had its boundary changed and afte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had smashed ahead and seized Borch and Wallach, it was pinched out of the advance by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T, attacking toward Wesel through TF Byrne.</w:t>
      </w:r>
    </w:p>
    <w:p>
      <w:pPr>
        <w:pStyle w:val="PlainText"/>
        <w:ind w:firstLine="720"/>
        <w:rPr/>
      </w:pPr>
      <w:r>
        <w:rPr>
          <w:rFonts w:eastAsia="MS Mincho;ＭＳ 明朝" w:cs="Times New Roman" w:ascii="Times New Roman" w:hAnsi="Times New Roman"/>
          <w:sz w:val="24"/>
        </w:rPr>
        <w:t>Against light resistanc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moved north and Co K seized Wallach at 104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continued mopping-up southwest of Ossenberg. The regiment was directed to assemble in its positions and initiate patrolling. At 2220 CCB,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was released from attachment to TF Murray.</w:t>
      </w:r>
    </w:p>
    <w:p>
      <w:pPr>
        <w:pStyle w:val="PlainText"/>
        <w:ind w:firstLine="720"/>
        <w:rPr/>
      </w:pPr>
      <w:r>
        <w:rPr>
          <w:rFonts w:eastAsia="MS Mincho;ＭＳ 明朝" w:cs="Times New Roman" w:ascii="Times New Roman" w:hAnsi="Times New Roman"/>
          <w:sz w:val="24"/>
        </w:rPr>
        <w:t>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T, after contacting the British on their left, had sent patrols to the bridges over the Rhine River by dusk March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7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operating on the righ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12 MARCH 1945</w:t>
      </w:r>
    </w:p>
    <w:p>
      <w:pPr>
        <w:pStyle w:val="PlainText"/>
        <w:ind w:firstLine="720"/>
        <w:rPr/>
      </w:pPr>
      <w:r>
        <w:rPr>
          <w:rFonts w:eastAsia="MS Mincho;ＭＳ 明朝" w:cs="Times New Roman" w:ascii="Times New Roman" w:hAnsi="Times New Roman"/>
          <w:sz w:val="24"/>
        </w:rPr>
        <w:t>On March 11 and 12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its positions along the bank of the Rhine Rive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occupying positions in Wallach and Bor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troops were in Ossenberg,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as in position, southwest of Ossenberg.</w:t>
      </w:r>
    </w:p>
    <w:p>
      <w:pPr>
        <w:pStyle w:val="PlainText"/>
        <w:ind w:firstLine="720"/>
        <w:rPr/>
      </w:pPr>
      <w:r>
        <w:rPr>
          <w:rFonts w:eastAsia="MS Mincho;ＭＳ 明朝" w:cs="Times New Roman" w:ascii="Times New Roman" w:hAnsi="Times New Roman"/>
          <w:sz w:val="24"/>
        </w:rPr>
        <w:t>Regimental Headquarters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P remained in Rheinberg.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CPs in both Ossenberg and Rheinberg, whil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CP was located east of Bauern, west of Rheinberg.</w:t>
      </w:r>
    </w:p>
    <w:p>
      <w:pPr>
        <w:pStyle w:val="PlainText"/>
        <w:ind w:firstLine="720"/>
        <w:rPr/>
      </w:pPr>
      <w:r>
        <w:rPr>
          <w:rFonts w:eastAsia="MS Mincho;ＭＳ 明朝" w:cs="Times New Roman" w:ascii="Times New Roman" w:hAnsi="Times New Roman"/>
          <w:sz w:val="24"/>
        </w:rPr>
        <w:t>At 213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relieved in its zone by the 29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of the 7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prepared to move March 13 to a rear assembly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14-15 MARCH 1945</w:t>
      </w:r>
    </w:p>
    <w:p>
      <w:pPr>
        <w:pStyle w:val="PlainText"/>
        <w:ind w:firstLine="720"/>
        <w:rPr/>
      </w:pPr>
      <w:r>
        <w:rPr>
          <w:rFonts w:eastAsia="MS Mincho;ＭＳ 明朝" w:cs="Times New Roman" w:ascii="Times New Roman" w:hAnsi="Times New Roman"/>
          <w:sz w:val="24"/>
        </w:rPr>
        <w:t>When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relieved of its responsibilities along the Rhine River fron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by motor to a rear assembly area in Germany, southeast of Venlo, Holland.</w:t>
      </w:r>
    </w:p>
    <w:p>
      <w:pPr>
        <w:pStyle w:val="PlainText"/>
        <w:ind w:firstLine="720"/>
        <w:rPr/>
      </w:pPr>
      <w:r>
        <w:rPr>
          <w:rFonts w:eastAsia="MS Mincho;ＭＳ 明朝" w:cs="Times New Roman" w:ascii="Times New Roman" w:hAnsi="Times New Roman"/>
          <w:sz w:val="24"/>
        </w:rPr>
        <w:t>Regimental Headquarters and Special Units closed into an area in the vicinity of Breyell by 1000, March 13.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moved into an area at Klinkbammer by 093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to Leutherheide by 1100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in the vicinity of Leuth by 113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17-18-19-20-21-22 MARCH 1945</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remained in XVI Corps reserve of the Ninth Army from March 16 to March 22. The 7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was holding the Corps front along the Rhine Ri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conducted a daily training schedule which did not interfere with passes to Brussels and Paris, recreation, moving pictures, and Red Cross clubmobi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24-25 MARCH 1945</w:t>
      </w:r>
    </w:p>
    <w:p>
      <w:pPr>
        <w:pStyle w:val="PlainText"/>
        <w:ind w:firstLine="720"/>
        <w:rPr/>
      </w:pPr>
      <w:r>
        <w:rPr>
          <w:rFonts w:eastAsia="MS Mincho;ＭＳ 明朝" w:cs="Times New Roman" w:ascii="Times New Roman" w:hAnsi="Times New Roman"/>
          <w:sz w:val="24"/>
        </w:rPr>
        <w:t>The offensive to win the war in Europe was launched at 2200 hours, March 23, as the Ninth Army, British and Canadian troops, shrouded by a 66-mile-long smoke screen, crossed the Rhine River in assault craft of every type. These attacks were north and south of Wesel, on the east bank of the Rhine, only 12 miles north of the congested factory district of the Ruhr Valley and previously the final objective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uring its drive from the Roer to the Rhine. The Ninth Army bridgehead was established 12 miles south of Wesel and the troops were surprised to discover that the enemy positions were held so lightly. From dawn to dusk, Allied Air Forces brought to a climax the program of devastation they had carried on day after day across northwestern Germany.</w:t>
      </w:r>
    </w:p>
    <w:p>
      <w:pPr>
        <w:pStyle w:val="PlainText"/>
        <w:ind w:firstLine="720"/>
        <w:rPr/>
      </w:pPr>
      <w:r>
        <w:rPr>
          <w:rFonts w:eastAsia="MS Mincho;ＭＳ 明朝" w:cs="Times New Roman" w:ascii="Times New Roman" w:hAnsi="Times New Roman"/>
          <w:sz w:val="24"/>
        </w:rPr>
        <w:t>March 25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alerted to move forward as soon as operational space was provided by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s, battling east of the Rhi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MARCH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by motor March 26 to a forward assembly area east of the Rhine River and prepared to attack the next morning between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s.</w:t>
      </w:r>
    </w:p>
    <w:p>
      <w:pPr>
        <w:pStyle w:val="PlainText"/>
        <w:ind w:firstLine="720"/>
        <w:rPr/>
      </w:pPr>
      <w:r>
        <w:rPr>
          <w:rFonts w:eastAsia="MS Mincho;ＭＳ 明朝" w:cs="Times New Roman" w:ascii="Times New Roman" w:hAnsi="Times New Roman"/>
          <w:sz w:val="24"/>
        </w:rPr>
        <w:t>The regimental motor column reached its IP in Leuth at 0700, departed from its area and moved through Nieukirk, Sevelen, Horstgen and Rheinberg, then crossed the Rhine River south of Mehrum on a pontoon bridge under an umbrella of air protection and proceeded through Gotterswickerhamm on to Dinslakener-Bruch. Regimental Headquarters and Special Units closed into Dinslakener-Bruch by 0930 while the three battalions moved into an area east of the town. Closing times wer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0930;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1045; an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112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 MARCH 1945</w:t>
      </w:r>
    </w:p>
    <w:p>
      <w:pPr>
        <w:pStyle w:val="PlainText"/>
        <w:ind w:firstLine="720"/>
        <w:rPr/>
      </w:pPr>
      <w:r>
        <w:rPr>
          <w:rFonts w:eastAsia="MS Mincho;ＭＳ 明朝" w:cs="Times New Roman" w:ascii="Times New Roman" w:hAnsi="Times New Roman"/>
          <w:sz w:val="24"/>
        </w:rPr>
        <w:t>Leaving the northern Rhine bridgehead south of Wesel,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knifed into the northern section of the Ruhr Industrial area March 27 against stubborn enemy resistance. As the Autobahn superhighway was approached there was no indication of an enemy withdrawal from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front.</w:t>
      </w:r>
    </w:p>
    <w:p>
      <w:pPr>
        <w:pStyle w:val="PlainText"/>
        <w:ind w:firstLine="720"/>
        <w:rPr/>
      </w:pPr>
      <w:r>
        <w:rPr>
          <w:rFonts w:eastAsia="MS Mincho;ＭＳ 明朝" w:cs="Times New Roman" w:ascii="Times New Roman" w:hAnsi="Times New Roman"/>
          <w:sz w:val="24"/>
        </w:rPr>
        <w:t>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attacking to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the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right.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ttacked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left a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right.</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ttacked at 0600 in the left zone with one plat, Co B,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and one plat,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ith one plat, Co B,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and one plat,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attacked in the right sector.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ith Co B (-),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Co B (-),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AT Co and one plat, Co B,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r Bn, followe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n Co was in general support.</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pushed through the Staatz Forst Wesel throughout the day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took Waldhuck, Walsumermark and Sterkrade-Nord by 2030. The superhighway was stiffly defended as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troops, now under the command of Lt Col George O’Connell, advanced to a point 1,000 yards west of the Autobahn. The Bn ran into opposition at 0920 as the enemy directed SP and machine gun fire at the men. Co E was confronted by an enemy tank at the same time. The enemy was initially observed b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hen an enemy company advanced in approach march formation. They deployed and a fire fight began which was marked with enemy tank fire into Walsumermark and Sterkrade-Nord. It was believed that the enemy was using dummy tanks to draw fi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wenty-three men of Co’s G and H were killed or captured when the unknowingly advanced into enemy territory to establish an OP in a building, were isolated and had no means of possible escap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 MARCH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encountering severe enemy resistance March 28 as the regiment contacted the Autobahn superhighway, east of Konigshardt.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had struggled through the gloomy Kollischer Woods and finally succeeded in getting two companies along the edge of the highwa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had fought its way between the Staatz Forst Wesel and the Sterkrade Woods, capturing Konigshardt.</w:t>
      </w:r>
    </w:p>
    <w:p>
      <w:pPr>
        <w:pStyle w:val="PlainText"/>
        <w:ind w:firstLine="720"/>
        <w:rPr/>
      </w:pPr>
      <w:r>
        <w:rPr>
          <w:rFonts w:eastAsia="MS Mincho;ＭＳ 明朝" w:cs="Times New Roman" w:ascii="Times New Roman" w:hAnsi="Times New Roman"/>
          <w:sz w:val="24"/>
        </w:rPr>
        <w:t>Today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left,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 the center, and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right, was flanked on the left by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on the right by the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holding down the left flank of the XVI Corps and the Ninth Army, adjacent to the British Second Army.</w:t>
      </w:r>
    </w:p>
    <w:p>
      <w:pPr>
        <w:pStyle w:val="PlainText"/>
        <w:ind w:firstLine="720"/>
        <w:rPr/>
      </w:pPr>
      <w:r>
        <w:rPr>
          <w:rFonts w:eastAsia="MS Mincho;ＭＳ 明朝" w:cs="Times New Roman" w:ascii="Times New Roman" w:hAnsi="Times New Roman"/>
          <w:sz w:val="24"/>
        </w:rPr>
        <w:t>Prisoners taken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aid they were to defend the superhighway at all costs and were using dug-in positions along the highway. An enemy railroad gun, north of Kol Rheinbaben, was firing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s front. Approximately 500 tons of various German ammunition was discovered in the Staatz Fors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jumped at 0600 and by 0745, Co’s B and C were meeting heavy resistance. The advance was halted again at 1015 when Co C was held up by SP and machine gun fire. Five self-propelled guns were firing o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from the opposite side of the highw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9 MARCH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attacking throughout the night of March 28-29 and by morning had three companies across the Autobahn highway. When the attack ceased at 190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had reached the suburbs of Kol Rheinbaben, Eigen and Bottrop.</w:t>
      </w:r>
    </w:p>
    <w:p>
      <w:pPr>
        <w:pStyle w:val="PlainText"/>
        <w:ind w:firstLine="720"/>
        <w:rPr/>
      </w:pPr>
      <w:r>
        <w:rPr>
          <w:rFonts w:eastAsia="MS Mincho;ＭＳ 明朝" w:cs="Times New Roman" w:ascii="Times New Roman" w:hAnsi="Times New Roman"/>
          <w:sz w:val="24"/>
        </w:rPr>
        <w:t>After an artillery preparation, Co’s I, K and L were up to the highway receiving heavy mortar and machine gun fir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as under intense SA and SP fire at midnight, but by 0240, had both assault companies, A and B, at the edge of the Autobahn. The heavy enemy fire checked their crossing however and they planned to jump across at 0330. By 0410, Co I had one platoon on the other side of the highway.</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eased the attack at 1900 and was directed to continue at 0700, March 30. The Regimental CP moved from Brink to Konigshardt at 1400. Co A, 8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eml Bn was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pPr>
      <w:r>
        <w:rPr>
          <w:rFonts w:eastAsia="MS Mincho;ＭＳ 明朝" w:cs="Times New Roman" w:ascii="Times New Roman" w:hAnsi="Times New Roman"/>
          <w:sz w:val="24"/>
        </w:rPr>
        <w:t>The fact tha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had captured 290 German soldiers in its sector during three day’s fighting, proved that the enemy was determined to hold the ground along the northern Rhur Valle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 MARCH 1945</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broke away from Kol Rheinbaben and Bottrop on March 30 and made an 8,000 yard advance which took them to the Topeka Objective, a line running southwest from Buer Beckhausen to Hors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attacking east just 6,000 yards north of the city of Essen with its Krupp Steel Works. The regiment’s boundaries were the Autobahn superhighway on the left and the Rhine Herne Canal on the right.</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led by Co G, passed throug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est of Kol Rheinbaben and advanced in its sector, shooting through Schlangenhardt, Eastern Eigen, Ellinghorst, Piesbeck, Rheinbaben Schachten, Boy, Schuhmacher, Z. Graf Moltke, Lone, Siebeck and Buer Beckhausen.</w:t>
      </w:r>
    </w:p>
    <w:p>
      <w:pPr>
        <w:pStyle w:val="PlainText"/>
        <w:ind w:firstLine="720"/>
        <w:rPr/>
      </w:pPr>
      <w:r>
        <w:rPr>
          <w:rFonts w:eastAsia="MS Mincho;ＭＳ 明朝" w:cs="Times New Roman" w:ascii="Times New Roman" w:hAnsi="Times New Roman"/>
          <w:sz w:val="24"/>
        </w:rPr>
        <w:t>Operating in the right sector,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ith Co C on tanks, shot through Bottrop and Krahenburg. At 184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had enemy resistance between its CP and OP, but when the advance was halted shortly after, the enemy was mopped-up.</w:t>
      </w:r>
    </w:p>
    <w:p>
      <w:pPr>
        <w:pStyle w:val="PlainText"/>
        <w:ind w:firstLine="720"/>
        <w:rPr/>
      </w:pPr>
      <w:r>
        <w:rPr>
          <w:rFonts w:eastAsia="MS Mincho;ＭＳ 明朝" w:cs="Times New Roman" w:ascii="Times New Roman" w:hAnsi="Times New Roman"/>
          <w:sz w:val="24"/>
        </w:rPr>
        <w:t>Co K had crossed the Autobahn at 0720 and then the entir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assembled in and about Kol Rheinbaben. The Regimental CP moved from Konigshardt to Bottrop at 1400 and from Bottrop to Gladbeck at 19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 MARCH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olled swiftly east March 31, gaining from 6,000 to 7,000 yards and capturing 100 Nazi soldier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received scattered artillery fire in the early morning, prior to jumping-off for the day.</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began to move out of Buer Beckhausen at 0710 and Co G on tanks rolled out at 0725. The Bn advanced past the Buer Erle airfield and Buer Erle itself and knifed approximately 1,000 yards into the Kol Ewald Woods.</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launched its push as Co’s B and C flushed the large factory in northeastern Horst and Co A mounted tanks. By 1110 the Bn was receiving direct fire from across the canal on its right and at 1245 the Bn was advancing in the face of heavy mortar fir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took the town of Bechmann and pushed through the southern portion of the Kol Ewald Woods after going through Buer Erle. The advance was halted at 2000.</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al CP moved from Gladbeck to Beckhausen at 1000.</w:t>
      </w:r>
    </w:p>
    <w:p>
      <w:pPr>
        <w:pStyle w:val="PlainText"/>
        <w:ind w:firstLine="720"/>
        <w:rPr/>
      </w:pPr>
      <w:r>
        <w:rPr>
          <w:rFonts w:eastAsia="MS Mincho;ＭＳ 明朝" w:cs="Times New Roman" w:ascii="Times New Roman" w:hAnsi="Times New Roman"/>
          <w:sz w:val="24"/>
        </w:rPr>
        <w:t>Awards received by member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or the month of March 1945, are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085" w:type="dxa"/>
        <w:jc w:val="center"/>
        <w:tblInd w:w="0" w:type="dxa"/>
        <w:tblLayout w:type="fixed"/>
        <w:tblCellMar>
          <w:top w:w="0" w:type="dxa"/>
          <w:left w:w="108" w:type="dxa"/>
          <w:bottom w:w="0" w:type="dxa"/>
          <w:right w:w="108" w:type="dxa"/>
        </w:tblCellMar>
      </w:tblPr>
      <w:tblGrid>
        <w:gridCol w:w="1467"/>
        <w:gridCol w:w="594"/>
        <w:gridCol w:w="688"/>
        <w:gridCol w:w="594"/>
        <w:gridCol w:w="688"/>
        <w:gridCol w:w="1731"/>
        <w:gridCol w:w="613"/>
        <w:gridCol w:w="710"/>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SC</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ilver Star</w:t>
            </w:r>
          </w:p>
        </w:tc>
        <w:tc>
          <w:tcPr>
            <w:tcW w:w="17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Croix de Guerre</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ronze Star</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68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LC</w:t>
            </w:r>
          </w:p>
        </w:tc>
        <w:tc>
          <w:tcPr>
            <w:tcW w:w="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68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LC</w:t>
            </w:r>
          </w:p>
        </w:tc>
        <w:tc>
          <w:tcPr>
            <w:tcW w:w="1731"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LC</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fficers</w:t>
            </w:r>
          </w:p>
        </w:tc>
        <w:tc>
          <w:tcPr>
            <w:tcW w:w="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6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61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Enlisted Men</w:t>
            </w:r>
          </w:p>
        </w:tc>
        <w:tc>
          <w:tcPr>
            <w:tcW w:w="59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68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61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51</w:t>
            </w:r>
          </w:p>
        </w:tc>
        <w:tc>
          <w:tcPr>
            <w:tcW w:w="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he number of Purple Heart Medals awarded is: 4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battle casualties for the month of March are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2796" w:type="dxa"/>
        <w:jc w:val="center"/>
        <w:tblInd w:w="0" w:type="dxa"/>
        <w:tblLayout w:type="fixed"/>
        <w:tblCellMar>
          <w:top w:w="0" w:type="dxa"/>
          <w:left w:w="108" w:type="dxa"/>
          <w:bottom w:w="0" w:type="dxa"/>
          <w:right w:w="108" w:type="dxa"/>
        </w:tblCellMar>
      </w:tblPr>
      <w:tblGrid>
        <w:gridCol w:w="1216"/>
        <w:gridCol w:w="824"/>
        <w:gridCol w:w="756"/>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FF</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E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K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3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OW</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W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2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LV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3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L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r>
      <w:tr>
        <w:trPr/>
        <w:tc>
          <w:tcPr>
            <w:tcW w:w="1216"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MIA</w:t>
            </w:r>
          </w:p>
        </w:tc>
        <w:tc>
          <w:tcPr>
            <w:tcW w:w="824"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756"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2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OTAL</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227</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W. S. MURRA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ournal and supporting pap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11:00Z</dcterms:created>
  <dc:creator>Marge</dc:creator>
  <dc:description/>
  <dc:language>en-US</dc:language>
  <cp:lastModifiedBy>Marge</cp:lastModifiedBy>
  <dcterms:modified xsi:type="dcterms:W3CDTF">2008-03-08T06:11:00Z</dcterms:modified>
  <cp:revision>1</cp:revision>
  <dc:subject/>
  <dc:title>HEADQUARTERS 137TH INFANTRY</dc:title>
</cp:coreProperties>
</file>