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cs="Times New Roman" w:ascii="Times New Roman" w:hAnsi="Times New Roman"/>
          <w:sz w:val="24"/>
        </w:rPr>
        <w:t>HEADQUARTERS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 S ARMY</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1 February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w:t>
        <w:tab/>
        <w:t>Report After Action Against Ene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w:t>
        <w:tab/>
        <w:t>:</w:t>
        <w:tab/>
        <w:t>Adjutant General</w:t>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Washington 25, D. 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ab/>
        <w:tab/>
        <w:t>In compliance with the provisions of Par 10 C3, AR 345-105, submitted below is Report After Action Aainst Enemy fo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vering the period 1-31 January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JANUARY 1945</w:t>
      </w:r>
    </w:p>
    <w:p>
      <w:pPr>
        <w:pStyle w:val="PlainText"/>
        <w:ind w:firstLine="720"/>
        <w:rPr/>
      </w:pPr>
      <w:r>
        <w:rPr>
          <w:rFonts w:eastAsia="MS Mincho;ＭＳ 明朝" w:cs="Times New Roman" w:ascii="Times New Roman" w:hAnsi="Times New Roman"/>
          <w:sz w:val="24"/>
        </w:rPr>
        <w:t>On the regiment’s front toda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facing the toughest opposition it had yet met in its combat experience. Elements of K and L Companies were still cut-off in Villers-la-Bonne-Eau,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as in position south of Villers, whil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ad Companies E and F west and southwest of the Belgian town, and Co G on the regiment’s right flank, in Luxembourg. German prisoners had stated that the SS Adolph Hitler Division and the 33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Nazi Infantry Regiment were o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front.</w:t>
      </w:r>
    </w:p>
    <w:p>
      <w:pPr>
        <w:pStyle w:val="PlainText"/>
        <w:ind w:firstLine="720"/>
        <w:rPr/>
      </w:pPr>
      <w:r>
        <w:rPr>
          <w:rFonts w:eastAsia="MS Mincho;ＭＳ 明朝" w:cs="Times New Roman" w:ascii="Times New Roman" w:hAnsi="Times New Roman"/>
          <w:sz w:val="24"/>
        </w:rPr>
        <w:t>The regiment ordered Co 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Ceml Bn, to fire on the woods north of Villers at 0855 in order to flush an enemy assembly point.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was to be committed on Division order.</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jumped off at 1330 on an attack toward Villers, after patrols had been sent ahead into the town. The attacking elements had difficulty with enemy infiltration parties working around the flanks. A large number of enemy faced Companies E and F and a bitter fight ensued. At 1700 Co E relieved Co I, which had been in the woods west of Villers. Co F had nearly completed cleaning out the woods, and in the Surre Woods, Co G had beaten-off several counter-attacks. The regiment was ordered to halt its advance at 1810, dig-in, mine the roads, and patrol to the front in preparation to the stepping off again at 0800, January 2. In Villers, Companies K and L were slowly being cut to pieces by tank fire and flame throwers.</w:t>
      </w:r>
    </w:p>
    <w:p>
      <w:pPr>
        <w:pStyle w:val="PlainText"/>
        <w:ind w:firstLine="720"/>
        <w:rPr/>
      </w:pPr>
      <w:r>
        <w:rPr>
          <w:rFonts w:eastAsia="MS Mincho;ＭＳ 明朝" w:cs="Times New Roman" w:ascii="Times New Roman" w:hAnsi="Times New Roman"/>
          <w:sz w:val="24"/>
        </w:rPr>
        <w:t>Co C, 60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TD Bn reverted to the III Corps control and worked between the flank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giment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losed into its assembly area by 191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JAN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attack the defenses about the town of Villers-la-Bonne-Eau on January 2, a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cleaned out the woods west of the town and then assisted Co F in clearing the enemy from the woods, south of the enemy-held road junction west of Villers. Co E, pressing from the south, cleared enemy points.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assembled in the vicinity of Livarchamps and Co I took over the road blocks on the regiment’s front. Co G remained in the Surre Woods. The enemy opposition continued to be strong, as unit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ere under enemy artillery, tank, mortar and machine gun fire throughout the day. The weather was bitter and cold.</w:t>
      </w:r>
    </w:p>
    <w:p>
      <w:pPr>
        <w:pStyle w:val="PlainText"/>
        <w:ind w:firstLine="720"/>
        <w:rPr/>
      </w:pPr>
      <w:r>
        <w:rPr>
          <w:rFonts w:eastAsia="MS Mincho;ＭＳ 明朝" w:cs="Times New Roman" w:ascii="Times New Roman" w:hAnsi="Times New Roman"/>
          <w:sz w:val="24"/>
        </w:rPr>
        <w:t>Fighter bombers had strafed Villers and then struck close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ront line positions. Bitter fighting was carried on along the front.</w:t>
      </w:r>
    </w:p>
    <w:p>
      <w:pPr>
        <w:pStyle w:val="PlainText"/>
        <w:ind w:firstLine="720"/>
        <w:rPr/>
      </w:pPr>
      <w:r>
        <w:rPr>
          <w:rFonts w:eastAsia="MS Mincho;ＭＳ 明朝" w:cs="Times New Roman" w:ascii="Times New Roman" w:hAnsi="Times New Roman"/>
          <w:sz w:val="24"/>
        </w:rPr>
        <w:t>By January 2,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hich was working on the regiment’s right flank, had pulled up opposit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Co G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as facing the enemy in but two directions, rather than three. O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left was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ssisted by elements of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bounded on the left by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and on the right by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w:t>
      </w:r>
    </w:p>
    <w:p>
      <w:pPr>
        <w:pStyle w:val="PlainText"/>
        <w:ind w:firstLine="720"/>
        <w:rPr/>
      </w:pPr>
      <w:r>
        <w:rPr>
          <w:rFonts w:eastAsia="MS Mincho;ＭＳ 明朝" w:cs="Times New Roman" w:ascii="Times New Roman" w:hAnsi="Times New Roman"/>
          <w:sz w:val="24"/>
        </w:rPr>
        <w:t>The Division ordered operations to halt at 1755, the forward element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ug-in and sent patrols to the front during the night. Regimental Headquarters was located at Honville along wi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P, whil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Ps were in Livarchamp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JANUARY 1945</w:t>
      </w:r>
    </w:p>
    <w:p>
      <w:pPr>
        <w:pStyle w:val="PlainText"/>
        <w:ind w:firstLine="720"/>
        <w:rPr/>
      </w:pPr>
      <w:r>
        <w:rPr>
          <w:rFonts w:eastAsia="MS Mincho;ＭＳ 明朝" w:cs="Times New Roman" w:ascii="Times New Roman" w:hAnsi="Times New Roman"/>
          <w:sz w:val="24"/>
        </w:rPr>
        <w:t>On January 3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tacked again but was unsuccessful in taking the road junction west of Villers-la-Bonne-Eau. Enemy tanks thwarted the maneuvering of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s. Heavy fire of all types was received by the regiment throughout the da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ad Cos E and F attacking west of Villers, and Co G on the defensive in the Surre Woods. Companies B, C and A, in that order were on the line below Villers.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guarding the roadblocks on the regiment’s front.</w:t>
      </w:r>
    </w:p>
    <w:p>
      <w:pPr>
        <w:pStyle w:val="PlainText"/>
        <w:ind w:firstLine="720"/>
        <w:rPr/>
      </w:pPr>
      <w:r>
        <w:rPr>
          <w:rFonts w:eastAsia="MS Mincho;ＭＳ 明朝" w:cs="Times New Roman" w:ascii="Times New Roman" w:hAnsi="Times New Roman"/>
          <w:sz w:val="24"/>
        </w:rPr>
        <w:t>At 0915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reported that the enemy was infiltrating up the road from Villers toward the road junction, and artillery checked this mov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patrols reached the junction at noon, but were unable to take it.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as under tank fire throughout the day while bo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faced heavy artillery. The advance was stopped at 1700, all units posted security and used patrols to keep contact with the enemy. Mines were also layed by the regiment.</w:t>
      </w:r>
    </w:p>
    <w:p>
      <w:pPr>
        <w:pStyle w:val="PlainText"/>
        <w:ind w:firstLine="720"/>
        <w:rPr/>
      </w:pPr>
      <w:r>
        <w:rPr>
          <w:rFonts w:eastAsia="MS Mincho;ＭＳ 明朝" w:cs="Times New Roman" w:ascii="Times New Roman" w:hAnsi="Times New Roman"/>
          <w:sz w:val="24"/>
        </w:rPr>
        <w:t>The second group of men from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left today for furloughs to the United States. The quota was one officer and 13 Enlisted Men from the regi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JANUARY 1945</w:t>
      </w:r>
    </w:p>
    <w:p>
      <w:pPr>
        <w:pStyle w:val="PlainText"/>
        <w:ind w:firstLine="720"/>
        <w:rPr/>
      </w:pPr>
      <w:r>
        <w:rPr>
          <w:rFonts w:eastAsia="MS Mincho;ＭＳ 明朝" w:cs="Times New Roman" w:ascii="Times New Roman" w:hAnsi="Times New Roman"/>
          <w:sz w:val="24"/>
        </w:rPr>
        <w:t>Toda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hurled an attack at the road junction west of Villers, captured and defended the position against heavy enemy counter-attacks. The intense enemy artillery fire forced heavy casualties on the regiment.</w:t>
      </w:r>
    </w:p>
    <w:p>
      <w:pPr>
        <w:pStyle w:val="PlainText"/>
        <w:ind w:firstLine="720"/>
        <w:rPr/>
      </w:pPr>
      <w:r>
        <w:rPr>
          <w:rFonts w:eastAsia="MS Mincho;ＭＳ 明朝" w:cs="Times New Roman" w:ascii="Times New Roman" w:hAnsi="Times New Roman"/>
          <w:sz w:val="24"/>
        </w:rPr>
        <w:t>The attack was launched at 0800 and Co A was on the road junction by 1045.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closed into an assembly area in the rear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zone at 161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assembled in Livarchamps, with Co I on the roadblocks. Co G was holding its 700 yard frontage in the Surre Woods with its CP in Surre.</w:t>
      </w:r>
    </w:p>
    <w:p>
      <w:pPr>
        <w:pStyle w:val="PlainText"/>
        <w:ind w:firstLine="720"/>
        <w:rPr/>
      </w:pPr>
      <w:r>
        <w:rPr>
          <w:rFonts w:eastAsia="MS Mincho;ＭＳ 明朝" w:cs="Times New Roman" w:ascii="Times New Roman" w:hAnsi="Times New Roman"/>
          <w:sz w:val="24"/>
        </w:rPr>
        <w:t>By nightfall,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secured four houses in Harlange and was being counter-attacked by tanks and infant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JAN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struggled on January 5 against the stubborn resistance a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now under the command of Maj Albert Frink, moved from its position south of the Villers road junction, to a position behi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nd prepared to follow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in an attack.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supporte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y fire and awaited its arrival in their rear before moving out.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leared out infiltration parties and also mopped up the draw to its front.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relieved of road blocks on the front, secured positions vacated in the woods by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after its move. Co G remained in the Surre Woods.</w:t>
      </w:r>
    </w:p>
    <w:p>
      <w:pPr>
        <w:pStyle w:val="PlainText"/>
        <w:ind w:firstLine="720"/>
        <w:rPr/>
      </w:pPr>
      <w:r>
        <w:rPr>
          <w:rFonts w:eastAsia="MS Mincho;ＭＳ 明朝" w:cs="Times New Roman" w:ascii="Times New Roman" w:hAnsi="Times New Roman"/>
          <w:sz w:val="24"/>
        </w:rPr>
        <w:t>Co 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Ceml Bn, continued to suppor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ith its missions.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Rcn Sqd took over the screening missions along the bulge in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sector between Tintange and Honvill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verted to control of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Heavy fire was received by the regiment throughout the day. Three terrific barrages landed at 0720 just to the right of Co F positions. During the night, vigorous patrolling was conducted. Companies A and E turned back two enemy patrols. The regimental listening post picked up several enemy armored vehicles moving in Villers during the nigh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JANUARY 1945</w:t>
      </w:r>
    </w:p>
    <w:p>
      <w:pPr>
        <w:pStyle w:val="PlainText"/>
        <w:ind w:firstLine="720"/>
        <w:rPr/>
      </w:pPr>
      <w:r>
        <w:rPr>
          <w:rFonts w:eastAsia="MS Mincho;ＭＳ 明朝" w:cs="Times New Roman" w:ascii="Times New Roman" w:hAnsi="Times New Roman"/>
          <w:sz w:val="24"/>
        </w:rPr>
        <w:t>The weather grew colder on January 6 an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its pressure for the second day on Villers, after capturing the all important road junction.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ombined with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hile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ontinued the attack in its zone. Heavy fire was received all along the regiment’s front.</w:t>
      </w:r>
    </w:p>
    <w:p>
      <w:pPr>
        <w:pStyle w:val="PlainText"/>
        <w:ind w:firstLine="720"/>
        <w:rPr/>
      </w:pPr>
      <w:r>
        <w:rPr>
          <w:rFonts w:eastAsia="MS Mincho;ＭＳ 明朝" w:cs="Times New Roman" w:ascii="Times New Roman" w:hAnsi="Times New Roman"/>
          <w:sz w:val="24"/>
        </w:rPr>
        <w:t>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Grp relieved Co G in the Surre Woods at 2350 and the unit assembled in the town of Surre.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les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as attached to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which was on the left flank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 was on the right.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Rcn Sqd continued to hold positions betwee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Grp moved into positions betwee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the positions vacated by Co G,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organic and attached field artillery Bns continued to support the division attack firing TOTs (Time On Target) on all towns and roads in the division sector. A heavy schedule of harassing fire continued throughout the d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7 JANUARY 1945</w:t>
      </w:r>
    </w:p>
    <w:p>
      <w:pPr>
        <w:pStyle w:val="PlainText"/>
        <w:ind w:firstLine="720"/>
        <w:rPr/>
      </w:pPr>
      <w:r>
        <w:rPr>
          <w:rFonts w:eastAsia="MS Mincho;ＭＳ 明朝" w:cs="Times New Roman" w:ascii="Times New Roman" w:hAnsi="Times New Roman"/>
          <w:sz w:val="24"/>
        </w:rPr>
        <w:t>Today marked the 11</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ay tha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been struggling on against the well-defended town of Villers. The regiment continued to put the pressure on the village as it was being ripped apart by thundering artiller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front was cut down to approximately half its previous width, as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Grp took over the right portion of the regiment’s secto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flanked on the left by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on the right by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Grp. With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zon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ith Companies A and C on the line, held down the left flank,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with E and F, was on the right. Co G remained in the Surre Woods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assembled south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had moved its Command Post from Livarchamps to Hal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 JANUARY 1945</w:t>
      </w:r>
    </w:p>
    <w:p>
      <w:pPr>
        <w:pStyle w:val="PlainText"/>
        <w:ind w:firstLine="720"/>
        <w:rPr/>
      </w:pPr>
      <w:r>
        <w:rPr>
          <w:rFonts w:eastAsia="MS Mincho;ＭＳ 明朝" w:cs="Times New Roman" w:ascii="Times New Roman" w:hAnsi="Times New Roman"/>
          <w:sz w:val="24"/>
        </w:rPr>
        <w:t>Active patrolling was conducted against the enemy and harassing fire was delivered throughout the day as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aintained its pressure on the enemy in the vicinity of Villers-la Bonne-Eau.</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relieved elements of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Rcn Sdrn with Companies B and C. Co C was relieved at noon by Co A, and then assembled in the rear of Co B.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ontinued to occupy its original positions on the right flank of the regiment with E and F as Co G moved from Surre to its Bn to effect the relief of Co 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ontinued to occupy positions southwest of Villers until it was relieved by elements of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Grp at 0915. The Bn then assembled in the vicinity of Livarchamps. Co C, 7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n and Co 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Ceml Bn, were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pPr>
      <w:r>
        <w:rPr>
          <w:rFonts w:eastAsia="MS Mincho;ＭＳ 明朝" w:cs="Times New Roman" w:ascii="Times New Roman" w:hAnsi="Times New Roman"/>
          <w:sz w:val="24"/>
        </w:rPr>
        <w:t>The entire III Corps was to launch an attack into the Belgian Bulge on the morning of January 9. At 150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moved from Livarchamps and assembled betwee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s.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in position on the lef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on the right was Task Force Fickett,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Grp.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was to attack on the left flank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JANUARY 1945</w:t>
      </w:r>
    </w:p>
    <w:p>
      <w:pPr>
        <w:pStyle w:val="PlainText"/>
        <w:ind w:firstLine="720"/>
        <w:rPr/>
      </w:pPr>
      <w:r>
        <w:rPr>
          <w:rFonts w:eastAsia="MS Mincho;ＭＳ 明朝" w:cs="Times New Roman" w:ascii="Times New Roman" w:hAnsi="Times New Roman"/>
          <w:sz w:val="24"/>
        </w:rPr>
        <w:t>Wit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orking on the left flank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on the righ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launched an attack on January 9 to take Villers and the ground to its north, but the enemy checked the thrust. The regiment’s zone was so layed out tha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ould be pinched out by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Task Force Fickett. The regiment jumped off at 1000, supported by Co C, 735th Tank Bn, along with Co B and one platoon of Co C,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and was to attack in its zone until it was pinched out by its adjacent units.</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stepped off with B and C leading the attack, and Co C striking to the right of Co B. Supported by a company of tank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it toward Villers and also protected the right flank of the regiment’s zone. E and G Companies were on the line while Co F was in Bn reserv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ccupied a position to the left of Co A and maintained contact with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suffered heavy casualties as the enemy stopped the attack.</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as hit at 0230 by a heavy enemy patrol which drove into the OP (Observation Post) line. The stab was repulsed and casualties were inflicted upon the enemy. The OP line was reestablished and reinforced at 0330.</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was heavily shelled at 2335 by artillery and mortar fi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JANUARY 1945</w:t>
      </w:r>
    </w:p>
    <w:p>
      <w:pPr>
        <w:pStyle w:val="PlainText"/>
        <w:ind w:firstLine="720"/>
        <w:rPr/>
      </w:pPr>
      <w:r>
        <w:rPr>
          <w:rFonts w:eastAsia="MS Mincho;ＭＳ 明朝" w:cs="Times New Roman" w:ascii="Times New Roman" w:hAnsi="Times New Roman"/>
          <w:sz w:val="24"/>
        </w:rPr>
        <w:t>Supported by tanks and tank destroyers,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pushed ahead against the enemy again on January 10, making a slight gain and capturing the much sought and fought for town of Villers-la Bonne-Eau, a target of the regiment for the past thirteen days. The regiment attacked at 0915 with its attached units the 7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Tank Co C, along with Co B and one platoon of Co C,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and Co 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Ceml Bn.</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ith one platoon of Co C,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a platoon of the regimental anti-tank Co, and Cannon Company in direct support, advanced up the center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sector and gained slightly. The Bn located a C-47, which had apparently crashed from four to five days previous.</w:t>
      </w:r>
    </w:p>
    <w:p>
      <w:pPr>
        <w:pStyle w:val="PlainText"/>
        <w:ind w:firstLine="720"/>
        <w:rPr/>
      </w:pPr>
      <w:r>
        <w:rPr>
          <w:rFonts w:eastAsia="MS Mincho;ＭＳ 明朝" w:cs="Times New Roman" w:ascii="Times New Roman" w:hAnsi="Times New Roman"/>
          <w:sz w:val="24"/>
        </w:rPr>
        <w:t>With a company of tanks and one of tank destroyers attached to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o G entered Villers and by 1400 had two buildings on the edge of the battered town. Later in the afternoon, the entire village was cleared.</w:t>
      </w:r>
    </w:p>
    <w:p>
      <w:pPr>
        <w:pStyle w:val="PlainText"/>
        <w:ind w:firstLine="720"/>
        <w:rPr/>
      </w:pPr>
      <w:r>
        <w:rPr>
          <w:rFonts w:eastAsia="MS Mincho;ＭＳ 明朝" w:cs="Times New Roman" w:ascii="Times New Roman" w:hAnsi="Times New Roman"/>
          <w:sz w:val="24"/>
        </w:rPr>
        <w:t>On the regiment’s left flank,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prepared to move on order and patrolled actively to its front and flanks, maintaining contact with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 Grp maintained contact with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right flank.</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1400 the road leading from Lutremange was chocked with enemy vehicles and an air strike and artillery pounded the column.</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to attack again at 0800, January 11, supported by the 7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s and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Destroyers, along with Co 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Ceml Bn. The regiment suffered heavy casualties today, the majority being from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1 JAN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one of its coldest days on January 11 as it took the town of Lutremange and was pinched out in its sector by 1700.</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ith a section of tanks and a platoon of TDs, attacked in its zone at 0800 and by 1015, Companies B and C were on the Battalion’s initial objective. The Bn continued on through the woods and out into the open, securing its final objective by 1625. The Bn took over the ground above Lutremange.</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ad patrols step off from Villers and advance toward Lutremange to determine whether the town was occupied by enemy. By 1300, Companies E, F and G had patrols going through the town and found it to be clear. The Bn was supported by fire from Co C, 7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n, and Co B,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Lutremange was found to be almost as badly demolished as Villers.</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prepared to move on order and maintained contact on the left with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w:t>
      </w:r>
    </w:p>
    <w:p>
      <w:pPr>
        <w:pStyle w:val="PlainText"/>
        <w:ind w:firstLine="720"/>
        <w:rPr/>
      </w:pPr>
      <w:r>
        <w:rPr>
          <w:rFonts w:eastAsia="MS Mincho;ＭＳ 明朝" w:cs="Times New Roman" w:ascii="Times New Roman" w:hAnsi="Times New Roman"/>
          <w:sz w:val="24"/>
        </w:rPr>
        <w:t>By 170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pinched out by the advance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Task Force Ficket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n went into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serv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remained in Lutremang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moved into Livarchamps, whil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ssembled in Hompre and its vicinity. Regimental Headquarters remained in Honvil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JAN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serve on January 12, with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assembled in and about Hompr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in Lutremang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in Livarchamps, and Regimental Headquarters in Honvil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3 JAN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Division reserve on January 13, with all units occupying their original tow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received its tentative defense plan which it was to follow if ordered by Divis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JANUARY 1945</w:t>
      </w:r>
    </w:p>
    <w:p>
      <w:pPr>
        <w:pStyle w:val="PlainText"/>
        <w:ind w:firstLine="720"/>
        <w:rPr/>
      </w:pPr>
      <w:r>
        <w:rPr>
          <w:rFonts w:eastAsia="MS Mincho;ＭＳ 明朝" w:cs="Times New Roman" w:ascii="Times New Roman" w:hAnsi="Times New Roman"/>
          <w:sz w:val="24"/>
        </w:rPr>
        <w:t>The regiment remained in Division reserve on January 14 and also conducted reconnaissance parties over the area which the regiment was to defend if ordered. Unit commanders conducted a reconnaissance of the defensive sectors during the morning and submitted individual plans to regiment by 150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s were to have two rifle companies on the line and one in reserve, under regimental control. Routes were reconnoitered to the positions, with the use of the main highway prohibited except for the use of Cannon and Anti-tank Companies.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reconnoitered the Bn reserve area and the routes to the area. An alternate route and area was to be selected in case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ould be released to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Caution was exercised since the MLR (Main Line of Resistance) of the tentative defense plan was in the vicinity of the present front lin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5 JANUARY 1945</w:t>
      </w:r>
    </w:p>
    <w:p>
      <w:pPr>
        <w:pStyle w:val="PlainText"/>
        <w:ind w:firstLine="720"/>
        <w:rPr/>
      </w:pPr>
      <w:r>
        <w:rPr>
          <w:rFonts w:eastAsia="MS Mincho;ＭＳ 明朝" w:cs="Times New Roman" w:ascii="Times New Roman" w:hAnsi="Times New Roman"/>
          <w:sz w:val="24"/>
        </w:rPr>
        <w:t>On January 15,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ser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JAN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ducted rehabilitation and training again on January 16 as the regiment remained in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serve. Regimental Headquarters was located in Honvill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in and about Hompr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in Lutremang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billeted in Livarchamps.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in III Corps contro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mpanies B and C reported that they had been fired on at 0415 by what it believed to be, a self -propelled gu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 JANUARY 1945</w:t>
      </w:r>
    </w:p>
    <w:p>
      <w:pPr>
        <w:pStyle w:val="PlainText"/>
        <w:ind w:firstLine="720"/>
        <w:rPr/>
      </w:pPr>
      <w:r>
        <w:rPr>
          <w:rFonts w:eastAsia="MS Mincho;ＭＳ 明朝" w:cs="Times New Roman" w:ascii="Times New Roman" w:hAnsi="Times New Roman"/>
          <w:sz w:val="24"/>
        </w:rPr>
        <w:t>On January 17, the regiment received orders that CT 137 would move by motor on January 18 to the Fort Moselle Barracks in Metz, France. The combat team was to cease upon its arrival in Metz. Three Quartermaster Truck Companies, the 65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696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 and the 405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were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t 1900, providing 89 trucks for transportation on the move down into France.</w:t>
      </w:r>
    </w:p>
    <w:p>
      <w:pPr>
        <w:pStyle w:val="PlainText"/>
        <w:ind w:firstLine="720"/>
        <w:rPr/>
      </w:pPr>
      <w:r>
        <w:rPr>
          <w:rFonts w:eastAsia="MS Mincho;ＭＳ 明朝" w:cs="Times New Roman" w:ascii="Times New Roman" w:hAnsi="Times New Roman"/>
          <w:sz w:val="24"/>
        </w:rPr>
        <w:t>A Field Order was issued from Regiment at 2300 to all unit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 JANUARY 1945</w:t>
      </w:r>
    </w:p>
    <w:p>
      <w:pPr>
        <w:pStyle w:val="PlainText"/>
        <w:ind w:firstLine="720"/>
        <w:rPr/>
      </w:pPr>
      <w:r>
        <w:rPr>
          <w:rFonts w:eastAsia="MS Mincho;ＭＳ 明朝" w:cs="Times New Roman" w:ascii="Times New Roman" w:hAnsi="Times New Roman"/>
          <w:sz w:val="24"/>
        </w:rPr>
        <w:t>CT 137 moved out of Belgium on the morning of January 18, exercising certain counter-intelligence measures and moved by motor to Metz, France, where the combat team ceased an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was billeted in Fort Mosell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trict secrecy was observed on this move from Belgium into France, which included the covering of division patches, bumper markings, and any other markings which would disclose the unit. Route markers on this move did not show any unit designation or number.</w:t>
      </w:r>
    </w:p>
    <w:p>
      <w:pPr>
        <w:pStyle w:val="PlainText"/>
        <w:ind w:firstLine="720"/>
        <w:rPr/>
      </w:pPr>
      <w:r>
        <w:rPr>
          <w:rFonts w:eastAsia="MS Mincho;ＭＳ 明朝" w:cs="Times New Roman" w:ascii="Times New Roman" w:hAnsi="Times New Roman"/>
          <w:sz w:val="24"/>
        </w:rPr>
        <w:t>The IP was in Martelange at 093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serial led by Lt. Col. Butler cleared the IP at 0945, Special Units and one platoon of Co B,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ineer Bn cleared by 1017, the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Bn cleared by 1027,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by 1037 an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cleared by 1054. The Combat Team departed from Martelange, Belgium by motor and moved south through Arlon and then went on into Longwy. The column turned southeast and moved through Uckange, turned south and traveled on into Metz and closed into Fort Moselle.</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losed its Command Post in Honville, Belgium at 0914 and opened it immediately at the head of Serial #2 in the Combat Team motor colum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losed into Fort Moselle at 1525 and was followed by Regimental Headquarters and Special Units at 1625,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t 1650 an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at 1705. The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Bn closed into Metz on the opposite bank of the Moselle River at 1730. Fort Moselle is located in northern Metz.</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 JANUARY 1945</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less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billeted in the city of Metz on January 19, and was relieved from assignment to the III Corps and attached to the XX Corps.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losed into Metz on January 19 while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mained attached to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fighting the enemy in the Belgian Bulg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billeted in the Fort Moselle Barracks, within walking distance of downtown Metz.</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1620, CT 137 was placed in XX Corps reserve as per XX Corps Operations Instructions No. 50, 19 January 45, and was ordered to be prepared to move by motor on a three hour noti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conducted rehabilitation and training during the day and also received a small number of reinforce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0-21-22 JANUARY 1945</w:t>
      </w:r>
    </w:p>
    <w:p>
      <w:pPr>
        <w:pStyle w:val="PlainText"/>
        <w:ind w:firstLine="720"/>
        <w:rPr/>
      </w:pPr>
      <w:r>
        <w:rPr>
          <w:rFonts w:eastAsia="MS Mincho;ＭＳ 明朝" w:cs="Times New Roman" w:ascii="Times New Roman" w:hAnsi="Times New Roman"/>
          <w:sz w:val="24"/>
        </w:rPr>
        <w:t>From January 20 to 22,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XX Corps reserve and was on a three hour notice to leave Metz by motor movement. Eighty-five trucks from the 404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55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1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45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Quartermaster Trucking Companies were attached to the regiment for transporta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conducted a training schedule during this period along with rehabilitation. The schedule included an hour’s march, close order drill and class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3 JANUARY 1945</w:t>
      </w:r>
    </w:p>
    <w:p>
      <w:pPr>
        <w:pStyle w:val="PlainText"/>
        <w:ind w:firstLine="720"/>
        <w:rPr/>
      </w:pPr>
      <w:r>
        <w:rPr>
          <w:rFonts w:eastAsia="MS Mincho;ＭＳ 明朝" w:cs="Times New Roman" w:ascii="Times New Roman" w:hAnsi="Times New Roman"/>
          <w:sz w:val="24"/>
        </w:rPr>
        <w:t>CT 137 jumped from the III Corps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Army to the XV Corps of the 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y on January 23 as the regiment moved by motor form Fort Moselle, Metz, to an area in the vicinity of Chateau-Salins. The status of the regiment was Corps reserve.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attached to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at Bastogne while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oved along with the Division to its new assembly area in the 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y sector.</w:t>
      </w:r>
    </w:p>
    <w:p>
      <w:pPr>
        <w:pStyle w:val="PlainText"/>
        <w:ind w:firstLine="720"/>
        <w:rPr/>
      </w:pPr>
      <w:r>
        <w:rPr>
          <w:rFonts w:eastAsia="MS Mincho;ＭＳ 明朝" w:cs="Times New Roman" w:ascii="Times New Roman" w:hAnsi="Times New Roman"/>
          <w:sz w:val="24"/>
        </w:rPr>
        <w:t>Led b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Serial, the regimental motor column hit its IP, which was the Moyen or the second bridge over the Moselle River, at 1045. Transportation was provided by the 404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55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1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the 45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Quartermaster Truck Companies.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cleared the IP at 111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at 1135, Special Units at 1205, and the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Bn at 1230. The Combat Team moved in a southeastern direction through the extremely cold and windy weather from Metz to Chateau-Salins.</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oved into its assembly area by 1530. Regimental Headquarters was located in Chateau-Vou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in Couthill,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in Grousisville,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billeted in Mulcy. The regiment was to await further orders from XV Corps Headquart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4 JAN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oved by motor from its assembly area in the vicinity of Chateau-Salins on January 24 to an area in the vicinity of Montbronn, and relieved the 39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f the 100th Division in its defensive positions during the night.</w:t>
      </w:r>
    </w:p>
    <w:p>
      <w:pPr>
        <w:pStyle w:val="PlainText"/>
        <w:ind w:firstLine="720"/>
        <w:rPr/>
      </w:pPr>
      <w:r>
        <w:rPr>
          <w:rFonts w:eastAsia="MS Mincho;ＭＳ 明朝" w:cs="Times New Roman" w:ascii="Times New Roman" w:hAnsi="Times New Roman"/>
          <w:sz w:val="24"/>
        </w:rPr>
        <w:t>The regiment moved from its former area at 0730 in an eastern direction with the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Bn leading the colum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leared the IP at 0805,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t 0925,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at 0845 and Special Units cleared the IP at 0915. The column left Alberstroff and traveled through Sarre-Union and Dimeringer to reach its new area.</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moved up into Lemberg,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ent into St. Loui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moved into Meisenthal, while Regimental Headquarters was located in Soucht. The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Bn went into Montbronn.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took up positions on the right flank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hile on the left was the 10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w:t>
      </w:r>
    </w:p>
    <w:p>
      <w:pPr>
        <w:pStyle w:val="PlainText"/>
        <w:ind w:firstLine="720"/>
        <w:rPr/>
      </w:pPr>
      <w:r>
        <w:rPr>
          <w:rFonts w:eastAsia="MS Mincho;ＭＳ 明朝" w:cs="Times New Roman" w:ascii="Times New Roman" w:hAnsi="Times New Roman"/>
          <w:sz w:val="24"/>
        </w:rPr>
        <w:t>The regiment was to relieve the 39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defend and improve on the defensive positions. The regiment received a number of reinforcements tod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5 JANUARY 1945</w:t>
      </w:r>
    </w:p>
    <w:p>
      <w:pPr>
        <w:pStyle w:val="PlainText"/>
        <w:ind w:firstLine="720"/>
        <w:rPr/>
      </w:pPr>
      <w:r>
        <w:rPr>
          <w:rFonts w:eastAsia="MS Mincho;ＭＳ 明朝" w:cs="Times New Roman" w:ascii="Times New Roman" w:hAnsi="Times New Roman"/>
          <w:sz w:val="24"/>
        </w:rPr>
        <w:t>On January 25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holding the positions it had taken over from the 39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uring the early morning.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under XV Corps control, bounded on the left by the 10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and on the right by the 4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of the VI Corps of the 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on the left flank of the division and was flanked on the right by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detached from the Division.</w:t>
      </w:r>
    </w:p>
    <w:p>
      <w:pPr>
        <w:pStyle w:val="PlainText"/>
        <w:ind w:firstLine="720"/>
        <w:rPr/>
      </w:pPr>
      <w:r>
        <w:rPr>
          <w:rFonts w:eastAsia="MS Mincho;ＭＳ 明朝" w:cs="Times New Roman" w:ascii="Times New Roman" w:hAnsi="Times New Roman"/>
          <w:sz w:val="24"/>
        </w:rPr>
        <w:t>With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sector, the three battalions were on the line in their defensive positions.</w:t>
      </w:r>
    </w:p>
    <w:p>
      <w:pPr>
        <w:pStyle w:val="Normal"/>
        <w:rPr>
          <w:rFonts w:ascii="Times New Roman" w:hAnsi="Times New Roman" w:eastAsia="MS Mincho;ＭＳ 明朝" w:cs="Courier New"/>
          <w:sz w:val="24"/>
          <w:szCs w:val="20"/>
        </w:rPr>
      </w:pPr>
      <w:r>
        <w:rPr>
          <w:rFonts w:eastAsia="MS Mincho;ＭＳ 明朝" w:cs="Courier New"/>
          <w:sz w:val="24"/>
          <w:szCs w:val="20"/>
        </w:rPr>
      </w:r>
    </w:p>
    <w:p>
      <w:pPr>
        <w:pStyle w:val="Normal"/>
        <w:rPr>
          <w:rFonts w:eastAsia="MS Mincho;ＭＳ 明朝"/>
        </w:rPr>
      </w:pPr>
      <w:r>
        <w:rPr>
          <w:rFonts w:eastAsia="MS Mincho;ＭＳ 明朝"/>
        </w:rPr>
        <w:drawing>
          <wp:inline distT="0" distB="0" distL="0" distR="0">
            <wp:extent cx="6304915" cy="510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304915" cy="510095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was on the left, its CP in Lemberg, and its troops holding ground on the outskirts of the town and to the south. In the central sector,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had its CP in St. Loui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on the right was stretched out along eastern Sarreinsberg and had its CP in Meisenthal. The Regimental Headquarters was in Soucht.</w:t>
      </w:r>
    </w:p>
    <w:p>
      <w:pPr>
        <w:pStyle w:val="PlainText"/>
        <w:ind w:firstLine="720"/>
        <w:rPr/>
      </w:pPr>
      <w:r>
        <w:rPr>
          <w:rFonts w:eastAsia="MS Mincho;ＭＳ 明朝" w:cs="Times New Roman" w:ascii="Times New Roman" w:hAnsi="Times New Roman"/>
          <w:sz w:val="24"/>
        </w:rPr>
        <w:t>During the night the regiment relieved the 39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by 023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had completed relief as of 002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by 0035,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s of 0230. The battalions held the ground and improved their positions.</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received five rounds of 120mm mortar fire at 0845 and several casualties were suffered. At 1335, three rounds of artillery coming from the rear, killed three men. Co I reported that at 2050, the enemy was probing its positions with much small arms fire, but the situation quieted down by 215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6 JAN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hold its defensive positions vacated by the 39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sporadic fire was received by the battalions throughout the day, although there was no heavy ac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l Battalions were ordered to send out reconnaissance patrols today and during the night of January 26-27 to determine elements of essential information such as the location of automatic weapons, fortifications, wire entanglements, minefields, booby trapped areas, fields of fire through woods, road blocks, OPs, or indications of the enemy improving their defenses or any flare activity. The regular motorized patrol was also to be conduc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7 JANUARY 1945</w:t>
      </w:r>
    </w:p>
    <w:p>
      <w:pPr>
        <w:pStyle w:val="PlainText"/>
        <w:ind w:firstLine="720"/>
        <w:rPr/>
      </w:pPr>
      <w:r>
        <w:rPr>
          <w:rFonts w:eastAsia="MS Mincho;ＭＳ 明朝" w:cs="Times New Roman" w:ascii="Times New Roman" w:hAnsi="Times New Roman"/>
          <w:sz w:val="24"/>
        </w:rPr>
        <w:t>Snow continued to fall throughout the day as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aintained its defensive positions on January 27, holding and improving them. Co B,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was in direct support of the regiment.</w:t>
      </w:r>
    </w:p>
    <w:p>
      <w:pPr>
        <w:pStyle w:val="PlainText"/>
        <w:ind w:firstLine="720"/>
        <w:rPr/>
      </w:pPr>
      <w:r>
        <w:rPr>
          <w:rFonts w:eastAsia="MS Mincho;ＭＳ 明朝" w:cs="Times New Roman" w:ascii="Times New Roman" w:hAnsi="Times New Roman"/>
          <w:sz w:val="24"/>
        </w:rPr>
        <w:t>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right flank also continued to hold and improve its positions. The adjacent divisions, the 10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the 45</w:t>
      </w:r>
      <w:r>
        <w:rPr>
          <w:rFonts w:eastAsia="MS Mincho;ＭＳ 明朝" w:cs="Times New Roman" w:ascii="Times New Roman" w:hAnsi="Times New Roman"/>
          <w:sz w:val="24"/>
          <w:vertAlign w:val="superscript"/>
        </w:rPr>
        <w:t xml:space="preserve"> th</w:t>
      </w:r>
      <w:r>
        <w:rPr>
          <w:rFonts w:eastAsia="MS Mincho;ＭＳ 明朝" w:cs="Times New Roman" w:ascii="Times New Roman" w:hAnsi="Times New Roman"/>
          <w:sz w:val="24"/>
        </w:rPr>
        <w:t xml:space="preserve"> also maintained their positions.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attached to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atrols reported enemy action throughout the front of the regiment’s sector. The battalions were rotating their companies, with two outfits on the line, and the third rifle company in reser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8 JANUARY 1945</w:t>
      </w:r>
    </w:p>
    <w:p>
      <w:pPr>
        <w:pStyle w:val="PlainText"/>
        <w:ind w:firstLine="720"/>
        <w:rPr/>
      </w:pPr>
      <w:r>
        <w:rPr>
          <w:rFonts w:eastAsia="MS Mincho;ＭＳ 明朝" w:cs="Times New Roman" w:ascii="Times New Roman" w:hAnsi="Times New Roman"/>
          <w:sz w:val="24"/>
        </w:rPr>
        <w:t>On January 28,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hold and improve its positions in its sector of defense. Patrolling activity was conduct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9 JAN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was relieved of its sector by the 39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n January 29 and the regiment moved by motor to a rear assembly area.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was relieved by 010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by 0115,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by 2115.</w:t>
      </w:r>
    </w:p>
    <w:p>
      <w:pPr>
        <w:pStyle w:val="PlainText"/>
        <w:ind w:firstLine="720"/>
        <w:rPr/>
      </w:pPr>
      <w:r>
        <w:rPr>
          <w:rFonts w:eastAsia="MS Mincho;ＭＳ 明朝" w:cs="Times New Roman" w:ascii="Times New Roman" w:hAnsi="Times New Roman"/>
          <w:sz w:val="24"/>
        </w:rPr>
        <w:t>Headquarters and Special Units moved to Adamsviller,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to Gungwiller,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to Berg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moved to Rexingen. The regiment was billeted in the towns for the night prior to moving out in the morning by train and motor for Holl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0 JANUARY 1945</w:t>
      </w:r>
    </w:p>
    <w:p>
      <w:pPr>
        <w:pStyle w:val="PlainText"/>
        <w:ind w:firstLine="720"/>
        <w:rPr/>
      </w:pPr>
      <w:r>
        <w:rPr>
          <w:rFonts w:eastAsia="MS Mincho;ＭＳ 明朝" w:cs="Times New Roman" w:ascii="Times New Roman" w:hAnsi="Times New Roman"/>
          <w:sz w:val="24"/>
        </w:rPr>
        <w:t>January 3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began its movement to Holland. Leaving its assembly areas in the morning,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rganic transportation moved out on its two day move through Lorentze, Sarre-Union, Fenetrange, Vic-Sur-Seille, Nancy, Toul, Void, Commercy, St. Mihiel and stopped for the night, just short of Verdu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mainder of the regiment moved by truck from the assembly areas to Reding and boarded trains for a three day move to Hollan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1 JANUARY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on its move up into Holland on January 31. Troops moving by rail traveled through Luneville, Nancy, Toul, Verdun, Sedan, Mezieres, Namur, Liege and stopped at Vise on February 1, during the three day move by train.</w:t>
      </w:r>
    </w:p>
    <w:p>
      <w:pPr>
        <w:pStyle w:val="PlainText"/>
        <w:ind w:firstLine="720"/>
        <w:rPr/>
      </w:pPr>
      <w:r>
        <w:rPr>
          <w:rFonts w:eastAsia="MS Mincho;ＭＳ 明朝" w:cs="Times New Roman" w:ascii="Times New Roman" w:hAnsi="Times New Roman"/>
          <w:sz w:val="24"/>
        </w:rPr>
        <w:t>The organic transportation left Verdun in the morning and moved on through Stenay, Sedan, Bouilion, Paliseul, Massin, Tellin, Rochefort, Marche, Liege, Vise, turned northeast and moved through Warlange to Noorbeck, Holland. From that destination point, Regimental Headquarters moved to Banholt,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to Houtem,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to Scheg,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to Herkenrade. This assembly area was north of Liege, east of Maastricht, and near the Meuse River.</w:t>
      </w:r>
    </w:p>
    <w:p>
      <w:pPr>
        <w:pStyle w:val="PlainText"/>
        <w:ind w:firstLine="720"/>
        <w:rPr/>
      </w:pPr>
      <w:r>
        <w:rPr>
          <w:rFonts w:eastAsia="MS Mincho;ＭＳ 明朝" w:cs="Times New Roman" w:ascii="Times New Roman" w:hAnsi="Times New Roman"/>
          <w:sz w:val="24"/>
        </w:rPr>
        <w:t>The regiment was now assigned to the Ninth Army along with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w:t>
      </w:r>
    </w:p>
    <w:p>
      <w:pPr>
        <w:pStyle w:val="PlainText"/>
        <w:ind w:firstLine="720"/>
        <w:rPr/>
      </w:pPr>
      <w:r>
        <w:rPr>
          <w:rFonts w:eastAsia="MS Mincho;ＭＳ 明朝" w:cs="Times New Roman" w:ascii="Times New Roman" w:hAnsi="Times New Roman"/>
          <w:sz w:val="24"/>
        </w:rPr>
        <w:t>Casualties for the month of January were: 4 officers and 54 EM (Enlisted Men) killed in action, 2 officers and 220 EM wounded in action, and 2 officers and 46 EM missing in action. 23 prisoners passed through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PW cage during the mon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wards for the month of January totaled 94, which included 12 Silver Stars and 82 Bronze Sta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or the Commanding Offic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LLOYD D. FRIEDMAN</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apt.,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Adjuta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Incl:</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Unit Journal</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with supportin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ap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No information about individual awards is includ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08:00Z</dcterms:created>
  <dc:creator>Marge</dc:creator>
  <dc:description/>
  <dc:language>en-US</dc:language>
  <cp:lastModifiedBy>Marge</cp:lastModifiedBy>
  <dcterms:modified xsi:type="dcterms:W3CDTF">2008-03-08T06:08:00Z</dcterms:modified>
  <cp:revision>1</cp:revision>
  <dc:subject/>
  <dc:title>HEADQUARTERS 137TH INFANTRY</dc:title>
</cp:coreProperties>
</file>