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HEADQUARTERS 137TH INFANTR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PO 35     U S ARMY</w:t>
      </w:r>
    </w:p>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1080" w:leader="none"/>
        </w:tabs>
        <w:jc w:val="right"/>
        <w:rPr>
          <w:rFonts w:ascii="Times New Roman" w:hAnsi="Times New Roman" w:eastAsia="MS Mincho;ＭＳ 明朝" w:cs="Times New Roman"/>
          <w:sz w:val="24"/>
        </w:rPr>
      </w:pPr>
      <w:r>
        <w:rPr>
          <w:rFonts w:eastAsia="MS Mincho;ＭＳ 明朝" w:cs="Times New Roman" w:ascii="Times New Roman" w:hAnsi="Times New Roman"/>
          <w:sz w:val="24"/>
        </w:rPr>
        <w:t>Auth:  CG 35th Inf Div</w:t>
      </w:r>
    </w:p>
    <w:p>
      <w:pPr>
        <w:pStyle w:val="PlainText"/>
        <w:tabs>
          <w:tab w:val="clear" w:pos="720"/>
          <w:tab w:val="left" w:pos="1080" w:leader="none"/>
        </w:tabs>
        <w:jc w:val="right"/>
        <w:rPr/>
      </w:pPr>
      <w:r>
        <w:rPr>
          <w:rFonts w:eastAsia="MS Mincho;ＭＳ 明朝" w:cs="Times New Roman" w:ascii="Times New Roman" w:hAnsi="Times New Roman"/>
          <w:sz w:val="24"/>
        </w:rPr>
        <w:t>Initials__</w:t>
      </w:r>
      <w:r>
        <w:rPr>
          <w:rFonts w:eastAsia="MS Mincho;ＭＳ 明朝" w:cs="Times New Roman" w:ascii="Times New Roman" w:hAnsi="Times New Roman"/>
          <w:sz w:val="24"/>
          <w:u w:val="single"/>
        </w:rPr>
        <w:t>RGC</w:t>
      </w:r>
      <w:r>
        <w:rPr>
          <w:rFonts w:eastAsia="MS Mincho;ＭＳ 明朝" w:cs="Times New Roman" w:ascii="Times New Roman" w:hAnsi="Times New Roman"/>
          <w:sz w:val="24"/>
        </w:rPr>
        <w:t>_______</w:t>
      </w:r>
    </w:p>
    <w:p>
      <w:pPr>
        <w:pStyle w:val="PlainText"/>
        <w:tabs>
          <w:tab w:val="clear" w:pos="720"/>
          <w:tab w:val="left" w:pos="1080" w:leader="none"/>
        </w:tabs>
        <w:jc w:val="right"/>
        <w:rPr/>
      </w:pPr>
      <w:r>
        <w:rPr>
          <w:rFonts w:eastAsia="MS Mincho;ＭＳ 明朝" w:cs="Times New Roman" w:ascii="Times New Roman" w:hAnsi="Times New Roman"/>
          <w:sz w:val="24"/>
        </w:rPr>
        <w:t>Date___</w:t>
      </w:r>
      <w:r>
        <w:rPr>
          <w:rFonts w:eastAsia="MS Mincho;ＭＳ 明朝" w:cs="Times New Roman" w:ascii="Times New Roman" w:hAnsi="Times New Roman"/>
          <w:sz w:val="24"/>
          <w:u w:val="single"/>
        </w:rPr>
        <w:t>18 Mar 45</w:t>
      </w:r>
      <w:r>
        <w:rPr>
          <w:rFonts w:eastAsia="MS Mincho;ＭＳ 明朝" w:cs="Times New Roman" w:ascii="Times New Roman" w:hAnsi="Times New Roman"/>
          <w:sz w:val="24"/>
        </w:rPr>
        <w:t>___</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1 March 194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UBJECT:</w:t>
        <w:tab/>
        <w:t>Report After Action Against Enem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w:t>
        <w:tab/>
        <w:t>:</w:t>
        <w:tab/>
        <w:t>The Adjutant General</w:t>
      </w:r>
    </w:p>
    <w:p>
      <w:pPr>
        <w:pStyle w:val="PlainText"/>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t>Washington 25, D. 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1.</w:t>
        <w:tab/>
        <w:t>In compliance with the provisions of Par 10 C3, AR 345-105, submitted below is report after action against enemy for the 137th Infantry covering the period 1-28 February 194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FEBRUARY 1945</w:t>
      </w:r>
    </w:p>
    <w:p>
      <w:pPr>
        <w:pStyle w:val="PlainText"/>
        <w:ind w:firstLine="720"/>
        <w:rPr/>
      </w:pPr>
      <w:r>
        <w:rPr>
          <w:rFonts w:eastAsia="MS Mincho;ＭＳ 明朝" w:cs="Times New Roman" w:ascii="Times New Roman" w:hAnsi="Times New Roman"/>
          <w:sz w:val="24"/>
        </w:rPr>
        <w:t>Troop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following their three day train ride from Southern France, arrived in Vise, Belgium on the morning of February 1, and moved by motor to the regiment’s assembly area in the vicinity of Banholt, Holland. Troops who made the entire trip by motor had arrived in Holland the previous day.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now in the XVI Corps of the Ninth U.S. Army.</w:t>
      </w:r>
    </w:p>
    <w:p>
      <w:pPr>
        <w:pStyle w:val="PlainText"/>
        <w:ind w:firstLine="720"/>
        <w:rPr/>
      </w:pPr>
      <w:r>
        <w:rPr>
          <w:rFonts w:eastAsia="MS Mincho;ＭＳ 明朝" w:cs="Times New Roman" w:ascii="Times New Roman" w:hAnsi="Times New Roman"/>
          <w:sz w:val="24"/>
        </w:rPr>
        <w:t>The regiment’s new assembly area was located north of Liege and east of the Netherlands city, Maastricht. Regimental Headquarters and Special Units moved into Banholt,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to Houtem,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to Scheg,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assembled in Herkenrade.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losed into its area by 161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3 FEBR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 remained in its assembly area February 2 and 3 as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remained in XVI Corps reserve.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hich had remained in Bastogne whe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egiments moved south and joined the Seventh Army, rejoined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in Holland. This marked the first time that the three regiments of the division had been together since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rased the southern tip of the Belgian Bulg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 FEBRUARY 1945</w:t>
      </w:r>
    </w:p>
    <w:p>
      <w:pPr>
        <w:pStyle w:val="PlainText"/>
        <w:ind w:firstLine="720"/>
        <w:rPr/>
      </w:pPr>
      <w:r>
        <w:rPr>
          <w:rFonts w:eastAsia="MS Mincho;ＭＳ 明朝" w:cs="Times New Roman" w:ascii="Times New Roman" w:hAnsi="Times New Roman"/>
          <w:sz w:val="24"/>
        </w:rPr>
        <w:t>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ordered to relieve elements of the British 5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Infantry Division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rmy in defensive positions inside Germany on February 5.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ith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alry Reconnaissance Squadron attached, was to move by motor from its assembly area in Holland to the sector held by the 15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Brigade. The regiment was to occupy and defend the same defensive positions held by the British Infantry.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alry was to defend ground to the left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hile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to be on the regiment’s right flan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 FEBRUARY 1945</w:t>
      </w:r>
    </w:p>
    <w:p>
      <w:pPr>
        <w:pStyle w:val="PlainText"/>
        <w:rPr/>
      </w:pPr>
      <w:r>
        <w:rPr>
          <w:rFonts w:eastAsia="MS Mincho;ＭＳ 明朝" w:cs="Times New Roman" w:ascii="Times New Roman" w:hAnsi="Times New Roman"/>
          <w:sz w:val="24"/>
        </w:rPr>
        <w:tab/>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entered Germany a second time, when on February 5 the regiment relieved the 15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Brigade, 5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ritish Infantry, in its defensive positions, west of the Roer River.</w:t>
      </w:r>
    </w:p>
    <w:p>
      <w:pPr>
        <w:pStyle w:val="PlainText"/>
        <w:ind w:firstLine="720"/>
        <w:rPr/>
      </w:pPr>
      <w:r>
        <w:rPr>
          <w:rFonts w:eastAsia="MS Mincho;ＭＳ 明朝" w:cs="Times New Roman" w:ascii="Times New Roman" w:hAnsi="Times New Roman"/>
          <w:sz w:val="24"/>
        </w:rPr>
        <w:t>The regiment with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 attached, moved by motor from its assembly area in Holland to the British positions.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ith one platoon of the AT Co cleared the IP at 1045, the 2nd Bn serial with a platoon of the AT Co cleared by 1105,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ith a platoon of the AT Co cleared at 1125, Special Units with Co B, 11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Med Det and Co B, 6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r Bn, cleared by 1150, the 2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A Bn by 1220,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alry by 1300, and Co B,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cleared the IP by 1400.</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moved into the right sector of the regiment’s zone and relieved the 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merions. Troops took up defensive positions on the northern outskirts of Heinsberg and southeast of the battered German town, while the CP was located in Aphoven. In the central sector,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relieved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merions, as its troops moved into positions in Kirchhoven and Lieck. The Bn CP was in Braunsrath and the reserve company in Locken. The 4/5 RSF’s were relieved in their positions by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on the regiment’s left. The CP was in Obspringen and the troops took over positions in Hagserduesch and Vinn.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alry relieved the 5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Recce Regiment in a position to the left of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o B,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coordinated anti-tank defense with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T Co. Regimental Headquarters was established in Bocket.</w:t>
      </w:r>
    </w:p>
    <w:p>
      <w:pPr>
        <w:pStyle w:val="PlainText"/>
        <w:ind w:firstLine="720"/>
        <w:rPr/>
      </w:pPr>
      <w:r>
        <w:rPr>
          <w:rFonts w:eastAsia="MS Mincho;ＭＳ 明朝" w:cs="Times New Roman" w:ascii="Times New Roman" w:hAnsi="Times New Roman"/>
          <w:sz w:val="24"/>
        </w:rPr>
        <w:t>In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zone,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ith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alry, was holding the left flank while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as on the right.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in Division reserve. To the left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the 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British Armored Division and on the right was the US 10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Infantry Divis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ll battalions and the cavalry sent patrols to their front during the da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 FEBRUARY 1945</w:t>
      </w:r>
    </w:p>
    <w:p>
      <w:pPr>
        <w:pStyle w:val="PlainText"/>
        <w:ind w:firstLine="720"/>
        <w:rPr/>
      </w:pPr>
      <w:r>
        <w:rPr>
          <w:rFonts w:eastAsia="MS Mincho;ＭＳ 明朝" w:cs="Times New Roman" w:ascii="Times New Roman" w:hAnsi="Times New Roman"/>
          <w:sz w:val="24"/>
        </w:rPr>
        <w:t>On February 6,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holding its defensive positions taken over from the 15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5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ritish Division.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2 Bn, and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in that order left to right, were on the regiment’s fro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Co “A” patrol, conducting a reconnaissance to the front, was pinned down by enemy fire coming from a nearby building. Reinforcements were sent out to contact the patrol, but failed to locate the Co “A” men. It was believed that the patrol of one officer and four EM were captured by the enem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Each Bn and the Cav sent out foot patrols during the night to the area between front line troops and the Roer River to determine strengths and locations of enemy troops and defensive installations, west of the Roer within the boundaries of the unit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oads in the regimental sector were in poor condition due to mud and rain, and a number of roads were impassable for vehicles. Regimental Message Center employed the M-29 (Weasel) to run from Regiment to the Battalions.</w:t>
      </w:r>
    </w:p>
    <w:p>
      <w:pPr>
        <w:pStyle w:val="PlainText"/>
        <w:ind w:firstLine="720"/>
        <w:rPr/>
      </w:pPr>
      <w:r>
        <w:rPr>
          <w:rFonts w:eastAsia="MS Mincho;ＭＳ 明朝" w:cs="Times New Roman" w:ascii="Times New Roman" w:hAnsi="Times New Roman"/>
          <w:sz w:val="24"/>
        </w:rPr>
        <w:t>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and its adjacent units continued to hold their defensive posi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7 FEBR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 and attached units continued to hold their defensive positions west of the Roer River in Germany on February 7.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Cav Rcn Sdr was attached to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oot patrols were conducted again today during daylight between the front line troops and the Roer River. At 2225 an enemy patrol was believed to have slipped behind the regiment’s line, but there were no further reports. There was increased flare activity over the front during the nigh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8-9-10 FEBRUARY 1945</w:t>
      </w:r>
    </w:p>
    <w:p>
      <w:pPr>
        <w:pStyle w:val="PlainText"/>
        <w:ind w:firstLine="720"/>
        <w:rPr/>
      </w:pPr>
      <w:r>
        <w:rPr>
          <w:rFonts w:eastAsia="MS Mincho;ＭＳ 明朝" w:cs="Times New Roman" w:ascii="Times New Roman" w:hAnsi="Times New Roman"/>
          <w:sz w:val="24"/>
        </w:rPr>
        <w:t>On February 8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to be relieved of its sector by CCB, 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but the relief was postponed and the regiment continued to hold and defend its positions. Patrolling was conducted by the front line units.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received sporadic enemy fire throughout the day, otherwise the enemy artillery was light.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 was hit by 24 rounds of 105mm at 2140 from an unknown direction.</w:t>
      </w:r>
    </w:p>
    <w:p>
      <w:pPr>
        <w:pStyle w:val="PlainText"/>
        <w:ind w:firstLine="720"/>
        <w:rPr/>
      </w:pPr>
      <w:r>
        <w:rPr>
          <w:rFonts w:eastAsia="MS Mincho;ＭＳ 明朝" w:cs="Times New Roman" w:ascii="Times New Roman" w:hAnsi="Times New Roman"/>
          <w:sz w:val="24"/>
        </w:rPr>
        <w:t>The Co “B” observation post fired on an enemy patrol at 0110, February 9, forcing the enemy to withdraw.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observed enemy activity to its front at 1207, but after placing mortar fire on the enemy, activity cease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received mortar fire from the enemy at 0922.</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s the regiment continued to hold its positions on February 10, patrolling went on as usual. Patrols were ordered not to cross any water barriers while on miss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1 FEBR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to hold its defensive positions west of the Roer River on February 11 as enemy fire increased slightly during the day.</w:t>
      </w:r>
    </w:p>
    <w:p>
      <w:pPr>
        <w:pStyle w:val="PlainText"/>
        <w:ind w:firstLine="720"/>
        <w:rPr/>
      </w:pPr>
      <w:r>
        <w:rPr>
          <w:rFonts w:eastAsia="MS Mincho;ＭＳ 明朝" w:cs="Times New Roman" w:ascii="Times New Roman" w:hAnsi="Times New Roman"/>
          <w:sz w:val="24"/>
        </w:rPr>
        <w:t>The enemy destruction of the floodgates at the mighty Schwammenauel Dam today sent tons of water flooding down upon the Roer Valley and caused the Roer River to rise to a stage as much as seven feet above its normal average along the 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y front. The Roer, normally a sluggish and comparatively narrow stream winding through scenic and industrial German countryside west of the Cologne Plain, had been galvanized into a racing torrent in some sections, and 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ea, it had overflowed its banks and flooded large areas.</w:t>
      </w:r>
    </w:p>
    <w:p>
      <w:pPr>
        <w:pStyle w:val="PlainText"/>
        <w:ind w:firstLine="720"/>
        <w:rPr/>
      </w:pPr>
      <w:r>
        <w:rPr>
          <w:rFonts w:eastAsia="MS Mincho;ＭＳ 明朝" w:cs="Times New Roman" w:ascii="Times New Roman" w:hAnsi="Times New Roman"/>
          <w:sz w:val="24"/>
        </w:rPr>
        <w:t>A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patrol followed an enemy patrol to the outskirts of Karken at 2335, ran into an enemy observation post, became engaged in a fire fight, and then withdrew. Co “G” at 2115, heard enemy activity in Kirchhoven, lit up the area with flares, and then forced the enemy to withdraw by placing mortar fire on them. Enemy artillery fell at 1212 i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zone and at 1800 i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sector. Two 12 round barrages of heavy artillery hit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and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at 1810 and 1840, respectivel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 FEBR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the enemy watched each other across the enemy-created flood of the Roer River on February 12 as the regiment maintained its defensive positions.</w:t>
      </w:r>
    </w:p>
    <w:p>
      <w:pPr>
        <w:pStyle w:val="PlainText"/>
        <w:ind w:firstLine="720"/>
        <w:rPr/>
      </w:pPr>
      <w:r>
        <w:rPr>
          <w:rFonts w:eastAsia="MS Mincho;ＭＳ 明朝" w:cs="Times New Roman" w:ascii="Times New Roman" w:hAnsi="Times New Roman"/>
          <w:sz w:val="24"/>
        </w:rPr>
        <w:t>Early in the morning a small group of enemy followed a Co “K” patrol back to its lines, was discovered and fired upon, but the results were unknown because of darkness. At 1500, Co “K” checked an enemy patrol, killing two, wounding two, and capturing two others. The enemy were identified as members of the 121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egt.</w:t>
      </w:r>
    </w:p>
    <w:p>
      <w:pPr>
        <w:pStyle w:val="PlainText"/>
        <w:ind w:firstLine="720"/>
        <w:rPr/>
      </w:pPr>
      <w:r>
        <w:rPr>
          <w:rFonts w:eastAsia="MS Mincho;ＭＳ 明朝" w:cs="Times New Roman" w:ascii="Times New Roman" w:hAnsi="Times New Roman"/>
          <w:sz w:val="24"/>
        </w:rPr>
        <w:t>Major General Baade, 2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Commander, directed that all troops be alerted to the fact that the enemy might conduct raids into the regiment’s lines up to and including company strength.</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3 FEBRUARY 1945</w:t>
      </w:r>
    </w:p>
    <w:p>
      <w:pPr>
        <w:pStyle w:val="PlainText"/>
        <w:ind w:firstLine="720"/>
        <w:rPr/>
      </w:pPr>
      <w:r>
        <w:rPr>
          <w:rFonts w:eastAsia="MS Mincho;ＭＳ 明朝" w:cs="Times New Roman" w:ascii="Times New Roman" w:hAnsi="Times New Roman"/>
          <w:sz w:val="24"/>
        </w:rPr>
        <w:t>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alry and the three Bn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in their defensive positions on February 13. Early in the morning the Co “L” observation post was encircled by approximately 20 enemy troops, but when artillery was placed on the area, the enemy dispersed from the OP.</w:t>
      </w:r>
    </w:p>
    <w:p>
      <w:pPr>
        <w:pStyle w:val="PlainText"/>
        <w:ind w:firstLine="720"/>
        <w:rPr/>
      </w:pPr>
      <w:r>
        <w:rPr>
          <w:rFonts w:eastAsia="MS Mincho;ＭＳ 明朝" w:cs="Times New Roman" w:ascii="Times New Roman" w:hAnsi="Times New Roman"/>
          <w:sz w:val="24"/>
        </w:rPr>
        <w:t>A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patrol, conducting a reconnaissance to the Roer River, went through the woods south of Haag and entered the first building of the German town when it was confronted by a 20 man enemy patrol. After a short fire fight, during which the enemy attempted to outflank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me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patrol withdrew safely back into the wood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4 FEBRUARY 1945</w:t>
      </w:r>
    </w:p>
    <w:p>
      <w:pPr>
        <w:pStyle w:val="PlainText"/>
        <w:ind w:firstLine="720"/>
        <w:rPr/>
      </w:pPr>
      <w:r>
        <w:rPr>
          <w:rFonts w:eastAsia="MS Mincho;ＭＳ 明朝" w:cs="Times New Roman" w:ascii="Times New Roman" w:hAnsi="Times New Roman"/>
          <w:sz w:val="24"/>
        </w:rPr>
        <w:t>Patrolling was conducted by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alry,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and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on February 14 as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the defense of its sector west of the Roer River. At 1535 whe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fired on a 16 man enemy patrol in the vicinity of Haag, the enemy withdrew to buildings north of Haag. 12 enemy crossed the Roer in a rubber boat at 1615 and went into a house i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sector. Artillery was placed on the hous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5 FEBRUARY 1945</w:t>
      </w:r>
    </w:p>
    <w:p>
      <w:pPr>
        <w:pStyle w:val="PlainText"/>
        <w:ind w:firstLine="720"/>
        <w:rPr/>
      </w:pPr>
      <w:r>
        <w:rPr>
          <w:rFonts w:eastAsia="MS Mincho;ＭＳ 明朝" w:cs="Times New Roman" w:ascii="Times New Roman" w:hAnsi="Times New Roman"/>
          <w:sz w:val="24"/>
        </w:rPr>
        <w:t>The sun was shining and the weather turned warmer on February 15 as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to hold and defend its positions. Enemy artillery fire was light, as in the past few days.</w:t>
      </w:r>
    </w:p>
    <w:p>
      <w:pPr>
        <w:pStyle w:val="PlainText"/>
        <w:ind w:firstLine="720"/>
        <w:rPr/>
      </w:pPr>
      <w:r>
        <w:rPr>
          <w:rFonts w:eastAsia="MS Mincho;ＭＳ 明朝" w:cs="Times New Roman" w:ascii="Times New Roman" w:hAnsi="Times New Roman"/>
          <w:sz w:val="24"/>
        </w:rPr>
        <w:t>All three battalions and the Cavalry sent out foot patrols again today.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patrol was ambushed in the woods north of Lumbach, but the men escaped and returned without casualties.</w:t>
      </w:r>
    </w:p>
    <w:p>
      <w:pPr>
        <w:pStyle w:val="PlainText"/>
        <w:ind w:firstLine="720"/>
        <w:rPr/>
      </w:pPr>
      <w:r>
        <w:rPr>
          <w:rFonts w:eastAsia="MS Mincho;ＭＳ 明朝" w:cs="Times New Roman" w:ascii="Times New Roman" w:hAnsi="Times New Roman"/>
          <w:sz w:val="24"/>
        </w:rPr>
        <w:t>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alry patrol contacted the British 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observation post in Berg, and also observed two small groups of enem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6-17-18 FEBR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to hold its defensive position west of the Roer River from February 16 to 18. Sporadic enemy artillery fire continued throughout the three days as well as flare activity during darkness. All units conducted patrols as usual. Regimental Headquarters was in Bocket,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in Aphoven,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in Braunsrath,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in Obspringen.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alry Squadron remained attached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w:t>
      </w:r>
    </w:p>
    <w:p>
      <w:pPr>
        <w:pStyle w:val="PlainText"/>
        <w:ind w:firstLine="720"/>
        <w:rPr/>
      </w:pPr>
      <w:r>
        <w:rPr>
          <w:rFonts w:eastAsia="MS Mincho;ＭＳ 明朝" w:cs="Times New Roman" w:ascii="Times New Roman" w:hAnsi="Times New Roman"/>
          <w:sz w:val="24"/>
        </w:rPr>
        <w:t>February 16 was a comparatively quiet day for the regiment with the exception of the Co “K” observation post receiving fire from enemy artillery.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alry sent a patrol into Hingen and Co “K” had a patrol in Berg. The Co “K” men were pinned down on the northern edge of the town by SA (small arms) fire and flares from Berg, and then on a second attempt to enter the town, the patrol was met by enemy fire, and returned to its company.</w:t>
      </w:r>
    </w:p>
    <w:p>
      <w:pPr>
        <w:pStyle w:val="PlainText"/>
        <w:ind w:firstLine="720"/>
        <w:rPr/>
      </w:pPr>
      <w:r>
        <w:rPr>
          <w:rFonts w:eastAsia="MS Mincho;ＭＳ 明朝" w:cs="Times New Roman" w:ascii="Times New Roman" w:hAnsi="Times New Roman"/>
          <w:sz w:val="24"/>
        </w:rPr>
        <w:t>Enemy patrols were active on February 17. The Co “F” observation post and a patrol from Co “G” fired on an enemy patrol and it withdrew. Co “K” killed two of its own men at 0515 when they were challenged and failed to halt. At 0745 the Co “B” observation post was fired on by an enemy machine gun and bazooka, but when reinforcements arrived, the enemy withdrew. The Co “A” observation post was attacked at 1035 by an undetermined number of enemy with machine guns and small arms, but the situation quieted down by 1115 and two of the enemy were known to be killed during the fight.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 had leaflets fired at them, which welcomed the 8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Rail Splitters” back into action.</w:t>
      </w:r>
    </w:p>
    <w:p>
      <w:pPr>
        <w:pStyle w:val="PlainText"/>
        <w:ind w:firstLine="720"/>
        <w:rPr/>
      </w:pPr>
      <w:r>
        <w:rPr>
          <w:rFonts w:eastAsia="MS Mincho;ＭＳ 明朝" w:cs="Times New Roman" w:ascii="Times New Roman" w:hAnsi="Times New Roman"/>
          <w:sz w:val="24"/>
        </w:rPr>
        <w:t>At 1030 on February 18, an enemy patrol followed a Co “E” patrol which was returning to its lines. The enemy fled when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men fired on them. Co “G” fired on three enemy who were attempting to get in touch with civilians in Kirchhoven late in the evening. One enemy attempting to crawl into the Co “F” observation post at 2245, was fired upon and fl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20-21 FEBRUARY 1945</w:t>
      </w:r>
    </w:p>
    <w:p>
      <w:pPr>
        <w:pStyle w:val="PlainText"/>
        <w:ind w:firstLine="720"/>
        <w:rPr/>
      </w:pPr>
      <w:r>
        <w:rPr>
          <w:rFonts w:eastAsia="MS Mincho;ＭＳ 明朝" w:cs="Times New Roman" w:ascii="Times New Roman" w:hAnsi="Times New Roman"/>
          <w:sz w:val="24"/>
        </w:rPr>
        <w:t>From February 19 to 21,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the defense of its sector west of the Roer River, and also conducted assault boat training in a rear area. Adjacent units to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remained the same. The 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British Armored Division on the left and the 10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Infantry Division on the right.</w:t>
      </w:r>
    </w:p>
    <w:p>
      <w:pPr>
        <w:pStyle w:val="PlainText"/>
        <w:ind w:firstLine="720"/>
        <w:rPr/>
      </w:pPr>
      <w:r>
        <w:rPr>
          <w:rFonts w:eastAsia="MS Mincho;ＭＳ 明朝" w:cs="Times New Roman" w:ascii="Times New Roman" w:hAnsi="Times New Roman"/>
          <w:sz w:val="24"/>
        </w:rPr>
        <w:t>When three men of Co “C” were moving out to their front at 1150 on February 19, to put in trip flares, they were wounded by enemy machine gun fire. At 1330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observation post observed a 12 man patrol in Unterbruch and artillery fire was placed on the town. During the night there was much flare activity reported by all units along the front.</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s each received light artillery fire on February 20. The church steeple in Kirchhoven was hit by three rounds at 1257.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 observation post was confronted by an eight man enemy patrol firing small arms, but when reinforcements arrived, the enemy force withdrew. Co “C” sent a patrol into Loh at 2150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patrol at 2245 went into Berg, and received small arms fire after leaving the town.</w:t>
      </w:r>
    </w:p>
    <w:p>
      <w:pPr>
        <w:pStyle w:val="PlainText"/>
        <w:ind w:firstLine="720"/>
        <w:rPr/>
      </w:pPr>
      <w:r>
        <w:rPr>
          <w:rFonts w:eastAsia="MS Mincho;ＭＳ 明朝" w:cs="Times New Roman" w:ascii="Times New Roman" w:hAnsi="Times New Roman"/>
          <w:sz w:val="24"/>
        </w:rPr>
        <w:t>A British Lancaster bomber crashed 1,000 yards north of Heinsberg and 200 yards to the front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positions at 0150 on February 21. A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patrol found the plane to be free of personnel but removed the navigational equipment and maps which it discovered in the wreck.</w:t>
      </w:r>
    </w:p>
    <w:p>
      <w:pPr>
        <w:pStyle w:val="PlainText"/>
        <w:ind w:firstLine="720"/>
        <w:rPr/>
      </w:pPr>
      <w:r>
        <w:rPr>
          <w:rFonts w:eastAsia="MS Mincho;ＭＳ 明朝" w:cs="Times New Roman" w:ascii="Times New Roman" w:hAnsi="Times New Roman"/>
          <w:sz w:val="24"/>
        </w:rPr>
        <w:t>A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patrol went into Haag at 0035, found no activity in the town, but were involved in a fire fight with an enemy patrol while returning to friendly lines. One enemy was wounded at 0145 when Co “C” fired on an enemy patrol in the act of infiltrating through the lines. At 0842 all companies were alerted when 25 to 30 enemy were observed crossing the Roer River in boats. Three additional boatloads of from six to eight men in each, crossed to the western shore of the river at 0920. The observation post kept the enemy under constant observation as mortars were brought forward to engage the enemy and any others attempting to cross the river. The enemy failed to make a thrust at any position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2-23 FEBR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 was relieved of its sector at 2307, February 22 by the 31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f the 79th Division, and then moved back out of Germany into an assembly area in Holland and passed into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reserve. The regiment closed into its assembly area at 0315 February 23.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egiments remained on the defensive in their sectors and prepared to jump-off with the 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y at 0330 on February 24.</w:t>
      </w:r>
    </w:p>
    <w:p>
      <w:pPr>
        <w:pStyle w:val="PlainText"/>
        <w:ind w:firstLine="720"/>
        <w:rPr/>
      </w:pPr>
      <w:r>
        <w:rPr>
          <w:rFonts w:eastAsia="MS Mincho;ＭＳ 明朝" w:cs="Times New Roman" w:ascii="Times New Roman" w:hAnsi="Times New Roman"/>
          <w:sz w:val="24"/>
        </w:rPr>
        <w:t>Location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units in the regiment’s assembly area were: Regimental Headquarters, Special Units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in Schinvel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in Pannenschopp,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in Neiderbusch.</w:t>
      </w:r>
    </w:p>
    <w:p>
      <w:pPr>
        <w:pStyle w:val="PlainText"/>
        <w:ind w:firstLine="720"/>
        <w:rPr/>
      </w:pPr>
      <w:r>
        <w:rPr>
          <w:rFonts w:eastAsia="MS Mincho;ＭＳ 明朝" w:cs="Times New Roman" w:ascii="Times New Roman" w:hAnsi="Times New Roman"/>
          <w:sz w:val="24"/>
        </w:rPr>
        <w:t>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 was relieved by elements of the 31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t 2030 on February 22,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at 2115,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at 2200,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s relief was completed at 2305. At 1900 the order was issued to sew on all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patches and paint bumper markings on all vehicles at once, since the veil of secrecy was lifted from the Divis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4 FEBRUARY 1945</w:t>
      </w:r>
    </w:p>
    <w:p>
      <w:pPr>
        <w:pStyle w:val="PlainText"/>
        <w:ind w:firstLine="720"/>
        <w:rPr/>
      </w:pPr>
      <w:r>
        <w:rPr>
          <w:rFonts w:eastAsia="MS Mincho;ＭＳ 明朝" w:cs="Times New Roman" w:ascii="Times New Roman" w:hAnsi="Times New Roman"/>
          <w:sz w:val="24"/>
        </w:rPr>
        <w:t>As scattered enemy artillery fell all along the division front,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s jumped off at 0330 February 24, following a preparatory barrage, and cleared their zones to the Roer Rive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in Division reserve in its assembly area in Holland and conducted reconnaissance for possible commitment into any sector of the division.</w:t>
      </w:r>
    </w:p>
    <w:p>
      <w:pPr>
        <w:pStyle w:val="PlainText"/>
        <w:ind w:firstLine="720"/>
        <w:rPr/>
      </w:pPr>
      <w:r>
        <w:rPr>
          <w:rFonts w:eastAsia="MS Mincho;ＭＳ 明朝" w:cs="Times New Roman" w:ascii="Times New Roman" w:hAnsi="Times New Roman"/>
          <w:sz w:val="24"/>
        </w:rPr>
        <w:t>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on the right flank of the XVI Corps, was bounded on the left by the 31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7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and on the right by the 8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XIII Corp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5 FEBR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in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reserve until the evening of February 25 and then moved by motor to cross the Roer River and attack in the sector assigned to it, adjacent to the 8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ivision.</w:t>
      </w:r>
    </w:p>
    <w:p>
      <w:pPr>
        <w:pStyle w:val="PlainText"/>
        <w:ind w:firstLine="720"/>
        <w:rPr/>
      </w:pPr>
      <w:r>
        <w:rPr>
          <w:rFonts w:eastAsia="MS Mincho;ＭＳ 明朝" w:cs="Times New Roman" w:ascii="Times New Roman" w:hAnsi="Times New Roman"/>
          <w:sz w:val="24"/>
        </w:rPr>
        <w:t>The regiment with its attached units, Co B, 6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r Bn; Co B, 78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n; Co B,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and Co B, 11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Med Det, moved out of its assembly area in Holland on the evening of the 2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ith the order of march being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w:t>
      </w:r>
    </w:p>
    <w:p>
      <w:pPr>
        <w:pStyle w:val="PlainText"/>
        <w:ind w:firstLine="720"/>
        <w:rPr/>
      </w:pPr>
      <w:r>
        <w:rPr>
          <w:rFonts w:eastAsia="MS Mincho;ＭＳ 明朝" w:cs="Times New Roman" w:ascii="Times New Roman" w:hAnsi="Times New Roman"/>
          <w:sz w:val="24"/>
        </w:rPr>
        <w:t>The regiment was to cross the Roer River to Korrenzig, then move by foot to Doveren, then on to the Line of Departure and attack at 0600, February 26.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to work on the left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hile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to support by fire, the attack of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had to make a crossing of the Roer in its jump off at 060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6 FEBR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rossed the Roer River by motor under cover of darkness, moved into Doveren, attacked at 0630 on foot to reach the line of departure, and then swung a thrust toward Houverath, Bruck, and Eastern Huckelhoven, against the stiff enemy resistance encountered during the 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Reconnaissance elements moved forward to Doveren and the foot elements of the regiment crossed the IP at Ball at 0330 and moved to the line of departure followed by the motor transportation. The entire regiment closed into the area by 0500 and Regimental Headquarters was established in Doveren, which at the time was subjected to a heavy enemy artillery barrage.</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led by Co “F,” attacked in a column of companies. The advance was met by heavy mortar, artillery and SP fire. Co “F” moved through the woods east of Huckelhoven under mortar fire, while Co ”E” with a platoon of tanks followed, proceeding along the road to the right of the woods. The battalion pulled up at the stream bed near the edge of the woods, dug-in, and blazed away at the enemy confronting it, as Co “H” supported the fire with long range machine gun fire. Whe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moved on toward Seidlung, 12 enemy soldiers came out of Huckelhoven and surrendered to Co “F”.</w:t>
      </w:r>
    </w:p>
    <w:p>
      <w:pPr>
        <w:pStyle w:val="PlainText"/>
        <w:ind w:firstLine="720"/>
        <w:rPr/>
      </w:pPr>
      <w:r>
        <w:rPr>
          <w:rFonts w:eastAsia="MS Mincho;ＭＳ 明朝" w:cs="Times New Roman" w:ascii="Times New Roman" w:hAnsi="Times New Roman"/>
          <w:sz w:val="24"/>
        </w:rPr>
        <w:t>The regiment received considerable mortar, small arms, automatic weapons, and artillery fire during the day from enemy getting observation from a slag pile in Huckelhove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attacking on the right, captured the town of Houverath and moved on toward Bruck. Five hours after leading elements passed through Houverath, fifteen enemy soldiers were flushed from cellars in the town. Among the prisoners taken today were a captain, CO of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3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 18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VG (Volksgrenadier) Division, and a Lieut., 2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A Regim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7 FEBRUARY 1945</w:t>
      </w:r>
    </w:p>
    <w:p>
      <w:pPr>
        <w:pStyle w:val="PlainText"/>
        <w:ind w:firstLine="720"/>
        <w:rPr/>
      </w:pPr>
      <w:r>
        <w:rPr>
          <w:rFonts w:eastAsia="MS Mincho;ＭＳ 明朝" w:cs="Times New Roman" w:ascii="Times New Roman" w:hAnsi="Times New Roman"/>
          <w:sz w:val="24"/>
        </w:rPr>
        <w:t>Continuing the attack a second da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shoved ahead on February 27 and pitched the enemy out of Gerderath, the woods southwest of Gerderath, Fronderath, Gerderhahn, and Almyhl. The regiment received exceptional work from Co “B,” 78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n, a Negro unit which was attached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or the opera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fter jumping off at 0600, Co’s “K” and “L” secured Gerderath at 1125 and at 1420, Co “I” captured Gerderhahn. One platoon of Co ”L” took the town of Fronderath.</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launched its attack from Kl Gladbach at 0600 with 78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s and tank destroyers from the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Bn. Spearheaded by Co “F,” the Bn fanned out went through the woods southwest of Gerderath, moved across the stream, and cleaned out a patch of woods 500 yards wide, below Myhl. The 2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marked the second day that Maj Harry Parker had commande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in combat and his men advanced over 2,000 yards. Co “H” machine guns were firing from upstairs windows of houses in Gladbach across to the town of Myhl. The work of Co B, 78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n, had been exceptional all day, and the Negro tankers supported the regiment in an excellent manner all day.</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in regimental reserve since the beginning of the operation, jumped off for Myhl at 1515, moving on the regiment’s left flank. At 1700 the Bn had captured Almyhl and then continued on toward Myh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8 FEBRUARY 1945</w:t>
      </w:r>
    </w:p>
    <w:p>
      <w:pPr>
        <w:pStyle w:val="PlainText"/>
        <w:ind w:firstLine="720"/>
        <w:rPr/>
      </w:pPr>
      <w:r>
        <w:rPr>
          <w:rFonts w:eastAsia="MS Mincho;ＭＳ 明朝" w:cs="Times New Roman" w:ascii="Times New Roman" w:hAnsi="Times New Roman"/>
          <w:sz w:val="24"/>
        </w:rPr>
        <w:t>February 28,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men trudged ahead working through the Birgeler Woods and seizing the towns of Wildenrath, Rodgen, Arsbeck and Station-Vlodrop. The enemy offered slight resistance of small arms, automatic weapons, and SP gun fire on leading element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uring the days operations.</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had cleared the town of Myhl during the night, consolidated its positions, and continued the attack on February 28 moving northwest to the road junction east of Rodgen, then followe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to the edge of the town. A 40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Group, XVI Corps observation plane was shot down over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area and the pilot was slightly wounded and treated by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medical aid men.</w:t>
      </w:r>
    </w:p>
    <w:p>
      <w:pPr>
        <w:pStyle w:val="PlainText"/>
        <w:ind w:firstLine="720"/>
        <w:rPr/>
      </w:pPr>
      <w:r>
        <w:rPr>
          <w:rFonts w:eastAsia="MS Mincho;ＭＳ 明朝" w:cs="Times New Roman" w:ascii="Times New Roman" w:hAnsi="Times New Roman"/>
          <w:sz w:val="24"/>
        </w:rPr>
        <w:t>After assembling in Myhl,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moved to Wildenrath in regimental reserve.</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pressed on in the morning from Gerderath, and swept ahead through Wilderath, Rodgen to Station-Vlodrop, where it held awaiting further order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 had advanced 6,000 meters during the day, clearing road blocks, and flushing cellars in the towns passed through. The Regimental Command Post moved to Rodgen in the afternoon and made plans to execute the Division mission of following Task Force Byrne when it had passed through Rodg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Awards received by member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for the month of February 1945, are as follow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54" w:type="dxa"/>
        <w:jc w:val="center"/>
        <w:tblInd w:w="0" w:type="dxa"/>
        <w:tblLayout w:type="fixed"/>
        <w:tblCellMar>
          <w:top w:w="0" w:type="dxa"/>
          <w:left w:w="108" w:type="dxa"/>
          <w:bottom w:w="0" w:type="dxa"/>
          <w:right w:w="108" w:type="dxa"/>
        </w:tblCellMar>
      </w:tblPr>
      <w:tblGrid>
        <w:gridCol w:w="1467"/>
        <w:gridCol w:w="594"/>
        <w:gridCol w:w="688"/>
        <w:gridCol w:w="594"/>
        <w:gridCol w:w="688"/>
        <w:gridCol w:w="613"/>
        <w:gridCol w:w="710"/>
      </w:tblGrid>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SC</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ilver Star</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ronze Star</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g</w:t>
            </w:r>
          </w:p>
        </w:tc>
        <w:tc>
          <w:tcPr>
            <w:tcW w:w="6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LC</w:t>
            </w:r>
          </w:p>
        </w:tc>
        <w:tc>
          <w:tcPr>
            <w:tcW w:w="5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g</w:t>
            </w:r>
          </w:p>
        </w:tc>
        <w:tc>
          <w:tcPr>
            <w:tcW w:w="6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LC</w:t>
            </w:r>
          </w:p>
        </w:tc>
        <w:tc>
          <w:tcPr>
            <w:tcW w:w="6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g</w:t>
            </w:r>
          </w:p>
        </w:tc>
        <w:tc>
          <w:tcPr>
            <w:tcW w:w="7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LC</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fficers</w:t>
            </w:r>
          </w:p>
        </w:tc>
        <w:tc>
          <w:tcPr>
            <w:tcW w:w="5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68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6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6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w:t>
            </w:r>
          </w:p>
        </w:tc>
        <w:tc>
          <w:tcPr>
            <w:tcW w:w="7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nlisted Men</w:t>
            </w:r>
          </w:p>
        </w:tc>
        <w:tc>
          <w:tcPr>
            <w:tcW w:w="5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8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w:t>
            </w:r>
          </w:p>
        </w:tc>
        <w:tc>
          <w:tcPr>
            <w:tcW w:w="68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2</w:t>
            </w:r>
          </w:p>
        </w:tc>
        <w:tc>
          <w:tcPr>
            <w:tcW w:w="7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w:t>
            </w:r>
          </w:p>
        </w:tc>
      </w:tr>
    </w:tbl>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The number of Purple Heart Medals awarded is: 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battle casualties for the month of February are as follow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2796" w:type="dxa"/>
        <w:jc w:val="center"/>
        <w:tblInd w:w="0" w:type="dxa"/>
        <w:tblLayout w:type="fixed"/>
        <w:tblCellMar>
          <w:top w:w="0" w:type="dxa"/>
          <w:left w:w="108" w:type="dxa"/>
          <w:bottom w:w="0" w:type="dxa"/>
          <w:right w:w="108" w:type="dxa"/>
        </w:tblCellMar>
      </w:tblPr>
      <w:tblGrid>
        <w:gridCol w:w="1216"/>
        <w:gridCol w:w="824"/>
        <w:gridCol w:w="756"/>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OFF</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E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KIA</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DOW</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SWA</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SIA</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DIA</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2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LIA</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8</w:t>
            </w:r>
          </w:p>
        </w:tc>
      </w:tr>
      <w:tr>
        <w:trPr/>
        <w:tc>
          <w:tcPr>
            <w:tcW w:w="1216" w:type="dxa"/>
            <w:tcBorders>
              <w:top w:val="single" w:sz="4" w:space="0" w:color="000000"/>
              <w:left w:val="single" w:sz="4" w:space="0" w:color="000000"/>
              <w:bottom w:val="single" w:sz="6"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MIA</w:t>
            </w:r>
          </w:p>
        </w:tc>
        <w:tc>
          <w:tcPr>
            <w:tcW w:w="824" w:type="dxa"/>
            <w:tcBorders>
              <w:top w:val="single" w:sz="4" w:space="0" w:color="000000"/>
              <w:left w:val="single" w:sz="4" w:space="0" w:color="000000"/>
              <w:bottom w:val="single" w:sz="6"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756" w:type="dxa"/>
            <w:tcBorders>
              <w:top w:val="single" w:sz="4" w:space="0" w:color="000000"/>
              <w:left w:val="single" w:sz="4" w:space="0" w:color="000000"/>
              <w:bottom w:val="single" w:sz="6"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TOTAL</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46</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W. S. MURRA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lonel, Infantr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mmand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cl:</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ournal and supporting pap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6:09:00Z</dcterms:created>
  <dc:creator>Marge</dc:creator>
  <dc:description/>
  <dc:language>en-US</dc:language>
  <cp:lastModifiedBy>Marge</cp:lastModifiedBy>
  <dcterms:modified xsi:type="dcterms:W3CDTF">2008-03-08T06:10:00Z</dcterms:modified>
  <cp:revision>1</cp:revision>
  <dc:subject/>
  <dc:title>HEADQUARTERS 137TH INFANTRY</dc:title>
</cp:coreProperties>
</file>