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MS Mincho;ＭＳ 明朝" w:cs="Times New Roman" w:ascii="Times New Roman" w:hAnsi="Times New Roman"/>
          <w:sz w:val="24"/>
        </w:rPr>
        <w:t>HEADQUARTERS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 S ARMY</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1080" w:leader="none"/>
        </w:tabs>
        <w:jc w:val="right"/>
        <w:rPr/>
      </w:pPr>
      <w:r>
        <w:rPr>
          <w:rFonts w:eastAsia="MS Mincho;ＭＳ 明朝" w:cs="Times New Roman" w:ascii="Times New Roman" w:hAnsi="Times New Roman"/>
          <w:sz w:val="24"/>
        </w:rPr>
        <w:t>Auth:   CG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Div</w:t>
      </w:r>
    </w:p>
    <w:p>
      <w:pPr>
        <w:pStyle w:val="PlainText"/>
        <w:tabs>
          <w:tab w:val="clear" w:pos="720"/>
          <w:tab w:val="left" w:pos="1080" w:leader="none"/>
        </w:tabs>
        <w:jc w:val="right"/>
        <w:rPr/>
      </w:pPr>
      <w:r>
        <w:rPr>
          <w:rFonts w:eastAsia="MS Mincho;ＭＳ 明朝" w:cs="Times New Roman" w:ascii="Times New Roman" w:hAnsi="Times New Roman"/>
          <w:sz w:val="24"/>
        </w:rPr>
        <w:t>Initials __</w:t>
      </w:r>
      <w:r>
        <w:rPr>
          <w:rFonts w:eastAsia="MS Mincho;ＭＳ 明朝" w:cs="Times New Roman" w:ascii="Times New Roman" w:hAnsi="Times New Roman"/>
          <w:sz w:val="24"/>
          <w:u w:val="single"/>
        </w:rPr>
        <w:t>RGC</w:t>
      </w:r>
      <w:r>
        <w:rPr>
          <w:rFonts w:eastAsia="MS Mincho;ＭＳ 明朝" w:cs="Times New Roman" w:ascii="Times New Roman" w:hAnsi="Times New Roman"/>
          <w:sz w:val="24"/>
        </w:rPr>
        <w:t>______</w:t>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Date   __</w:t>
      </w:r>
      <w:r>
        <w:rPr>
          <w:rFonts w:eastAsia="MS Mincho;ＭＳ 明朝" w:cs="Times New Roman" w:ascii="Times New Roman" w:hAnsi="Times New Roman"/>
          <w:sz w:val="24"/>
          <w:u w:val="single"/>
        </w:rPr>
        <w:t>22 May 1945</w:t>
      </w:r>
    </w:p>
    <w:p>
      <w:pPr>
        <w:pStyle w:val="PlainText"/>
        <w:ind w:left="7920" w:firstLine="720"/>
        <w:jc w:val="center"/>
        <w:rPr>
          <w:rFonts w:ascii="Times New Roman" w:hAnsi="Times New Roman" w:eastAsia="MS Mincho;ＭＳ 明朝" w:cs="Times New Roman"/>
          <w:sz w:val="24"/>
        </w:rPr>
      </w:pPr>
      <w:r>
        <w:rPr>
          <w:rFonts w:eastAsia="MS Mincho;ＭＳ 明朝" w:cs="Times New Roman" w:ascii="Times New Roman" w:hAnsi="Times New Roman"/>
          <w:sz w:val="24"/>
        </w:rPr>
        <w:t>1 May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Report After Action Against Ene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           :</w:t>
        <w:tab/>
        <w:t>The Adjutant General</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Washington 25, D.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w:t>
        <w:tab/>
        <w:t>In compliance with the provisions of Par 10 C3, AR 345-105, submitted below is report after action against enemy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vering the period 1-30 April 194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its eastward advance between the Autobahn superhighway and the Rhein Herne Canal in the Ruhr Industrial Area on April 1 and toward the end of the day, swung south into a defensive position along the northern bank of the canal.</w:t>
      </w:r>
    </w:p>
    <w:p>
      <w:pPr>
        <w:pStyle w:val="PlainText"/>
        <w:ind w:firstLine="720"/>
        <w:rPr/>
      </w:pPr>
      <w:r>
        <w:rPr>
          <w:rFonts w:eastAsia="MS Mincho;ＭＳ 明朝" w:cs="Times New Roman" w:ascii="Times New Roman" w:hAnsi="Times New Roman"/>
          <w:sz w:val="24"/>
        </w:rPr>
        <w:t>The regiment had British flame throwing tanks attached April 1 from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platoons, B Squa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Fife and Forfan Yeomanry.</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oved into the left sector of the regiment’s defensive zone along the canal.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swung into the right sector and its zone was bounded on the north by the Autobahn and on the south by the canal. Its sector ran from Hochlarmark, west to the road running through Kol Ewald from Herten to Wanne-Eickel.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ccupied the central sector and received scattered enemy artillery fire at 2320. The Autobahn and the canal were the north and south boundaries while Hochlarmark was the western boundary, and the road running south from General Blumenthal through Emscherlof was the righ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defended the ground from Rollinghausen south to the canal. Sonntagshof was the extreme left boundary.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n the right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lef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4-5 APRIL 1945</w:t>
      </w:r>
    </w:p>
    <w:p>
      <w:pPr>
        <w:pStyle w:val="PlainText"/>
        <w:ind w:firstLine="720"/>
        <w:rPr/>
      </w:pPr>
      <w:r>
        <w:rPr>
          <w:rFonts w:eastAsia="MS Mincho;ＭＳ 明朝" w:cs="Times New Roman" w:ascii="Times New Roman" w:hAnsi="Times New Roman"/>
          <w:sz w:val="24"/>
        </w:rPr>
        <w:t>April 2 to 5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tinued its aggressive defense along the Rhein Herne Canal, sending contact patrols along the canal and reconnaissance patrols south of the canal.</w:t>
      </w:r>
    </w:p>
    <w:p>
      <w:pPr>
        <w:pStyle w:val="PlainText"/>
        <w:ind w:firstLine="720"/>
        <w:rPr/>
      </w:pPr>
      <w:r>
        <w:rPr>
          <w:rFonts w:eastAsia="MS Mincho;ＭＳ 明朝" w:cs="Times New Roman" w:ascii="Times New Roman" w:hAnsi="Times New Roman"/>
          <w:sz w:val="24"/>
        </w:rPr>
        <w:t>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patrols which crossed the canal, located enemy positions on the outskirts of Herne and along the southern bank of the canal. A majority of the enemy captured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laimed that the enemy force south of the canal desired to surrender to the Americans, since they realized the Ruhr was surrounded.</w:t>
      </w:r>
    </w:p>
    <w:p>
      <w:pPr>
        <w:pStyle w:val="PlainText"/>
        <w:ind w:firstLine="720"/>
        <w:rPr/>
      </w:pPr>
      <w:r>
        <w:rPr>
          <w:rFonts w:eastAsia="MS Mincho;ＭＳ 明朝" w:cs="Times New Roman" w:ascii="Times New Roman" w:hAnsi="Times New Roman"/>
          <w:sz w:val="24"/>
        </w:rPr>
        <w:t>April 4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tinued its defense along the canal wit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left,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the center, and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e righ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ha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left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on the right, within its zone, whil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in reserv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7-8 APRIL 1945</w:t>
      </w:r>
    </w:p>
    <w:p>
      <w:pPr>
        <w:pStyle w:val="PlainText"/>
        <w:ind w:firstLine="720"/>
        <w:rPr/>
      </w:pPr>
      <w:r>
        <w:rPr>
          <w:rFonts w:eastAsia="MS Mincho;ＭＳ 明朝" w:cs="Times New Roman" w:ascii="Times New Roman" w:hAnsi="Times New Roman"/>
          <w:sz w:val="24"/>
        </w:rPr>
        <w:t>From April 6 to 8,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ith Co A, 8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eml Bn attached, continued to occupy and defend positions along the north bank of the Rhein Herne Canal.</w:t>
      </w:r>
    </w:p>
    <w:p>
      <w:pPr>
        <w:pStyle w:val="PlainText"/>
        <w:ind w:firstLine="720"/>
        <w:rPr/>
      </w:pPr>
      <w:r>
        <w:rPr>
          <w:rFonts w:eastAsia="MS Mincho;ＭＳ 明朝" w:cs="Times New Roman" w:ascii="Times New Roman" w:hAnsi="Times New Roman"/>
          <w:sz w:val="24"/>
        </w:rPr>
        <w:t>The 7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cn Troop was on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April 6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was on the right.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relieved by elements of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at 2400 was attached for the operations to the 7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pPr>
      <w:r>
        <w:rPr>
          <w:rFonts w:eastAsia="MS Mincho;ＭＳ 明朝" w:cs="Times New Roman" w:ascii="Times New Roman" w:hAnsi="Times New Roman"/>
          <w:sz w:val="24"/>
        </w:rPr>
        <w:t>At 1500, April 7, the left boundary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moved east, approximately 1,000 meters.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had jumped across the canal at 0300 whil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ssisted by a fire demonstrati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mained on the line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reserve in General Blumenthal. The boundary betwee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s was the road running from Recklinghausen to the canal.</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repared to attack in the early morning of April 9, crossing the canal and advancing sout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rossed the Rhein Herne Canal under heavy enemy fire on the morning of April 9, secured a bridgehead north of Herne, broke the crust of the enemy defense south of the canal and advanced against scattered resistance to the railroad tracks running through Herne and Wanne-Eickel.</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ad 20 men on the island in the canal at 0215, but they were forced by heavy enemy fire to withdraw back across at 0435.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ttacking in the right zone, Co B had one platoon across and a bridgehead secured by 0450. By 0600 the entire company was across under heavy enemy fire. Co A crossed at 0800 without opposition, and was followed by Co C.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then advanced to the Wanne-Eickel rail siding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rossed the canal i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zone and advanced to Herne’s important rail marshalling yar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began moving at 1400, crossed the canal, and moved to a position on the right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The attack ceased for the day at 19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aptured Herne, its rail marshalling yard, a portion of Wanne-Eickel and its rail sidings, along with 18 suburban towns on April 10 after attacking from the railroad tracks in the morning.</w:t>
      </w:r>
    </w:p>
    <w:p>
      <w:pPr>
        <w:pStyle w:val="PlainText"/>
        <w:ind w:firstLine="720"/>
        <w:rPr/>
      </w:pPr>
      <w:r>
        <w:rPr>
          <w:rFonts w:eastAsia="MS Mincho;ＭＳ 明朝" w:cs="Times New Roman" w:ascii="Times New Roman" w:hAnsi="Times New Roman"/>
          <w:sz w:val="24"/>
        </w:rPr>
        <w:t>The three battalions attacked at 0700 and with practically no oppositi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on its objective at 093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on its by 1136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on its objective by 1625. The final objective for the day was the railroad track running through Gerthe to Hiltrop Dorf.</w:t>
      </w:r>
    </w:p>
    <w:p>
      <w:pPr>
        <w:pStyle w:val="PlainText"/>
        <w:ind w:firstLine="720"/>
        <w:rPr/>
      </w:pPr>
      <w:r>
        <w:rPr>
          <w:rFonts w:eastAsia="MS Mincho;ＭＳ 明朝" w:cs="Times New Roman" w:ascii="Times New Roman" w:hAnsi="Times New Roman"/>
          <w:sz w:val="24"/>
        </w:rPr>
        <w:t>Herne, with a population of 66,000, was struck from the north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Little resistance was encountered as the Bn moved through the city and its outskirts of Altenhofen, Vode, Bergen, Hiltrop Wanne, Hiltrop Dorf and the Constantine Estat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left swept through Behringhausen, Borsinghausen, Mittelfeld and Sodingherholz to reach the objective. On the righ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dvanced through Rootbruch, Dorneburg, Horst and Aschenbu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tacked to the south April 11, over-running over six miles of Industrial Germany, while taking such towns as Gruner Baurne, Harpen, Laerfeld, Laer and Querenburg. Attached units were Co D (- one plat),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with one platoon, Co A attached and Co A, 8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eml B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ttacked in the left sector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the right.</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jumped-off at 0605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oved out at 0630, meeting initial resistance of machine gun fir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as on its objective, 800 yards north of the Ruhr River, by 111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reached its objective at 1340. The Regimental CP which had been in Herne, moved to Laerfeld at 133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 regimental reserve, moved to Kirchharpen at 0810 and later in the day to Laerfeld.</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its position along the north bank of the Ruhr River, awaiting relief by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ithin 48 hou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hold and defend its position along the Ruhr River on April 12 awaiting relief by the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Upon being relieved, the regiment was to assemble and form a combat tea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relieved in its position along the Ruhr River on April 13 by the 28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7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then assembled in the vicinity of Laerfeld. At 08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bat Team began its motor movement from the Ruhr to join forces with that part of the Ninth Army driving eastward toward the Elbe River.</w:t>
      </w:r>
    </w:p>
    <w:p>
      <w:pPr>
        <w:pStyle w:val="PlainText"/>
        <w:ind w:firstLine="720"/>
        <w:rPr/>
      </w:pPr>
      <w:r>
        <w:rPr>
          <w:rFonts w:eastAsia="MS Mincho;ＭＳ 明朝" w:cs="Times New Roman" w:ascii="Times New Roman" w:hAnsi="Times New Roman"/>
          <w:sz w:val="24"/>
        </w:rPr>
        <w:t>The motorized column had its IP in Herne at 0850 and in this orde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Special Units, and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started east on its 220 mile move to the Elbe River. The Combat Team arrived in an assembly area in the vicinity of Everingen at 2100. The Regimental CP opened in Everingen at 214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APRIL 1945</w:t>
      </w:r>
    </w:p>
    <w:p>
      <w:pPr>
        <w:pStyle w:val="PlainText"/>
        <w:ind w:firstLine="720"/>
        <w:rPr/>
      </w:pPr>
      <w:r>
        <w:rPr>
          <w:rFonts w:eastAsia="MS Mincho;ＭＳ 明朝" w:cs="Times New Roman" w:ascii="Times New Roman" w:hAnsi="Times New Roman"/>
          <w:sz w:val="24"/>
        </w:rPr>
        <w:t>On April 14,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T moved by motor from its rear assembly area in Everingen, approximately 25 miles northeast to the Elbe River, six miles south of Stendal.</w:t>
      </w:r>
    </w:p>
    <w:p>
      <w:pPr>
        <w:pStyle w:val="PlainText"/>
        <w:ind w:firstLine="720"/>
        <w:rPr/>
      </w:pPr>
      <w:r>
        <w:rPr>
          <w:rFonts w:eastAsia="MS Mincho;ＭＳ 明朝" w:cs="Times New Roman" w:ascii="Times New Roman" w:hAnsi="Times New Roman"/>
          <w:sz w:val="24"/>
        </w:rPr>
        <w:t>The CT departed at 1530 and closed into an area in the vicinity of Luderitz by 2150. The Regimental CP opened in Luderitz at 2145.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moved into Stegell at 21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to Bellingen,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into Buchholz.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A Bn moved into Gr. Schwarzlosen.</w:t>
      </w:r>
    </w:p>
    <w:p>
      <w:pPr>
        <w:pStyle w:val="PlainText"/>
        <w:ind w:firstLine="720"/>
        <w:rPr/>
      </w:pPr>
      <w:r>
        <w:rPr>
          <w:rFonts w:eastAsia="MS Mincho;ＭＳ 明朝" w:cs="Times New Roman" w:ascii="Times New Roman" w:hAnsi="Times New Roman"/>
          <w:sz w:val="24"/>
        </w:rPr>
        <w:t>Armored spearheads to the east had bypassed numerous enemy pockets in the large woods with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new area, and the regiment discovered it had entered a weird and fluid situ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APRIL 1945</w:t>
      </w:r>
    </w:p>
    <w:p>
      <w:pPr>
        <w:pStyle w:val="PlainText"/>
        <w:ind w:firstLine="720"/>
        <w:rPr/>
      </w:pPr>
      <w:r>
        <w:rPr>
          <w:rFonts w:eastAsia="MS Mincho;ＭＳ 明朝" w:cs="Times New Roman" w:ascii="Times New Roman" w:hAnsi="Times New Roman"/>
          <w:sz w:val="24"/>
        </w:rPr>
        <w:t>April 1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lushed the enemy from the woods throughout its sector and patrolled by both foot and motor to the Elbe River. 476 enemy PWs had passed throug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W cage at the conclusion of the day, but it was believed enemy forces were still scattered about the sec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APRIL 1945</w:t>
      </w:r>
    </w:p>
    <w:p>
      <w:pPr>
        <w:pStyle w:val="PlainText"/>
        <w:ind w:firstLine="720"/>
        <w:rPr/>
      </w:pPr>
      <w:r>
        <w:rPr>
          <w:rFonts w:eastAsia="MS Mincho;ＭＳ 明朝" w:cs="Times New Roman" w:ascii="Times New Roman" w:hAnsi="Times New Roman"/>
          <w:sz w:val="24"/>
        </w:rPr>
        <w:t>April 16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solidated its positions along the west bank of the Elbe River after having initially sent patrols to the river bank.</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occupied the left sector, from the railroad tracks running through Stendal south to, and including Tangermund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less Co’s A and B who were in rear areas doing guard duty, was in the center with its CP in Bolsdor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n the right had a sector extending south to an inland town, Grieberg.</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as i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s left sector and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 the right. The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ision was o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left flank.</w:t>
      </w:r>
    </w:p>
    <w:p>
      <w:pPr>
        <w:pStyle w:val="PlainText"/>
        <w:ind w:firstLine="720"/>
        <w:rPr/>
      </w:pPr>
      <w:r>
        <w:rPr>
          <w:rFonts w:eastAsia="MS Mincho;ＭＳ 明朝" w:cs="Times New Roman" w:ascii="Times New Roman" w:hAnsi="Times New Roman"/>
          <w:sz w:val="24"/>
        </w:rPr>
        <w:t>There was much activity observed on the enemy-held east bank of the river during the day and patrols were sent across the Elbe during the night of April 16-17 to determine strength, disposition, and identification of enemy and conditions along the east bank, opposit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s fro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600 the Regimental CP moved from Luderitz to the fashionable Baron Freyburg estate, three kilometers southeast of Bolsdorf.</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 Co F patrol crossed the river by boats at 2230, encountered no enemy, but did hear them digging-in. With no losses the patrol returned to the west bank at 0125, April 17. The Co C patrol departed at 1930, crossed in two rubber boats and began a reconnaissance of the east bank. The patrol observed an enemy machine gun outpost, but encountered no action. The patrol returned safely at 01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its defensive position along the west bank of the Elbe River on April 17. During hours of daylight patrols were sent to the river and during darkness, reconnaissance was conducted along the east bank.</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mained in position throughout the da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was relieved of its sector at 1800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40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 as the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sector was moved south to include Tangermunde. As per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rd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lieved a B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at 2245 occupied the newly created right sector of the regiment’s zon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P remained at the Freyburg estate.</w:t>
      </w:r>
    </w:p>
    <w:p>
      <w:pPr>
        <w:pStyle w:val="PlainText"/>
        <w:ind w:firstLine="720"/>
        <w:rPr/>
      </w:pPr>
      <w:r>
        <w:rPr>
          <w:rFonts w:eastAsia="MS Mincho;ＭＳ 明朝" w:cs="Times New Roman" w:ascii="Times New Roman" w:hAnsi="Times New Roman"/>
          <w:sz w:val="24"/>
        </w:rPr>
        <w:t>The Co E OP was pushed back approximately at 0130 by an enemy force of 50 troops, but mortar fire checked the enemy thrus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s were under shelling during the early morning.</w:t>
      </w:r>
    </w:p>
    <w:p>
      <w:pPr>
        <w:pStyle w:val="PlainText"/>
        <w:ind w:firstLine="720"/>
        <w:rPr/>
      </w:pPr>
      <w:r>
        <w:rPr>
          <w:rFonts w:eastAsia="MS Mincho;ＭＳ 明朝" w:cs="Times New Roman" w:ascii="Times New Roman" w:hAnsi="Times New Roman"/>
          <w:sz w:val="24"/>
        </w:rPr>
        <w:t>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ttached to the 8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Div.</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19-20 APRIL 1945</w:t>
      </w:r>
    </w:p>
    <w:p>
      <w:pPr>
        <w:pStyle w:val="PlainText"/>
        <w:ind w:firstLine="720"/>
        <w:rPr/>
      </w:pPr>
      <w:r>
        <w:rPr>
          <w:rFonts w:eastAsia="MS Mincho;ＭＳ 明朝" w:cs="Times New Roman" w:ascii="Times New Roman" w:hAnsi="Times New Roman"/>
          <w:sz w:val="24"/>
        </w:rPr>
        <w:t>From April 18 to 2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continued the defense of its sector along the west bank of the Elbe Riv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s A and B remained in the rear area, over 50 miles west of the Elbe, doing guard duty. On April 18 Co B discovered a sugar plant in Konigslutter, with no less than 20,000,000 pounds of white sugar in storage. The plant supplied all the people between the Rhine and Elbe Rivers. North of Lehre, Co B captured 47 enemy, five vehicles and liberated two American PWs. A mine shaft was also discovered with stores of weapons, ammunition, radio equipment, aerial cameras, and chemical testing apparatus. Three men were sent to Lelm to collect the weapons taken up by the Burgermeister, and returned with the weapons along with 262 Hungarians who had surrendered to them.</w:t>
      </w:r>
    </w:p>
    <w:p>
      <w:pPr>
        <w:pStyle w:val="PlainText"/>
        <w:ind w:firstLine="720"/>
        <w:rPr/>
      </w:pPr>
      <w:r>
        <w:rPr>
          <w:rFonts w:eastAsia="MS Mincho;ＭＳ 明朝" w:cs="Times New Roman" w:ascii="Times New Roman" w:hAnsi="Times New Roman"/>
          <w:sz w:val="24"/>
        </w:rPr>
        <w:t>April 19 643 German PWs were taken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wo crashed enemy air craft were discovered b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w:t>
      </w:r>
    </w:p>
    <w:p>
      <w:pPr>
        <w:pStyle w:val="PlainText"/>
        <w:ind w:firstLine="720"/>
        <w:rPr/>
      </w:pPr>
      <w:r>
        <w:rPr>
          <w:rFonts w:eastAsia="MS Mincho;ＭＳ 明朝" w:cs="Times New Roman" w:ascii="Times New Roman" w:hAnsi="Times New Roman"/>
          <w:sz w:val="24"/>
        </w:rPr>
        <w:t>Interest on April 20 was focused on CT Clauswitz, an enemy force of 20 SP guns, 30 half tracks, and American vehicles, along with 800 troops, who had cut south between the British and the Ninth Army. After it had penetrated 15 miles of ground behind the Ninth Army troops along the Elbe, it was stopped by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w:t>
      </w:r>
    </w:p>
    <w:p>
      <w:pPr>
        <w:pStyle w:val="PlainText"/>
        <w:ind w:firstLine="720"/>
        <w:rPr/>
      </w:pPr>
      <w:r>
        <w:rPr>
          <w:rFonts w:eastAsia="MS Mincho;ＭＳ 明朝" w:cs="Times New Roman" w:ascii="Times New Roman" w:hAnsi="Times New Roman"/>
          <w:sz w:val="24"/>
        </w:rPr>
        <w:t>Firing a machine gun from the west bank of the Elbe, Co M knocked-out two enemy trucks along the east bank. Two enemy planes straf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town of Cabbel at 192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position along the west bank of the Elbe River April 21 patrolling actively along the river bank. In compliance with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rder to hold regimental sectors with two battalion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went into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serve whi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took the left sector of the regiment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the righ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had relieved all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in the new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zone by 2225, April 2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reliev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t 1200, April 21.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less Co’s A and B, moved to Bries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established its CP in Buch. Co F remained in Jerchel and Schelldorf. Co E occupied positions in Buch and Co G was scattered throughout Buch, Bolsdorf and Grobleb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CP remained with Co M’s in Cobbel while Co K was in Grieberg, Co L in Bittkau, and Co I in Ringfur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705 four enemy aircraft were observed by Co F, taking-off from an undisclosed airstrip on the east side of the river, directly across from Co F’s pos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23 APRIL 1945</w:t>
      </w:r>
    </w:p>
    <w:p>
      <w:pPr>
        <w:pStyle w:val="PlainText"/>
        <w:ind w:firstLine="720"/>
        <w:rPr/>
      </w:pPr>
      <w:r>
        <w:rPr>
          <w:rFonts w:eastAsia="MS Mincho;ＭＳ 明朝" w:cs="Times New Roman" w:ascii="Times New Roman" w:hAnsi="Times New Roman"/>
          <w:sz w:val="24"/>
        </w:rPr>
        <w:t>Co A was relieved at 1700, April 22 and rejoin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in its area at 1900. Co B was not relieved of its duties in the rear area until the 22 and then closed into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area at 1210.</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ntinued the defense along the west bank of the Elbe River within its zon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received 100 rounds of enemy artillery within thirty minutes during the morn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25 APRIL 1945</w:t>
      </w:r>
    </w:p>
    <w:p>
      <w:pPr>
        <w:pStyle w:val="PlainText"/>
        <w:ind w:firstLine="720"/>
        <w:rPr/>
      </w:pPr>
      <w:r>
        <w:rPr>
          <w:rFonts w:eastAsia="MS Mincho;ＭＳ 明朝" w:cs="Times New Roman" w:ascii="Times New Roman" w:hAnsi="Times New Roman"/>
          <w:sz w:val="24"/>
        </w:rPr>
        <w:t>Russian units spearheading toward the Elbe River were believed to be nearing the positions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April 24. The Ninth Army Air Reconnaissance reported a large number of unidentified vehicles in several groups moving in a northwesterly direction toward the Elbe.</w:t>
      </w:r>
    </w:p>
    <w:p>
      <w:pPr>
        <w:pStyle w:val="PlainText"/>
        <w:ind w:firstLine="720"/>
        <w:rPr/>
      </w:pPr>
      <w:r>
        <w:rPr>
          <w:rFonts w:eastAsia="MS Mincho;ＭＳ 明朝" w:cs="Times New Roman" w:ascii="Times New Roman" w:hAnsi="Times New Roman"/>
          <w:sz w:val="24"/>
        </w:rPr>
        <w:t>The no fire line fo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he Elbe River and all units within the regiment were reminded of this. At 2305, Co E observed two green flares, at the time, believed to be a signal from the Russians. Two officer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Lt Schuwerk and Lt Sachs) crossed the Elbe during the night in an attempt to contact the Russians. After firing flares on the east bank and moving 800 yards inland without success, they returned to the west bank of the river.</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heard motor movement in Jerichow at 0520 and called for artillery to fire on the town.</w:t>
      </w:r>
    </w:p>
    <w:p>
      <w:pPr>
        <w:pStyle w:val="PlainText"/>
        <w:ind w:firstLine="720"/>
        <w:rPr/>
      </w:pPr>
      <w:r>
        <w:rPr>
          <w:rFonts w:eastAsia="MS Mincho;ＭＳ 明朝" w:cs="Times New Roman" w:ascii="Times New Roman" w:hAnsi="Times New Roman"/>
          <w:sz w:val="24"/>
        </w:rPr>
        <w:t>Throughout April 25,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observed heavy motor movement north out of Jerichow. There was much activity throughout the day all along the eastern shore of the Elbe opposit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posi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APRIL 1945</w:t>
      </w:r>
    </w:p>
    <w:p>
      <w:pPr>
        <w:pStyle w:val="PlainText"/>
        <w:ind w:firstLine="720"/>
        <w:rPr/>
      </w:pPr>
      <w:r>
        <w:rPr>
          <w:rFonts w:eastAsia="MS Mincho;ＭＳ 明朝" w:cs="Times New Roman" w:ascii="Times New Roman" w:hAnsi="Times New Roman"/>
          <w:sz w:val="24"/>
        </w:rPr>
        <w:t>At 0100, April 26,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mmander, two members of his staff (Lt Sachs from Co G) a Co G officer and mess sergeant, set out on a mission which if at all possible, was to contact the Russians. When they reached the western bank of the river they began firing green flares in an effort to attract the Russians. One of the flares lit-up a barge floating off the eastern bank, on which enemy soldiers were loading ammunition. Two members of the patrol fired on the enemy, and the fire was returned by the enemy, forcing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to make a strategic withdrawal. Co K also had a patrol out during the night which crossed the river. The men couldn’t contact the Russians but killed two enemy officers and knocked-out an armored car before returning.</w:t>
      </w:r>
    </w:p>
    <w:p>
      <w:pPr>
        <w:pStyle w:val="PlainText"/>
        <w:ind w:firstLine="720"/>
        <w:rPr/>
      </w:pPr>
      <w:r>
        <w:rPr>
          <w:rFonts w:eastAsia="MS Mincho;ＭＳ 明朝" w:cs="Times New Roman" w:ascii="Times New Roman" w:hAnsi="Times New Roman"/>
          <w:sz w:val="24"/>
        </w:rPr>
        <w:t>The German civilians on the east side of the river were very aware of the fact that the Russians were approaching them. 60 civilians came across the Elbe 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sector. Co F brought two enemy medical corps officers across to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who wished to surrender their field hospital of 356 patients and 25 nurses if it could be evacuated across the river to the west side. Lt Col George O’ Connell,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Commander, on approval by Col William Murray,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mander, made a deal with the two officers, that only if they rounded up all the American PWs in their area and brought them down to the river bank, would they be allowed to bring the hospital across the river.</w:t>
      </w:r>
    </w:p>
    <w:p>
      <w:pPr>
        <w:pStyle w:val="PlainText"/>
        <w:ind w:firstLine="720"/>
        <w:rPr/>
      </w:pPr>
      <w:r>
        <w:rPr>
          <w:rFonts w:eastAsia="MS Mincho;ＭＳ 明朝" w:cs="Times New Roman" w:ascii="Times New Roman" w:hAnsi="Times New Roman"/>
          <w:sz w:val="24"/>
        </w:rPr>
        <w:t>They brought 15 American and 33 other Allied PWs to the river to meet a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patrol. 14 enemy soldiers also surrendered at that time, and were used to man oars on the boats which ferried the hospital personnel across the river. The hospital was moved to Tangermunde.</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relieved of its positions along the river bank at 1855 by elements of the 10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ision. The Regiment then made preparations for a motor movement to the Hannover area where it was to occupy and administer military government in its own particular are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APRIL 1945</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mpleted a 120 mile motor movement from the Elbe River to the vicinity of Munder, south of Hannover on April 27. The Regiment was to occupy and govern the area within its zone.</w:t>
      </w:r>
    </w:p>
    <w:p>
      <w:pPr>
        <w:pStyle w:val="PlainText"/>
        <w:ind w:firstLine="720"/>
        <w:rPr/>
      </w:pPr>
      <w:r>
        <w:rPr>
          <w:rFonts w:eastAsia="MS Mincho;ＭＳ 明朝" w:cs="Times New Roman" w:ascii="Times New Roman" w:hAnsi="Times New Roman"/>
          <w:sz w:val="24"/>
        </w:rPr>
        <w:t>The IP was Tangerhutte and time 0800 as the regiment moved out wi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and Special Units in that order. The motorized column passed through Gardelegen, Gifhorn, Dahrenhorst and Hannover, then turned south and continued on into its sector of occupation.</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P was located in Munder, Anti-Tank Co in Holtensen, Cannon Co in Fischbeck, and Service Co in Eimbekhem.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n moved into Hameln, the town involved in the tale of the “Pied Pipe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n established its CP in Rinteln with Co’s A and D. Co B moved into Todenmann and Co C took over Steinberge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n assembled in Obernkirchen. Hameln and Rinteln are both located on the bank of the Weser River.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Headquarters was established in Hannov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losed into its new area by 1600, April 27.</w:t>
      </w:r>
    </w:p>
    <w:p>
      <w:pPr>
        <w:pStyle w:val="PlainText"/>
        <w:ind w:firstLine="720"/>
        <w:rPr/>
      </w:pPr>
      <w:r>
        <w:rPr>
          <w:rFonts w:eastAsia="MS Mincho;ＭＳ 明朝" w:cs="Times New Roman" w:ascii="Times New Roman" w:hAnsi="Times New Roman"/>
          <w:sz w:val="24"/>
        </w:rPr>
        <w:t>The entir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in the Hannover governing and occupying secto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29-30 APRIL 1945</w:t>
      </w:r>
    </w:p>
    <w:p>
      <w:pPr>
        <w:pStyle w:val="PlainText"/>
        <w:ind w:firstLine="720"/>
        <w:rPr/>
      </w:pPr>
      <w:r>
        <w:rPr>
          <w:rFonts w:eastAsia="MS Mincho;ＭＳ 明朝" w:cs="Times New Roman" w:ascii="Times New Roman" w:hAnsi="Times New Roman"/>
          <w:sz w:val="24"/>
        </w:rPr>
        <w:t>From April 28 to 3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occupy and govern its sector.</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rtillery remained attached to XIII Corps artillery, along with the 44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AA AW Bn. The 78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k Bn was occupying and governing its assigned area while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D Bn remained with Division artille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MS Mincho;ＭＳ 明朝" w:cs="Times New Roman" w:ascii="Times New Roman" w:hAnsi="Times New Roman"/>
          <w:sz w:val="24"/>
        </w:rPr>
        <w:t>Awards received by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month of April 1945,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as follow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4072" w:type="dxa"/>
        <w:jc w:val="center"/>
        <w:tblInd w:w="0" w:type="dxa"/>
        <w:tblLayout w:type="fixed"/>
        <w:tblCellMar>
          <w:top w:w="0" w:type="dxa"/>
          <w:left w:w="108" w:type="dxa"/>
          <w:bottom w:w="0" w:type="dxa"/>
          <w:right w:w="108" w:type="dxa"/>
        </w:tblCellMar>
      </w:tblPr>
      <w:tblGrid>
        <w:gridCol w:w="1467"/>
        <w:gridCol w:w="594"/>
        <w:gridCol w:w="688"/>
        <w:gridCol w:w="613"/>
        <w:gridCol w:w="710"/>
      </w:tblGrid>
      <w:tr>
        <w:trPr/>
        <w:tc>
          <w:tcPr>
            <w:tcW w:w="1467" w:type="dxa"/>
            <w:vMerge w:val="restart"/>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ilver Star</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Bronze Star</w:t>
            </w:r>
          </w:p>
        </w:tc>
      </w:tr>
      <w:tr>
        <w:trPr/>
        <w:tc>
          <w:tcPr>
            <w:tcW w:w="1467"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Re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LC</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Officers</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nlisted Men</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he number of purple hearts awarded is: 6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battle casualties for the month of April are as follow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2796" w:type="dxa"/>
        <w:jc w:val="center"/>
        <w:tblInd w:w="0" w:type="dxa"/>
        <w:tblLayout w:type="fixed"/>
        <w:tblCellMar>
          <w:top w:w="0" w:type="dxa"/>
          <w:left w:w="108" w:type="dxa"/>
          <w:bottom w:w="0" w:type="dxa"/>
          <w:right w:w="108" w:type="dxa"/>
        </w:tblCellMar>
      </w:tblPr>
      <w:tblGrid>
        <w:gridCol w:w="1216"/>
        <w:gridCol w:w="824"/>
        <w:gridCol w:w="756"/>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OFF</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E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K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DOW</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W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S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W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LIA</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r>
      <w:tr>
        <w:trPr/>
        <w:tc>
          <w:tcPr>
            <w:tcW w:w="121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MIA</w:t>
            </w:r>
          </w:p>
        </w:tc>
        <w:tc>
          <w:tcPr>
            <w:tcW w:w="824"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0</w:t>
            </w:r>
          </w:p>
        </w:tc>
        <w:tc>
          <w:tcPr>
            <w:tcW w:w="756" w:type="dxa"/>
            <w:tcBorders>
              <w:top w:val="single" w:sz="4" w:space="0" w:color="000000"/>
              <w:left w:val="single" w:sz="4" w:space="0" w:color="000000"/>
              <w:bottom w:val="single" w:sz="6"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TOTAL</w:t>
            </w:r>
          </w:p>
        </w:tc>
        <w:tc>
          <w:tcPr>
            <w:tcW w:w="82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756"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49</w:t>
            </w:r>
          </w:p>
        </w:tc>
      </w:tr>
    </w:tbl>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W. S. MURRA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Journal and supporting pap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12:00Z</dcterms:created>
  <dc:creator>Marge</dc:creator>
  <dc:description/>
  <dc:language>en-US</dc:language>
  <cp:lastModifiedBy>Marge</cp:lastModifiedBy>
  <dcterms:modified xsi:type="dcterms:W3CDTF">2008-03-08T06:12:00Z</dcterms:modified>
  <cp:revision>1</cp:revision>
  <dc:subject/>
  <dc:title>HEADQUARTERS 137TH INFANTRY</dc:title>
</cp:coreProperties>
</file>