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color w:val="000000"/>
          <w:sz w:val="20"/>
          <w:szCs w:val="20"/>
        </w:rPr>
        <w:t>DECLASSIFIED Auth: CG 3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Inf Div</w:t>
      </w:r>
    </w:p>
    <w:p>
      <w:pPr>
        <w:pStyle w:val="Normal"/>
        <w:spacing w:lineRule="auto" w:line="240" w:before="0" w:after="0"/>
        <w:rPr/>
      </w:pPr>
      <w:r>
        <w:rPr>
          <w:rFonts w:eastAsia="Times New Roman" w:cs="Arial" w:ascii="Arial" w:hAnsi="Arial"/>
          <w:color w:val="000000"/>
          <w:sz w:val="20"/>
          <w:szCs w:val="20"/>
        </w:rPr>
        <w:t xml:space="preserve">Authority </w:t>
      </w:r>
      <w:r>
        <w:rPr>
          <w:rFonts w:eastAsia="Times New Roman" w:cs="Arial" w:ascii="Arial" w:hAnsi="Arial"/>
          <w:color w:val="000000"/>
          <w:sz w:val="20"/>
          <w:szCs w:val="20"/>
          <w:u w:val="single"/>
        </w:rPr>
        <w:t>735017</w:t>
      </w:r>
      <w:r>
        <w:rPr>
          <w:rFonts w:eastAsia="Times New Roman" w:cs="Arial" w:ascii="Arial" w:hAnsi="Arial"/>
          <w:color w:val="000000"/>
          <w:sz w:val="20"/>
          <w:szCs w:val="20"/>
        </w:rPr>
        <w:t xml:space="preserve"> Initials __________</w:t>
      </w:r>
    </w:p>
    <w:p>
      <w:pPr>
        <w:pStyle w:val="Normal"/>
        <w:spacing w:lineRule="auto" w:line="240" w:before="0" w:after="0"/>
        <w:rPr/>
      </w:pPr>
      <w:r>
        <w:rPr>
          <w:rFonts w:eastAsia="Times New Roman" w:cs="Arial" w:ascii="Arial" w:hAnsi="Arial"/>
          <w:color w:val="000000"/>
          <w:sz w:val="20"/>
          <w:szCs w:val="20"/>
        </w:rPr>
        <w:t xml:space="preserve">By </w:t>
      </w:r>
      <w:r>
        <w:rPr>
          <w:rFonts w:eastAsia="Times New Roman" w:cs="Arial" w:ascii="Arial" w:hAnsi="Arial"/>
          <w:color w:val="000000"/>
          <w:sz w:val="20"/>
          <w:szCs w:val="20"/>
          <w:u w:val="single"/>
        </w:rPr>
        <w:t>IM</w:t>
      </w:r>
      <w:r>
        <w:rPr>
          <w:rFonts w:eastAsia="Times New Roman" w:cs="Arial" w:ascii="Arial" w:hAnsi="Arial"/>
          <w:color w:val="000000"/>
          <w:sz w:val="20"/>
          <w:szCs w:val="20"/>
        </w:rPr>
        <w:t xml:space="preserve"> NARA, Date </w:t>
      </w:r>
      <w:r>
        <w:rPr>
          <w:rFonts w:eastAsia="Times New Roman" w:cs="Arial" w:ascii="Arial" w:hAnsi="Arial"/>
          <w:color w:val="000000"/>
          <w:sz w:val="20"/>
          <w:szCs w:val="20"/>
          <w:u w:val="single"/>
        </w:rPr>
        <w:t>4/1/06</w:t>
      </w:r>
      <w:r>
        <w:rPr>
          <w:rFonts w:eastAsia="Times New Roman" w:cs="Arial" w:ascii="Arial" w:hAnsi="Arial"/>
          <w:color w:val="000000"/>
          <w:sz w:val="20"/>
          <w:szCs w:val="20"/>
        </w:rPr>
        <w:t xml:space="preserve"> Date ____________</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pacing w:lineRule="auto" w:line="240" w:before="0" w:after="280"/>
        <w:rPr/>
      </w:pPr>
      <w:r>
        <w:rPr>
          <w:rFonts w:eastAsia="Times New Roman" w:cs="Arial" w:ascii="Arial" w:hAnsi="Arial"/>
          <w:color w:val="000000"/>
          <w:sz w:val="20"/>
          <w:szCs w:val="20"/>
        </w:rPr>
        <w:t>In compliance with the provisions of Par 10, C3, AR 345-105, submitted below is report after action against enemy for the 320</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Infantry covering the period 1-31 May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rPr>
        <w:t>1 May 1945: The 320</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Infantry continued to occupy, outpost and govern their area as follows: First Battalion Headquarters and Headquarters Company at Burgdorf; A Company vic Ilten; B Company vic of Farster Bauerschaft; C Company vic of Otze; D Company vic of Burgdorf; Second Battalion Headquarters and Headquarters Company at Hohenhameln; E Company vic of Neuolsburg; F Company vic of Schwicheldt; G Company vic of Sehnde; H Company vic of Sedlum; Third Battalion Headquarters and Headquarters Company at Borsum; I Company vic of Sorsum; K Company vic of Algermissen; L Company vic of Machtsum; M Company vic of Harsum; Cannon Company vic of Luhnde; Anti-Tank and Service Companies vic Gleidingen, and Headquarters and Headquarters Company vic of Rethen, Germany. All units continued to conduct maintenance and rehabilitation. Reconnaissance of zone continued and guards were placed on all targets. Where ever possible units conducted disciplinarian drills and athletic programs. All units held retreat formations. Railroad bridge at 518120 was found prepared for demolition and was reported to the Engineer Battalion for ac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May 1945: Mission and disposition of units remained unchanged with exception that Third Battalion CP moved to Bavenstedt and K Company which occupied the area of Grosse Dunge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May 1945: Mission and disposition of units remained unchanged. During the day First Battalion completed search of their 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May 1945: Mission and disposition of units remained unchanged with exception of a boundary change giving towns of Harsum, Barsum, Huddlesum, Machtum, and Dinkler to the Second Battal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rPr>
        <w:t>9 May 1945: The 320</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Infantry moved into, occupied and governed newly assigned area (as per Operations Memo No. 40, Headquarters 3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Infantry Division) as follows: First Battalion Headquarters and Headquarters Company at Dowlingen; A Company at Dedenhausen; B Company at Hanigsen; C Company at Stederdorf; D Company at Edinissen; Second Battalion Headquarters and Headquarters Company at Hohenhameln; E Company at Neuolsburg; F Company at Schwicheldt; G Company at Sehnde; H Company at Sedlum; Third Battalion Headquarters and Headquarters Company at Bavenstedt; I Company at Sorsum; K Company at Grosse Dungen; L Company at Machtum; M Company at Harsum, and Regimental Headquarters and Headquarters Company at Rethen; Anti-tank and Service Companies at Gleideningen, and Cannon Company at Luhnde. Targets remained under guard and reconnaissance for new targets continued. Troops not occupied with guard duty continued training and rehabilita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May 1945: Mission and disposition of units remained unchanged with exception of First Battalion Headquarters and Headquarters Company which moved to Utze. As part of the training program, I Company fired 60MM morta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2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5 May 1945: Mission and disposition of units remained unchanged.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6 May 1945: Mission and disposition of units remained unchanged.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7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rPr>
        <w:t>18 May 1945: 120 men of the Third Battalion were used to take displaced Russians to an entraining point. The 320</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Infantry was relieved of their governing and guard duty by the 33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Infantry, of the 84</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Infantry Division and assembled vic of their unit CP prepared to complete provisions of Operations Memo No. 41, Headquarters 3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Infantry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rPr>
        <w:t>19 May 1945: The 320</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Infantry moved to and commenced governing and occupying the following areas, relieving the 9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Division Artillery: Headquarters and Headquarters Company and Service Company at Hiltrup; Cannon Company at Rinkerode; Anti-Tank Company at Tilbeck; First Battalion Headquarters and Headquarters Company NE of Munster; A Company in Munster; B Company SE of Munster; C Company SE of Munster; D Company in Munster; Second Battalion Headquarters and Headquarters Company at Everswinkle; E Company at Holtmac; F Company at Aldersloh; G Company at Telgte; H Company at B070825; Third Battalion Headquarters and Headquarters Company at Warrendorf; I Company at Freckinhorst; K Company at Sassenberg; L Company at Beelin, and M Company at Mil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rPr>
        <w:t>20 May 1945: The 320</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Infantry completed relief of the 9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Division Artillery. Mission, disposition and activity unchanged. During the day the film,“Two Down and One to Go” was shown to special units of this command at Hiltrup.</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1 May 1945: Mission and disposition of units remained unchanged. Film, “Two Down and One to Go” was shown to the Second and Third Battal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2 May 1945: Mission and disposition of units remained unchanged with exception of E Company which displaced to Freckinhorst. During the day, film, “Two Down and One to Go”was shown to the First Battalion. All targets continued to be guarded. Troops not engaged in guard duty continued training and rehabilita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3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 May 1945: Mission and disposition of units remained unchanged. During the day first of a three day school for combat commissioned officers was held in the Service Company 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5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6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7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8 May 1945: Mission and disposition of units remained unchanged with exception of I and E Companies who evacuated Freckenhorst for a British Headquart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rPr>
        <w:t>29 May 1945: Mission and disposition of units remained unchanged. Operations Memo No. 42, Headquarters 3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Infantry Division was received with information that 3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Infantry Division (-134</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Infantry) will be relieved of responsibility for present area by 3</w:t>
      </w:r>
      <w:r>
        <w:rPr>
          <w:rFonts w:eastAsia="Times New Roman" w:cs="Arial" w:ascii="Arial" w:hAnsi="Arial"/>
          <w:color w:val="000000"/>
          <w:sz w:val="20"/>
          <w:szCs w:val="20"/>
          <w:vertAlign w:val="superscript"/>
        </w:rPr>
        <w:t>rd</w:t>
      </w:r>
      <w:r>
        <w:rPr>
          <w:rFonts w:eastAsia="Times New Roman" w:cs="Arial" w:ascii="Arial" w:hAnsi="Arial"/>
          <w:color w:val="000000"/>
          <w:sz w:val="20"/>
          <w:szCs w:val="20"/>
        </w:rPr>
        <w:t xml:space="preserve"> British Division 29 and 30 May 1945. Units of the 3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Infantry Division will assemble in present areas, and prepare for rail and motor move to 15</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Army area vicinity of Koblenz.</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0 May 1945: Mission and disposition of units remained unchanged. Advance billeting party left for Koblenz 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1 May 1945: Mission and disposition of units remained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
        </w:numPr>
        <w:spacing w:lineRule="auto" w:line="240" w:before="0" w:after="280"/>
        <w:rPr>
          <w:rFonts w:ascii="Arial" w:hAnsi="Arial" w:eastAsia="Times New Roman" w:cs="Arial"/>
          <w:color w:val="000000"/>
          <w:sz w:val="20"/>
          <w:szCs w:val="20"/>
        </w:rPr>
      </w:pPr>
      <w:r>
        <w:rPr>
          <w:rFonts w:eastAsia="Times New Roman" w:cs="Arial" w:ascii="Arial" w:hAnsi="Arial"/>
          <w:color w:val="000000"/>
          <w:sz w:val="20"/>
          <w:szCs w:val="20"/>
        </w:rPr>
        <w:t>Awards received by members of the Regiment are as foll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bl>
      <w:tblPr>
        <w:tblW w:w="9975" w:type="dxa"/>
        <w:jc w:val="left"/>
        <w:tblInd w:w="-105" w:type="dxa"/>
        <w:tblLayout w:type="fixed"/>
        <w:tblCellMar>
          <w:top w:w="60" w:type="dxa"/>
          <w:left w:w="60" w:type="dxa"/>
          <w:bottom w:w="60" w:type="dxa"/>
          <w:right w:w="60" w:type="dxa"/>
        </w:tblCellMar>
      </w:tblPr>
      <w:tblGrid>
        <w:gridCol w:w="1360"/>
        <w:gridCol w:w="2877"/>
        <w:gridCol w:w="1375"/>
        <w:gridCol w:w="1502"/>
        <w:gridCol w:w="1375"/>
        <w:gridCol w:w="1486"/>
      </w:tblGrid>
      <w:tr>
        <w:trPr/>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D.S.C.</w:t>
            </w:r>
          </w:p>
        </w:tc>
        <w:tc>
          <w:tcPr>
            <w:tcW w:w="2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Silver Star</w:t>
            </w:r>
          </w:p>
        </w:tc>
        <w:tc>
          <w:tcPr>
            <w:tcW w:w="28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Bronze Star</w:t>
            </w:r>
          </w:p>
        </w:tc>
      </w:tr>
      <w:tr>
        <w:trPr/>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Regular</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Olc</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Regular</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Olc</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6</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58:00Z</dcterms:created>
  <dc:creator>Roberta</dc:creator>
  <dc:description/>
  <dc:language>en-US</dc:language>
  <cp:lastModifiedBy>Roberta</cp:lastModifiedBy>
  <dcterms:modified xsi:type="dcterms:W3CDTF">2013-02-05T01:59:00Z</dcterms:modified>
  <cp:revision>1</cp:revision>
  <dc:subject/>
  <dc:title/>
</cp:coreProperties>
</file>