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ority 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M, NAR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ate 4/1/06</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 Jul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Reports of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numPr>
          <w:ilvl w:val="0"/>
          <w:numId w:val="3"/>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In compliance with the provisions of Par 10, C3, AR 345-105, submitted below is report of operation for the 320th Infantry covering the period 1-30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June 1945: The various elements of the regiment were relieved from occupational duties and assembled preparatory to rail and motor movement to an area in vicinity of Koblenz.</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June 1945: The regimental CP at Hiltrup closed at 0715 and the motor elements began displacing to new area. Route-Hiltrup to CR (A826623); highway #51 to Haltern; highway #58 to Wesel; highway #8 to Dusseldorf and near Cologne (E of Rhine River) to Cloverleaf at (F6643); on autobahn to Cloverleaf at (F8519); on highway #256 to Neuwied. All motor elements closed into new area. Regimental CP opened at Neuwied at 1800. Displacement of 184.6 miles. Motor elements disposed as follows: First Battalion Headquarters and Headquarters Company at Flammerfeld; Company A at Gullesheim; Company B at Burglohr; Company C at Fladersbach; Company D at Altenkirchen; Second Battalion Headquarters and Headquarters Company at Alsdorf; Company E at Emmerzhausen; Company F at Hamm; Company G at Herdorf; Company H at Kirchen; Third Battalion Headquarters and Headquarters Company at Linz; Company I at Neiderbieber; Company K at Oberbieber; Company L at Rhein-Breitbach; Company M at Rengsdorf; Anti-Tank Company at Newstedt; Cannon Company at Weis; Regimental Headquarters, Headquarters Company, Service Company and Medical Detachment at Neuwied. All foot elements enroute by rail to new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June 1945: 654th TD Battalion arrived in Koblenz area and were attached to the 320th Infantry with their CP at Neiderberg. No change in other dispositions from the preceding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June 1945: Trains carrying foot elements arrived during the day. First Battalion completed relief of Second Battalion, 264th Infantry (66th Infantry Division); 654th TD Bn completed relief of Third Battalion, 264th Infantry and elements of First Battalion, 264th Infantry. Second Battalion relieved elements of Second Battalion, 264th Infantry and Third Battalion relieved elements of Second Battalion, 264th Infantry. Anti-Tank Company, 320th Infantry relieved Cannon Company, 264th Infantry and Cannon Company, 320th Infantry relieved elements of First Battalion, 264th Infantry. Relief of all elements of the 66th Infantry Division in the area assigned to the 320th Infantry and the 654th TD Bn were completed and the Commanding Officer of the 320th Infantry had accepted responsibility for the sector by the end of the period. Mission to occupy and govern in accordance with orders from higher headquart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June 1945: Adjustment and coordination of positions furthered in carrying out mission. Important objects as stores of art treasures, military books and records, stores of food, clothing, and other goods located and safe guarded. Continued to establish and extend wire communications to all elements of the comman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June 1945: Continued minor adjustments of positions. Third Battalion CP and Headquarters Company displaced to Rengsdorf. Troops not engaged in guard duties began training program.</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June 1945: Continued minor adjustments of positions. At the end of the period the 320th Infantry (w/654th TD Bn attached) continued to occupy, secure and govern area as follows: Second Battalion-N portion Landkreis Altenkirchen; First Battalion-S portion Landkreis Altenkirchen; Third Battalion-Landkreis Neuwied; 654th TD Bn-Landkreis Koblenz; Anti-Tank Company-Stadtkreis Neuwied; Cannon Company-DP Camps at (L913935). Units of the 320th Infantry are located as follows: First Battalion Headquarters and Headquarters Company vic of Horhausen; A Company vic of Doltesfeld; B Company vic of Burglohr; C Company vic of Neitersen; D Company vic of Allmersbach; Second Battalion Headquarters and Headquarters Company vic of Alsdorf; E Company vic of (G211335) south of Emmerzhausen; F Company vic of Hamm; G Company vic of Herdorf; H Company vic of Kirchen; Third Battalion Headquarters and Headquarters Company vic of Rengsdorf; I Company vic of Neider-Bieber; K Company (-1 platoon) vic of Ober-Bieber; L Company vic of Rheinbreitsbach; M Company vic of Rengsdorf; Cannon Company (w/one platoon of K Company attached) at (L915944) vic of Pfaffendorf; Regimental Headquarters and Headquarters Company and Service Company at Neuwied (F808030); Anti-Tank Company at Neuwied (F812046); 654th TD Bn Headquarters and Headquarters Company in Flak Camp N of Niederberg; Rcn Company of 654th TD Bn in Fort Ehrenbreitste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June 1945 to 29 June 1945: Mission and disposition of units remained unchanged.</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OPERATIONS JOURNAL -- 9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00 – Lt Wright, AT Co, informed that AT Co will relieve two (2) officers and sixty-four (64) EM, Cn Co, 134 Inf in NEUWIED by 101200B June. Cn Co, 134 Inf has foot patrols in the town and is operating traffic control posts. AT (MP) Co will operate patrols throughout entire regtl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40 – Lt Wright called to inform us that AT Co was reld (sic) on all targets by I Co; relief completed 11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00 – At end of period 320 Inf (w/654 TD Bn atchd) continued to occupy, secure and govern unchanged area. All troops not engaged in guarding details continued training per Tng Memo #2, this Hq. During period I Co reld AT Co on targets in Stadtkreis NEUWIED. Film “Two Down and One To Go” shown to members of the command who had not previously seen i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xtract from Unit Report-- 090001B June to 092400B</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20 Inf – Continued to occupy, secure and govern N Sector KOBLENZ Sub-Area. Trs not engaged in security missions conducted train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OPERATIONS JOURNAL -- 16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00 – At end of period 320th Inf (w/654 TD Bn atchd) continued to occupy, secure and govern unchanged area. Troops not engaged in guarding details continued tng (sic) per Tng Memos #2 and 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xtract from Unit Report -- 160001B June to 162400B</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20 Inf (w/654 TD Bn atchd) –Continued to occupy, secure and govern N Sector of KOBLENZ Sub-Area. Trs not engaged in security missions conducted t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OPERATIONS JOURNAL -- 23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00 – At end of period 320th Inf (w/654 TD Bn atchd) continued to occupy, secure and govern unchanged area. Troops not engaged with guarding duties continued tng per Tng Memo #7, this Hq.</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xtract from Unit Report-- 230001B June to 232400B</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20 Inf (w/654 TD Bn atchd) –Continued to occupy, secure and govern N Sector of KOBLENZ Sub-Area. Trs not engaged in security missions conducted train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OPERATIONS JOURNAL -- 27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00 – Lt O’Brien reported to CP w/Memorandum #40, Hq 35 Inf Div, dated 26 June 1945, “Coblenz Ceremony.” Copy of Memorandum #40, Hq 35 Inf Div on file with this jour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25 – Maj Monkers called to inform us that any French Military units moving into our sector should be reported to HQ 35 Inf Div (Attn G-3) at once. (To all units, 320 Inf)</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700 – Col Northam, G-3, called to inform us that we will provide one O and 10 EM to report to Col Wood Sunday morning, 1 July at 0900 at the “Santa Fe Stadium” in COBLENZ with 50 PWs from COBLENZ PWE. 6 PWs will be provided w/shovels by PWE. (To AT Co)</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800 – Memorandum #2, Hq 320 Inf, 27 June 1945, “COBLENZ CEREMONY” published and distributed to all organizations in the command. Memo #2, Hq 320 Inf on file w/this jour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00 – At end of period 320th Inf (w/654 TD Bn atchd) continued to occupy, secure and govern unchanged area. Trs not engaged in guarding duties continued tng per Tng Memo #7, this Hq.</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xtract from Unit Report-- 270001B June to 272400B</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20 Inf (w/654 TD Bn atchd) –Continued to occupy, secure and govern N Sector of KOBLENZ Sub-Area. Trs not engaged in security missions conducted train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0 June 1945: The 320th Infantry Regiment with attached units continued to occupy, secure and govern the assigned areas with only minor incidents. There was no opposition to the military rule; no outward manifestation of animosity and only one incident of possible sabotage; that of the cutting of telephone wires in an isolated spot. The regiment continued to carry on the Information program, began full participation in the athletic program, and carried on a training program as per Division direc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Awards received by members of the Regiment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9345" w:type="dxa"/>
        <w:jc w:val="left"/>
        <w:tblInd w:w="-150" w:type="dxa"/>
        <w:tblLayout w:type="fixed"/>
        <w:tblCellMar>
          <w:top w:w="105" w:type="dxa"/>
          <w:left w:w="105" w:type="dxa"/>
          <w:bottom w:w="105" w:type="dxa"/>
          <w:right w:w="105" w:type="dxa"/>
        </w:tblCellMar>
      </w:tblPr>
      <w:tblGrid>
        <w:gridCol w:w="1299"/>
        <w:gridCol w:w="1602"/>
        <w:gridCol w:w="1018"/>
        <w:gridCol w:w="1130"/>
        <w:gridCol w:w="1018"/>
        <w:gridCol w:w="1130"/>
        <w:gridCol w:w="1018"/>
        <w:gridCol w:w="1130"/>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istinguished</w:t>
            </w:r>
          </w:p>
          <w:p>
            <w:pPr>
              <w:pStyle w:val="Normal"/>
              <w:spacing w:lineRule="auto" w:line="240" w:before="0" w:after="0"/>
              <w:rPr>
                <w:rFonts w:eastAsia="Times New Roman"/>
              </w:rPr>
            </w:pPr>
            <w:r>
              <w:rPr>
                <w:rFonts w:eastAsia="Times New Roman"/>
              </w:rPr>
              <w:t>Service Cross</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Silver Star</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Soldiers Medal</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Bronze Star</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Regular</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ak Leaf</w:t>
            </w:r>
          </w:p>
          <w:p>
            <w:pPr>
              <w:pStyle w:val="Normal"/>
              <w:spacing w:lineRule="auto" w:line="240" w:before="0" w:after="0"/>
              <w:rPr>
                <w:rFonts w:eastAsia="Times New Roman"/>
              </w:rPr>
            </w:pPr>
            <w:r>
              <w:rPr>
                <w:rFonts w:eastAsia="Times New Roman"/>
              </w:rPr>
              <w:t>Cluster</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Regular</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ak Leaf</w:t>
            </w:r>
          </w:p>
          <w:p>
            <w:pPr>
              <w:pStyle w:val="Normal"/>
              <w:spacing w:lineRule="auto" w:line="240" w:before="0" w:after="0"/>
              <w:rPr>
                <w:rFonts w:eastAsia="Times New Roman"/>
              </w:rPr>
            </w:pPr>
            <w:r>
              <w:rPr>
                <w:rFonts w:eastAsia="Times New Roman"/>
              </w:rPr>
              <w:t>Cluster</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Regular</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ak Leaf</w:t>
            </w:r>
          </w:p>
          <w:p>
            <w:pPr>
              <w:pStyle w:val="Normal"/>
              <w:spacing w:lineRule="auto" w:line="240" w:before="0" w:after="0"/>
              <w:rPr>
                <w:rFonts w:eastAsia="Times New Roman"/>
              </w:rPr>
            </w:pPr>
            <w:r>
              <w:rPr>
                <w:rFonts w:eastAsia="Times New Roman"/>
              </w:rPr>
              <w:t>Cluster</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0</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7</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2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SOLIDATED REPORT OF TANK DESTROYER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RIEF SUMMARY OF BATTALION OPERATIONS DURING PERIOD OF THIS REPOR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rPr>
        <w:t>654</w:t>
      </w:r>
      <w:r>
        <w:rPr>
          <w:rFonts w:eastAsia="Times New Roman" w:cs="Arial" w:ascii="Arial" w:hAnsi="Arial"/>
          <w:color w:val="000000"/>
          <w:sz w:val="20"/>
          <w:szCs w:val="20"/>
          <w:vertAlign w:val="superscript"/>
        </w:rPr>
        <w:t>th</w:t>
      </w:r>
      <w:r>
        <w:rPr>
          <w:rFonts w:eastAsia="Times New Roman" w:cs="Arial" w:ascii="Arial" w:hAnsi="Arial"/>
          <w:color w:val="000000"/>
          <w:sz w:val="20"/>
          <w:szCs w:val="20"/>
        </w:rPr>
        <w:t xml:space="preserve"> T.D. Battalion: (Atchd to 320 Inf Re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ocation at end of period – Coords 92497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June – Bn contd atchd to 35 Inf Div. All Cos engaged in trainiing and motor maintenance. Preparations being made to move by motor and rrail to new area vic KOBLENZ. No cas, veh or pers. 34.M336s operational, 1 M36 short, 1 M36 in Ordnan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June – Bn contd atchd to 35 Inf Div. Wheel vehicles closed ENNIGERLOH (205604) at 030800 June, opened Camp THELAN (924972) at 032230 June. Rcn Co located at Fort EHRENBREITSTEIN (914963). At 032230 Bn relieved of atchmt to 35 Inf Div and atchd to 320 Inf Regt. Contd preparation of track vehicles for movement by rail from NEUBECKUM (2056) to area KOBLENZ. No cas, veh or pers. 34 M36s operational, 1 m36 short, 1 M36 in Ordnan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June – Bn contd atchd to 320 Inf Regt. Bn occupying and governing Land kreis KOBLENZ. C Cos track vehicles moving by rail, closed NEUBECKUM (2056) at 032300 June, opened Camp THELAN (927974) at 041800 June. A and B Cos track vehicles contd being prepared for rail movement. No cas, veh or pers. 33 M36s operational, 1 M36 short, 1 M36 in Ordnance, 1 M36 in railyard at KOBLENZ in need of a new mo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June – Bn contd atchd to 320 Inf Regt. All Cos engaged in occupying and governing assigned area. B Cos track vehicles moving by rail closed NEUBECKUM (2056) at 050415 June, opened Camp THELAN (925972) at 052200 June. A Cos track vehicles, moving by rail, closed NEUBECKUM at 051130 June now enroute to KOBLENZ area. No cas, veh or pers. 33 M36s operational, 1 M36 short, 1 M36 in Ordnance, 1 M36 in railyard at KOBLENZ in need of new mo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June – Bn contd atchd to 320 Inf Regt. All Cos engaged in occupying and governing assigned area. A Cos track vehicles enroute from NEUBECKUM by rail. No cas, veh or pers. 33 M36s operational, 1 M36 short, 1 M36 in Ordnance, 1 M36 in railyard at KOBLENZ in need of new mo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June – Bn contd atchd to 320 Inf Regt. All Cos engaged in occupying and governing assigned area. A Cos track vehicles opened Camp THELAN (925972) at 071415 June. No cas, veh or pers. 33 M36s operational, 1 M36 short, 1 M36 in Ordnance, 1 M36 in railyard at KOBLENZ in need of a new mo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June – Bn contd atchd to 320 Inf Regt. All Cos engaged in occupying and governing assigned area. No cas, veh or pers. 33 M36s operational; 1 M36 short, 1 M36 in Ordnance, 1 M36 in railyard at KOBLENZ in need of new mot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June – Bn contd atchd to 320 Inf Regt. All Cos engaged in occupying and governing assigned area. No cas, veh or pers. 33 M36s operational; 1 M36 short, 1 M36 in Ordnance, 1 M36 in railyard at KOBLENZ in need of a new motor.</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SOLIDATED REPORT OF TANK DESTROYER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port Number 42 From - 020600 June 1945. To - 090600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TEM</w:t>
      </w:r>
    </w:p>
    <w:p>
      <w:pPr>
        <w:pStyle w:val="Normal"/>
        <w:spacing w:lineRule="auto" w:line="240" w:before="0" w:after="0"/>
        <w:rPr/>
      </w:pPr>
      <w:r>
        <w:rPr/>
        <w:t>1. PERSONNEL.</w:t>
      </w:r>
    </w:p>
    <w:tbl>
      <w:tblPr>
        <w:tblW w:w="5805" w:type="dxa"/>
        <w:jc w:val="left"/>
        <w:tblInd w:w="-150" w:type="dxa"/>
        <w:tblLayout w:type="fixed"/>
        <w:tblCellMar>
          <w:top w:w="105" w:type="dxa"/>
          <w:left w:w="105" w:type="dxa"/>
          <w:bottom w:w="105" w:type="dxa"/>
          <w:right w:w="105" w:type="dxa"/>
        </w:tblCellMar>
      </w:tblPr>
      <w:tblGrid>
        <w:gridCol w:w="431"/>
        <w:gridCol w:w="2224"/>
        <w:gridCol w:w="1050"/>
        <w:gridCol w:w="1050"/>
        <w:gridCol w:w="1050"/>
      </w:tblGrid>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 xml:space="preserve">a.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Casualti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Offic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arrant</w:t>
            </w:r>
          </w:p>
          <w:p>
            <w:pPr>
              <w:pStyle w:val="Normal"/>
              <w:spacing w:lineRule="auto" w:line="240" w:before="0" w:after="0"/>
              <w:rPr>
                <w:rFonts w:eastAsia="Times New Roman"/>
              </w:rPr>
            </w:pPr>
            <w:r>
              <w:rPr>
                <w:rFonts w:eastAsia="Times New Roman"/>
              </w:rPr>
              <w:t>Offic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w:t>
            </w:r>
          </w:p>
          <w:p>
            <w:pPr>
              <w:pStyle w:val="Normal"/>
              <w:spacing w:lineRule="auto" w:line="240" w:before="0" w:after="0"/>
              <w:rPr>
                <w:rFonts w:eastAsia="Times New Roman"/>
              </w:rPr>
            </w:pPr>
            <w:r>
              <w:rPr>
                <w:rFonts w:eastAsia="Times New Roman"/>
              </w:rPr>
              <w:t>Men</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Kill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Wound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3) Captur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4) Missing</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5) Total</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6) Operation Strength</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46</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b.</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Replacement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Requisition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Receiv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Prison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Captur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Kill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INTELLIGEN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Vehicles Destroyed –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Miscellaneous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Rounds Fired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Short Summary of Operations (Reverse Side).</w:t>
      </w:r>
    </w:p>
    <w:p>
      <w:pPr>
        <w:pStyle w:val="Normal"/>
        <w:spacing w:lineRule="auto" w:line="240" w:before="0" w:after="0"/>
        <w:rPr/>
      </w:pPr>
      <w:r>
        <w:rPr/>
        <w:t>4. STATUS OF VEHICULAR EQUIPMENT.</w:t>
      </w:r>
    </w:p>
    <w:tbl>
      <w:tblPr>
        <w:tblW w:w="4935" w:type="dxa"/>
        <w:jc w:val="left"/>
        <w:tblInd w:w="-150" w:type="dxa"/>
        <w:tblLayout w:type="fixed"/>
        <w:tblCellMar>
          <w:top w:w="105" w:type="dxa"/>
          <w:left w:w="105" w:type="dxa"/>
          <w:bottom w:w="105" w:type="dxa"/>
          <w:right w:w="105" w:type="dxa"/>
        </w:tblCellMar>
      </w:tblPr>
      <w:tblGrid>
        <w:gridCol w:w="1842"/>
        <w:gridCol w:w="1415"/>
        <w:gridCol w:w="1678"/>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Serviceable</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Unserviceable</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a. M3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b. Half-tracks</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 M2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 M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 2-1/2 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f. 1/4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g. 1-1/2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h. 3/4T C&amp;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i. 3/4T WC</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j. M3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 Air Compresso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 Ambulance</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 10T Wrecke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0"/>
        </w:numPr>
        <w:spacing w:lineRule="auto" w:line="240" w:before="280" w:after="280"/>
        <w:jc w:val="right"/>
        <w:outlineLvl w:val="2"/>
        <w:rPr>
          <w:rFonts w:ascii="Arial" w:hAnsi="Arial" w:eastAsia="Times New Roman" w:cs="Arial"/>
          <w:b/>
          <w:b/>
          <w:bCs/>
          <w:color w:val="000000"/>
          <w:sz w:val="27"/>
          <w:szCs w:val="27"/>
        </w:rPr>
      </w:pPr>
      <w:r>
        <w:rPr>
          <w:rFonts w:eastAsia="Times New Roman" w:cs="Arial" w:ascii="Arial" w:hAnsi="Arial"/>
          <w:color w:val="000000"/>
          <w:sz w:val="27"/>
          <w:szCs w:val="27"/>
        </w:rPr>
        <w:t>MINTON</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FFICIAL:</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ITHERSPOON,</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3.</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SOLIDATED REPORT OF TANK DESTROYER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RIEF SUMMARY OF BATTALION OPERATIONS DURING PERIOD OF THIS REPOR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54th T.D. Battalion: (Attchd to 320 Inf Reg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ocation at end of period - Coords 92497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u w:val="single"/>
        </w:rPr>
        <w:t>9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1 M36 in Ordnance, 1 M36 in railyard at KOBLENZ.</w:t>
      </w:r>
    </w:p>
    <w:p>
      <w:pPr>
        <w:pStyle w:val="Normal"/>
        <w:spacing w:lineRule="auto" w:line="240" w:before="0" w:after="0"/>
        <w:rPr/>
      </w:pPr>
      <w:r>
        <w:rPr>
          <w:rFonts w:eastAsia="Times New Roman" w:cs="Arial" w:ascii="Arial" w:hAnsi="Arial"/>
          <w:color w:val="000000"/>
          <w:sz w:val="20"/>
          <w:szCs w:val="20"/>
          <w:u w:val="single"/>
        </w:rPr>
        <w:t>10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1 M36 in Ordnance, 1 M36 in railyard at KOBLENZ turned into Ordnance.</w:t>
      </w:r>
    </w:p>
    <w:p>
      <w:pPr>
        <w:pStyle w:val="Normal"/>
        <w:spacing w:lineRule="auto" w:line="240" w:before="0" w:after="0"/>
        <w:rPr/>
      </w:pPr>
      <w:r>
        <w:rPr>
          <w:rFonts w:eastAsia="Times New Roman" w:cs="Arial" w:ascii="Arial" w:hAnsi="Arial"/>
          <w:color w:val="000000"/>
          <w:sz w:val="20"/>
          <w:szCs w:val="20"/>
          <w:u w:val="single"/>
        </w:rPr>
        <w:t>11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2 M36s in Ordnance.</w:t>
      </w:r>
    </w:p>
    <w:p>
      <w:pPr>
        <w:pStyle w:val="Normal"/>
        <w:spacing w:lineRule="auto" w:line="240" w:before="0" w:after="0"/>
        <w:rPr/>
      </w:pPr>
      <w:r>
        <w:rPr>
          <w:rFonts w:eastAsia="Times New Roman" w:cs="Arial" w:ascii="Arial" w:hAnsi="Arial"/>
          <w:color w:val="000000"/>
          <w:sz w:val="20"/>
          <w:szCs w:val="20"/>
          <w:u w:val="single"/>
        </w:rPr>
        <w:t>12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2 M36s in Ordnance.</w:t>
      </w:r>
    </w:p>
    <w:p>
      <w:pPr>
        <w:pStyle w:val="Normal"/>
        <w:spacing w:lineRule="auto" w:line="240" w:before="0" w:after="0"/>
        <w:rPr/>
      </w:pPr>
      <w:r>
        <w:rPr>
          <w:rFonts w:eastAsia="Times New Roman" w:cs="Arial" w:ascii="Arial" w:hAnsi="Arial"/>
          <w:color w:val="000000"/>
          <w:sz w:val="20"/>
          <w:szCs w:val="20"/>
          <w:u w:val="single"/>
        </w:rPr>
        <w:t>13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2 M36s in Ordnance.</w:t>
      </w:r>
    </w:p>
    <w:p>
      <w:pPr>
        <w:pStyle w:val="Normal"/>
        <w:spacing w:lineRule="auto" w:line="240" w:before="0" w:after="0"/>
        <w:rPr/>
      </w:pPr>
      <w:r>
        <w:rPr>
          <w:rFonts w:eastAsia="Times New Roman" w:cs="Arial" w:ascii="Arial" w:hAnsi="Arial"/>
          <w:color w:val="000000"/>
          <w:sz w:val="20"/>
          <w:szCs w:val="20"/>
          <w:u w:val="single"/>
        </w:rPr>
        <w:t>14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2 M36s in Ordnance.</w:t>
      </w:r>
    </w:p>
    <w:p>
      <w:pPr>
        <w:pStyle w:val="Normal"/>
        <w:spacing w:lineRule="auto" w:line="240" w:before="0" w:after="0"/>
        <w:rPr/>
      </w:pPr>
      <w:r>
        <w:rPr>
          <w:rFonts w:eastAsia="Times New Roman" w:cs="Arial" w:ascii="Arial" w:hAnsi="Arial"/>
          <w:color w:val="000000"/>
          <w:sz w:val="20"/>
          <w:szCs w:val="20"/>
          <w:u w:val="single"/>
        </w:rPr>
        <w:t>15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2 M36s in Ordnance.</w:t>
      </w:r>
    </w:p>
    <w:p>
      <w:pPr>
        <w:pStyle w:val="Normal"/>
        <w:spacing w:lineRule="auto" w:line="240" w:before="0" w:after="0"/>
        <w:rPr/>
      </w:pPr>
      <w:r>
        <w:rPr>
          <w:rFonts w:eastAsia="Times New Roman" w:cs="Arial" w:ascii="Arial" w:hAnsi="Arial"/>
          <w:color w:val="000000"/>
          <w:sz w:val="20"/>
          <w:szCs w:val="20"/>
          <w:u w:val="single"/>
        </w:rPr>
        <w:t>16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1 M36 short, 2 M36s in Ordnanc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SOLIDATED REPORT OF TANK DESTROYER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port Number 43 From - 090600 June 1945. To - 160600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TEM</w:t>
      </w:r>
    </w:p>
    <w:p>
      <w:pPr>
        <w:pStyle w:val="Normal"/>
        <w:spacing w:lineRule="auto" w:line="240" w:before="0" w:after="0"/>
        <w:rPr/>
      </w:pPr>
      <w:r>
        <w:rPr/>
        <w:t>1. PERSONNEL.</w:t>
      </w:r>
    </w:p>
    <w:tbl>
      <w:tblPr>
        <w:tblW w:w="5805" w:type="dxa"/>
        <w:jc w:val="left"/>
        <w:tblInd w:w="-150" w:type="dxa"/>
        <w:tblLayout w:type="fixed"/>
        <w:tblCellMar>
          <w:top w:w="105" w:type="dxa"/>
          <w:left w:w="105" w:type="dxa"/>
          <w:bottom w:w="105" w:type="dxa"/>
          <w:right w:w="105" w:type="dxa"/>
        </w:tblCellMar>
      </w:tblPr>
      <w:tblGrid>
        <w:gridCol w:w="431"/>
        <w:gridCol w:w="2224"/>
        <w:gridCol w:w="1050"/>
        <w:gridCol w:w="1050"/>
        <w:gridCol w:w="1050"/>
      </w:tblGrid>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 xml:space="preserve">a.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Casualti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Offic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arrant</w:t>
            </w:r>
          </w:p>
          <w:p>
            <w:pPr>
              <w:pStyle w:val="Normal"/>
              <w:spacing w:lineRule="auto" w:line="240" w:before="0" w:after="0"/>
              <w:rPr>
                <w:rFonts w:eastAsia="Times New Roman"/>
              </w:rPr>
            </w:pPr>
            <w:r>
              <w:rPr>
                <w:rFonts w:eastAsia="Times New Roman"/>
              </w:rPr>
              <w:t>Offic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w:t>
            </w:r>
          </w:p>
          <w:p>
            <w:pPr>
              <w:pStyle w:val="Normal"/>
              <w:spacing w:lineRule="auto" w:line="240" w:before="0" w:after="0"/>
              <w:rPr>
                <w:rFonts w:eastAsia="Times New Roman"/>
              </w:rPr>
            </w:pPr>
            <w:r>
              <w:rPr>
                <w:rFonts w:eastAsia="Times New Roman"/>
              </w:rPr>
              <w:t>Men</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Kill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Wound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3) Captur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4) Missing</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5) Total</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6) Operation Strength</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44</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b.</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Replacement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Requisition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Receiv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Prison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Captur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Kill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INTELLIGEN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Vehicles Destroyed –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Miscellaneous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Rounds Fired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Short Summary of Operations (Reverse Side).</w:t>
      </w:r>
    </w:p>
    <w:p>
      <w:pPr>
        <w:pStyle w:val="Normal"/>
        <w:spacing w:lineRule="auto" w:line="240" w:before="0" w:after="0"/>
        <w:rPr/>
      </w:pPr>
      <w:r>
        <w:rPr/>
        <w:t>4. STATUS OF VEHICULAR EQUIPMENT.</w:t>
      </w:r>
    </w:p>
    <w:tbl>
      <w:tblPr>
        <w:tblW w:w="4935" w:type="dxa"/>
        <w:jc w:val="left"/>
        <w:tblInd w:w="-150" w:type="dxa"/>
        <w:tblLayout w:type="fixed"/>
        <w:tblCellMar>
          <w:top w:w="105" w:type="dxa"/>
          <w:left w:w="105" w:type="dxa"/>
          <w:bottom w:w="105" w:type="dxa"/>
          <w:right w:w="105" w:type="dxa"/>
        </w:tblCellMar>
      </w:tblPr>
      <w:tblGrid>
        <w:gridCol w:w="1842"/>
        <w:gridCol w:w="1415"/>
        <w:gridCol w:w="1678"/>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Serviceable</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Unserviceable</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a. M3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b. Half-tracks</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 M2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 M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 2-1/2 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f. 1/4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g. 1-1/2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h. 3/4T C&amp;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i. 3/4T WC</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j. M3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 Air Compresso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 Ambulance</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 10T Wrecke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0"/>
        </w:numPr>
        <w:spacing w:lineRule="auto" w:line="240" w:before="280" w:after="280"/>
        <w:jc w:val="right"/>
        <w:outlineLvl w:val="2"/>
        <w:rPr>
          <w:rFonts w:ascii="Arial" w:hAnsi="Arial" w:eastAsia="Times New Roman" w:cs="Arial"/>
          <w:b/>
          <w:b/>
          <w:bCs/>
          <w:color w:val="000000"/>
          <w:sz w:val="27"/>
          <w:szCs w:val="27"/>
        </w:rPr>
      </w:pPr>
      <w:r>
        <w:rPr>
          <w:rFonts w:eastAsia="Times New Roman" w:cs="Arial" w:ascii="Arial" w:hAnsi="Arial"/>
          <w:color w:val="000000"/>
          <w:sz w:val="27"/>
          <w:szCs w:val="27"/>
        </w:rPr>
        <w:t>MINTON</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FFICIAL:</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ITHERSPOON,</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3.</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solidated Report of Tank Destroyer Operations (Cont’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RIEF SUMMARY OF BATTALION OPERATIONS DURING PERIOD OF THIS REPOR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54th T.D. Battalion: (Attchd to 320 Inf Reg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Location at end of period - Coords 92497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color w:val="000000"/>
          <w:sz w:val="20"/>
          <w:szCs w:val="20"/>
          <w:u w:val="single"/>
        </w:rPr>
        <w:t>16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17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18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19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20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21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22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pPr>
      <w:r>
        <w:rPr>
          <w:rFonts w:eastAsia="Times New Roman" w:cs="Arial" w:ascii="Arial" w:hAnsi="Arial"/>
          <w:color w:val="000000"/>
          <w:sz w:val="20"/>
          <w:szCs w:val="20"/>
          <w:u w:val="single"/>
        </w:rPr>
        <w:t>23 June</w:t>
      </w:r>
      <w:r>
        <w:rPr>
          <w:rFonts w:eastAsia="Times New Roman" w:cs="Arial" w:ascii="Arial" w:hAnsi="Arial"/>
          <w:color w:val="000000"/>
          <w:sz w:val="20"/>
          <w:szCs w:val="20"/>
        </w:rPr>
        <w:t xml:space="preserve"> – Bn contd atchd to 320th Inf Regt. All Cos engaged in occupying and governing assigned area. No cas, veh or pers. 33 M36s operational, 3 M36s shor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SOLIDATED REPORT OF TANK DESTROYER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port Number 44 From - 160600 June 1945. To - 230600 June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TEM</w:t>
      </w:r>
    </w:p>
    <w:p>
      <w:pPr>
        <w:pStyle w:val="Normal"/>
        <w:spacing w:lineRule="auto" w:line="240" w:before="0" w:after="0"/>
        <w:rPr/>
      </w:pPr>
      <w:r>
        <w:rPr/>
        <w:t>1. PERSONNEL.</w:t>
      </w:r>
    </w:p>
    <w:tbl>
      <w:tblPr>
        <w:tblW w:w="5805" w:type="dxa"/>
        <w:jc w:val="left"/>
        <w:tblInd w:w="-150" w:type="dxa"/>
        <w:tblLayout w:type="fixed"/>
        <w:tblCellMar>
          <w:top w:w="105" w:type="dxa"/>
          <w:left w:w="105" w:type="dxa"/>
          <w:bottom w:w="105" w:type="dxa"/>
          <w:right w:w="105" w:type="dxa"/>
        </w:tblCellMar>
      </w:tblPr>
      <w:tblGrid>
        <w:gridCol w:w="431"/>
        <w:gridCol w:w="2224"/>
        <w:gridCol w:w="1050"/>
        <w:gridCol w:w="1050"/>
        <w:gridCol w:w="1050"/>
      </w:tblGrid>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 xml:space="preserve">a.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Casualti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Offic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arrant</w:t>
            </w:r>
          </w:p>
          <w:p>
            <w:pPr>
              <w:pStyle w:val="Normal"/>
              <w:spacing w:lineRule="auto" w:line="240" w:before="0" w:after="0"/>
              <w:rPr>
                <w:rFonts w:eastAsia="Times New Roman"/>
              </w:rPr>
            </w:pPr>
            <w:r>
              <w:rPr>
                <w:rFonts w:eastAsia="Times New Roman"/>
              </w:rPr>
              <w:t>Offic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w:t>
            </w:r>
          </w:p>
          <w:p>
            <w:pPr>
              <w:pStyle w:val="Normal"/>
              <w:spacing w:lineRule="auto" w:line="240" w:before="0" w:after="0"/>
              <w:rPr>
                <w:rFonts w:eastAsia="Times New Roman"/>
              </w:rPr>
            </w:pPr>
            <w:r>
              <w:rPr>
                <w:rFonts w:eastAsia="Times New Roman"/>
              </w:rPr>
              <w:t>Men</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Kill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Wound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3) Captur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4) Missing</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5) Total</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6) Operation Strength</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36</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b.</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Replacement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Requisition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Receiv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Prisoner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1) Captur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2) Kill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INTELLIGEN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Vehicles Destroyed –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Miscellaneous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Rounds Fired –No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Short Summary of Operations (Reverse Side).</w:t>
      </w:r>
    </w:p>
    <w:p>
      <w:pPr>
        <w:pStyle w:val="Normal"/>
        <w:spacing w:lineRule="auto" w:line="240" w:before="0" w:after="0"/>
        <w:rPr/>
      </w:pPr>
      <w:r>
        <w:rPr/>
        <w:t>4. STATUS OF VEHICULAR EQUIPMENT.</w:t>
      </w:r>
    </w:p>
    <w:tbl>
      <w:tblPr>
        <w:tblW w:w="4935" w:type="dxa"/>
        <w:jc w:val="left"/>
        <w:tblInd w:w="-150" w:type="dxa"/>
        <w:tblLayout w:type="fixed"/>
        <w:tblCellMar>
          <w:top w:w="105" w:type="dxa"/>
          <w:left w:w="105" w:type="dxa"/>
          <w:bottom w:w="105" w:type="dxa"/>
          <w:right w:w="105" w:type="dxa"/>
        </w:tblCellMar>
      </w:tblPr>
      <w:tblGrid>
        <w:gridCol w:w="1842"/>
        <w:gridCol w:w="1415"/>
        <w:gridCol w:w="1678"/>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Serviceable</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Unserviceable</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a. M3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 (Short)</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b. Half-tracks</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c. M2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 M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 2-1/2 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f. 1/4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g. 1-1/2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h. 3/4T C&amp;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i. 3/4T WC</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j. M3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 Air Compresso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 Ambulance</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 1OT Wrecke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0</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0"/>
        </w:numPr>
        <w:spacing w:lineRule="auto" w:line="240" w:before="280" w:after="280"/>
        <w:jc w:val="right"/>
        <w:outlineLvl w:val="2"/>
        <w:rPr>
          <w:rFonts w:ascii="Arial" w:hAnsi="Arial" w:eastAsia="Times New Roman" w:cs="Arial"/>
          <w:b/>
          <w:b/>
          <w:bCs/>
          <w:color w:val="000000"/>
          <w:sz w:val="27"/>
          <w:szCs w:val="27"/>
        </w:rPr>
      </w:pPr>
      <w:r>
        <w:rPr>
          <w:rFonts w:eastAsia="Times New Roman" w:cs="Arial" w:ascii="Arial" w:hAnsi="Arial"/>
          <w:color w:val="000000"/>
          <w:sz w:val="27"/>
          <w:szCs w:val="27"/>
        </w:rPr>
        <w:t>MINTON</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FFICIAL:</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ITHERSPOON,</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3.</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DefaultParagraphFont">
    <w:name w:val="Default Paragraph Font"/>
    <w:qFormat/>
    <w:rPr/>
  </w:style>
  <w:style w:type="character" w:styleId="Heading3Char">
    <w:name w:val="Heading 3 Char"/>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2:00:00Z</dcterms:created>
  <dc:creator>Roberta</dc:creator>
  <dc:description/>
  <dc:language>en-US</dc:language>
  <cp:lastModifiedBy>Roberta</cp:lastModifiedBy>
  <dcterms:modified xsi:type="dcterms:W3CDTF">2013-02-05T02:01:00Z</dcterms:modified>
  <cp:revision>1</cp:revision>
  <dc:subject/>
  <dc:title/>
</cp:coreProperties>
</file>