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Auth: CG 35th Inf Div</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Initials: R G C</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Date: 18 Mar 1945</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HEADQUARTERS 320TH INFANTRY</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APO 35 U S ARMY</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4 March 1945</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SUBJECT: Action Against Enemy, Report After.</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TO : The Adjutant General, Washington, D. C. (thru channel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1. </w:t>
      </w:r>
      <w:r>
        <w:rPr>
          <w:rFonts w:eastAsia="Times New Roman" w:cs="Helvetica" w:ascii="Helvetica" w:hAnsi="Helvetica"/>
          <w:color w:val="000000"/>
          <w:sz w:val="20"/>
          <w:szCs w:val="20"/>
        </w:rPr>
        <w:t>In compliance with the provisions of Par 10, C3, AR 345-105, submitted below is report after action against enemy for the 320th Infantry covering the period 1-28 February 1945.</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 February 1945: The 320th Infantry Regiment was engaged in a movement by motor and rail from the Vosges Mountain area to an assembly area in Holland and Belgium. During the day the motor column closed into its assembly area in the vicinity of Mheer, Holland, with the Third Battalion and Regimental Headquarters in that town. The First Battalion, Second Battalion, Anti-Tank Company, Cannon Company and Service Company assembled respectively in Norbeek, La Planck, Bergenhausen, Fouron St. Martin and Hoogeruts. The remaining personnel of Headquarters Company, Service Company, Anti-Tank Company and Cannon Company arrived by train at 1215 and moved to their respective area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2 February 1945: The remaining personnel of the Regiment arrived by train and joined their units. Field Order No. 33 was received from Division Headquarters and in pursuance thereof, appropriate orders were issued by the Regimental Commander.</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3 February 1945: At 0900 the Regimental Commander, accompanied by the S-3, Battalion and special unit commanders, proceeded to the area occupied by the 157th Brigade (British) in the vicinity of Dremmen, Germany, preparatory to effecting a relief of the British unit on the following day. At 2200 the Commanding Officer issued Field Order No. 32, Headquarters 320th Infantry.</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4 February 1945: Pursuant to the order referred to in the preceding paragraph, the 320th Infantry with attached units, had at the close of the day, relieved the British unit, and was disposed in defensive positions. The Third Battalion with its command post at Scheifenduhl, occupied positions of defense in the vicinity of Schalhausen and Dansalen. The Second Battalion with its command post at Uetterath, occupied positions in the vicinity of Krandorf and the First Battalion with its command post at Stratten, maintained positions in Greuben and at Dremmen. Regimental Headquarters, Anti-Tank Company and Company C 60th Engineers were located at Birgden. Company C, 110th Medical Battalion was situated at Gangelt. The 216th Field Artillery Battalion was at Trippsrath and the 35th Cavalry Reconnaissance Troop (Mecz) was located at Horst, with the exception of one platoon which was at Randreth. The Regimental Cannon Company was located in the vicinity of Uetterath and Service Company was at Gilrath.</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5 February 1945: The units improved and outposted their positions and engaged in active patrolling.</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6 February 1945: The dispositions and activities of the Regiment were unchanged.</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7 February 1945: The dispositions and activities continued except that the 35th Cavalry Reconnaissance Troop (Mecz.) was relieved from attachment to the Regiment at 1830 and moved to Gangelt where it went into Division reserv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8 February 1945: Field Order No. 34, Headquarters 35th Division, was received by the Regiment. The only change in the disposition of the units was the assumption of the sector and area of Company A, 137th Infantry, by the Third Battalion, 320th Infantry.</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9 February 1945: Operations Memo No. 17, Headquarters 35th Division, with reference to Field Order No. 34 was issued by Division Headquarters. The dispositions and activities of the Regiment were unchanged except that the town of Unterbruch became a part of the zone of the 8th Armored Division.</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0 February 1945: At 1515 an American airplane crashed in front of the position of C Company east of Dremmen. The pilot was rescued by an artillery liaison pilot. The disposition and activities of the Regiment continued.</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1 February 1945: The airplane referred to in the previous paragraph had been identified as a B-26. The pilot had given information about three other members of the crew, who had parachuted in the vicinity of our positions. The Third Battalion found and rescued one of that crew. The only change in the dispositions of the units was in the relief of L Company by K Company of its defensive position.</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2 February 1945: With the exception of a slight change of the I Company and K Company positions, the lines remained the same. The units, however, continued to improve their positions and engaged in active patrolling.</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3 February 1945: There was no change of disposition except in the relief of C Company by A Company.</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4 February 1945: Operations Memo No. 18, 35th Infantry Division, was received. The Regiment continued to hold and improve its defensive positions and engaged in assault-boat training.</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5 February 1945: Maintenance of defensive positions continued. Additional assault-boat training was given.</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6 February 1945: Further assault-boat training and aircraft-recognition instruction was given to the First and Second Battalions. All units continued active patrolling.</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7 February 1945: No change in positions or activitie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8 February 1945: No change in positions or activitie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9 February 1945: No change in positions. Elements of the Second Battalion were given training in assault of fortified position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20 February 1945: Operations Memo No. 19, Headquarters 35th Division was delivered to the Commanding Officer. Training continued.</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21 February 1945: Activities continued.</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22 February 1945: The regiment received plans of the 35th Division for the crossing of the Roer River. The dispositions and activities continued for that day.</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23 February 1945: In accordance with the plan referred to in the foregoing paragraph and appropriate directives, the Third Battalion had by 0340 advanced and seized its objective which included positions on the west bank of the Roer River. The First and Second Battalions attacked in their respective zones at 0330. The Second Battalion, opposed by small-arms, mortar and artillery fire from across the river, and impeded by extensive mine fields, did not reach its objective until about 1800. The First Battalion, with less strenuous opposition, had occupied its objective at 1400. At the end of the day the First Battalion, with command post at Gebber, occupied and outposted Oberbruck, Kranzes, Bleckden. The Second Battalion occupied and outposted Shanz, with Companies E and G in reserve at Uetterath. Its command post was at Dremmen. The Third Battalion, with its command post at Schalhausen, occupied and outposted Kuppen and a line extending from 880766 to 884760.</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24 February 1945: The Regimental Command post at 1000 hours displaced from Birgden to Hulhoven, a distance of 8.3 miles. Changes in the disposition of the troops during the day resulted in the First Battalion Headquarters and Company A being situated at Grebben, Company C at Dremmen, Company F at Shanz and Company E at Kranzes. Third Battalion Headquarters and Company L were located at Shalhausen and Company I at Kuppen. Company K occupied a line extending from 880766 to 884760. Patrols were sent out by I Company during the day and night. Road Junctions in the area were subjected to interdictory enemy shell-fir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25 February 1945: Operations Memo No. 20 Headquarters 35th Infantry Division, was delivered to the Regiment at 0800. At 1600 Field Order No. 35, Headquarters 35th Division, was received. There was no change in the disposition or activities of the troop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26 February 1945: The 134th Infantry attacked the town Hillfarth, and with supporting fire of the Second Battalion, 320th Infantry, on enemy positions across the river, made crossing of the Roer to the right of our position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27 February 1945: All units were assembled and alerted for movement and attack on the following morning.</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28 February 1945: At 0715 Memo No. 31, Headquarters 35th Division was received at Regimental Headquarters. Pursuant thereto Task Force Byrne was organized and consisted of the 320th Infantry (motorized), 216th Field Artillery Bn, 784th Tank Bn (minus Company A), Company C, 654th Tank Destroyer Bn; Company C, 60th Engineers, and Company C, 110th Medical Bn. The task force was ordered to advance to the north by motor at H hour on 28 February 1945, along a route to establish road-blocks for the protection of the Division left flank on the west and to seize objectives along the route. At 1000 Field Order No. 33, Headquarters 320th Infantry, was published and issued to the unit commanders. H hour was 1300. The Third Battalion moved across the IP at H hour and was followed by the other units comprising the task force. The Regimental Command Post displaced from Hulhoven at 1330 and advanced 9 miles when it stopped for the night. At the end of the day, contact had been made only with friendly troops. The First Battalion; Company C, 654th Tank Destroyer Battalion; Cannon Company and Company C, 110th Medical Battalion were located in the vicinity of Busch, Germany. The Third Battalion, Anti-Tank Company and 784th Tank Battalion (minus Company A) were located at Myhl, Germany. The 216th Field Artillery Battalion and 275th Field Artillery Battalion were at Millich. The Second Battalion was located at Gendorf and Company C, 60th Engineers was located at Krickelberg.</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2. The Battle casualties for the month of February are as follow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bl>
      <w:tblPr>
        <w:tblW w:w="5595" w:type="dxa"/>
        <w:jc w:val="left"/>
        <w:tblInd w:w="570" w:type="dxa"/>
        <w:tblLayout w:type="fixed"/>
        <w:tblCellMar>
          <w:top w:w="105" w:type="dxa"/>
          <w:left w:w="105" w:type="dxa"/>
          <w:bottom w:w="105" w:type="dxa"/>
          <w:right w:w="105" w:type="dxa"/>
        </w:tblCellMar>
      </w:tblPr>
      <w:tblGrid>
        <w:gridCol w:w="3086"/>
        <w:gridCol w:w="1112"/>
        <w:gridCol w:w="1397"/>
      </w:tblGrid>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rPr>
            </w:pPr>
            <w:r>
              <w:rPr>
                <w:rFonts w:eastAsia="Times New Roman"/>
              </w:rPr>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Officers</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Enlisted Men</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Killed in Action</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eastAsia="Times New Roman"/>
              </w:rPr>
            </w:pPr>
            <w:r>
              <w:rPr>
                <w:rFonts w:eastAsia="Times New Roman"/>
              </w:rPr>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rPr>
            </w:pPr>
            <w:r>
              <w:rPr>
                <w:rFonts w:eastAsia="Times New Roman"/>
              </w:rPr>
              <w:t>3</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Died of Wounds</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eastAsia="Times New Roman"/>
              </w:rPr>
            </w:pPr>
            <w:r>
              <w:rPr>
                <w:rFonts w:eastAsia="Times New Roman"/>
              </w:rPr>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rPr>
            </w:pPr>
            <w:r>
              <w:rPr>
                <w:rFonts w:eastAsia="Times New Roman"/>
              </w:rPr>
              <w:t>2</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Seriously Wounded in Action</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eastAsia="Times New Roman"/>
              </w:rPr>
            </w:pPr>
            <w:r>
              <w:rPr>
                <w:rFonts w:eastAsia="Times New Roman"/>
              </w:rPr>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rPr>
            </w:pPr>
            <w:r>
              <w:rPr>
                <w:rFonts w:eastAsia="Times New Roman"/>
              </w:rPr>
              <w:t>9</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Lightly Wounded in Action</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rPr>
            </w:pPr>
            <w:r>
              <w:rPr>
                <w:rFonts w:eastAsia="Times New Roman"/>
              </w:rPr>
              <w:t>3</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rPr>
            </w:pPr>
            <w:r>
              <w:rPr>
                <w:rFonts w:eastAsia="Times New Roman"/>
              </w:rPr>
              <w:t>19</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Lightly Injured in Action</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eastAsia="Times New Roman"/>
              </w:rPr>
            </w:pPr>
            <w:r>
              <w:rPr>
                <w:rFonts w:eastAsia="Times New Roman"/>
              </w:rPr>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rPr>
            </w:pPr>
            <w:r>
              <w:rPr>
                <w:rFonts w:eastAsia="Times New Roman"/>
              </w:rPr>
              <w:t>17</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Missing in Action</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eastAsia="Times New Roman"/>
              </w:rPr>
            </w:pPr>
            <w:r>
              <w:rPr>
                <w:rFonts w:eastAsia="Times New Roman"/>
              </w:rPr>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rPr>
            </w:pPr>
            <w:r>
              <w:rPr>
                <w:rFonts w:eastAsia="Times New Roman"/>
              </w:rPr>
              <w:t>7</w:t>
            </w:r>
          </w:p>
        </w:tc>
      </w:tr>
      <w:tr>
        <w:trPr/>
        <w:tc>
          <w:tcPr>
            <w:tcW w:w="3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Total</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rPr>
            </w:pPr>
            <w:r>
              <w:rPr>
                <w:rFonts w:eastAsia="Times New Roman"/>
              </w:rPr>
              <w:t>3</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rPr>
            </w:pPr>
            <w:r>
              <w:rPr>
                <w:rFonts w:eastAsia="Times New Roman"/>
              </w:rPr>
              <w:t>57</w:t>
            </w:r>
          </w:p>
        </w:tc>
      </w:tr>
    </w:tbl>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ab/>
        <w:t>Awards received by members of the Regiment are as follow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bl>
      <w:tblPr>
        <w:tblW w:w="8865" w:type="dxa"/>
        <w:jc w:val="left"/>
        <w:tblInd w:w="570" w:type="dxa"/>
        <w:tblLayout w:type="fixed"/>
        <w:tblCellMar>
          <w:top w:w="105" w:type="dxa"/>
          <w:left w:w="105" w:type="dxa"/>
          <w:bottom w:w="105" w:type="dxa"/>
          <w:right w:w="105" w:type="dxa"/>
        </w:tblCellMar>
      </w:tblPr>
      <w:tblGrid>
        <w:gridCol w:w="1362"/>
        <w:gridCol w:w="1032"/>
        <w:gridCol w:w="1253"/>
        <w:gridCol w:w="1031"/>
        <w:gridCol w:w="1578"/>
        <w:gridCol w:w="1031"/>
        <w:gridCol w:w="1578"/>
      </w:tblGrid>
      <w:tr>
        <w:trPr/>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rPr>
            </w:pPr>
            <w:r>
              <w:rPr>
                <w:rFonts w:eastAsia="Times New Roman"/>
              </w:rPr>
            </w:r>
          </w:p>
        </w:tc>
        <w:tc>
          <w:tcPr>
            <w:tcW w:w="22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DSC</w:t>
            </w:r>
          </w:p>
        </w:tc>
        <w:tc>
          <w:tcPr>
            <w:tcW w:w="260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Silver Star</w:t>
            </w:r>
          </w:p>
        </w:tc>
        <w:tc>
          <w:tcPr>
            <w:tcW w:w="260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Bronze Star</w:t>
            </w:r>
          </w:p>
        </w:tc>
      </w:tr>
      <w:tr>
        <w:trPr/>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sz w:val="20"/>
                <w:szCs w:val="20"/>
              </w:rPr>
            </w:pPr>
            <w:r>
              <w:rPr>
                <w:rFonts w:eastAsia="Times New Roman"/>
                <w:sz w:val="20"/>
                <w:szCs w:val="20"/>
              </w:rPr>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rPr>
            </w:pPr>
            <w:r>
              <w:rPr>
                <w:rFonts w:eastAsia="Times New Roman"/>
              </w:rPr>
              <w:t>Regular</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Oak Leaf Cluster</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Regular</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Oak Leaf Cluster</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Regular</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rPr>
            </w:pPr>
            <w:r>
              <w:rPr>
                <w:rFonts w:eastAsia="Times New Roman"/>
              </w:rPr>
              <w:t>Oak Leaf Cluster</w:t>
            </w:r>
          </w:p>
        </w:tc>
      </w:tr>
      <w:tr>
        <w:trPr/>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Officers</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eastAsia="Times New Roman"/>
              </w:rPr>
            </w:pPr>
            <w:r>
              <w:rPr>
                <w:rFonts w:eastAsia="Times New Roman"/>
              </w:rPr>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eastAsia="Times New Roman"/>
              </w:rPr>
            </w:pPr>
            <w:r>
              <w:rPr>
                <w:rFonts w:eastAsia="Times New Roman"/>
              </w:rPr>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2</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eastAsia="Times New Roman"/>
              </w:rPr>
            </w:pPr>
            <w:r>
              <w:rPr>
                <w:rFonts w:eastAsia="Times New Roman"/>
              </w:rPr>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9</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rPr>
            </w:pPr>
            <w:r>
              <w:rPr>
                <w:rFonts w:eastAsia="Times New Roman"/>
              </w:rPr>
              <w:t>2</w:t>
            </w:r>
          </w:p>
        </w:tc>
      </w:tr>
      <w:tr>
        <w:trPr/>
        <w:tc>
          <w:tcPr>
            <w:tcW w:w="1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Enlisted Men</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rPr>
            </w:pPr>
            <w:r>
              <w:rPr>
                <w:rFonts w:eastAsia="Times New Roman"/>
              </w:rPr>
              <w:t>2</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eastAsia="Times New Roman"/>
              </w:rPr>
            </w:pPr>
            <w:r>
              <w:rPr>
                <w:rFonts w:eastAsia="Times New Roman"/>
              </w:rPr>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18</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eastAsia="Times New Roman"/>
              </w:rPr>
            </w:pPr>
            <w:r>
              <w:rPr>
                <w:rFonts w:eastAsia="Times New Roman"/>
              </w:rPr>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20</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firstLine="720"/>
              <w:jc w:val="center"/>
              <w:rPr>
                <w:rFonts w:eastAsia="Times New Roman"/>
              </w:rPr>
            </w:pPr>
            <w:r>
              <w:rPr>
                <w:rFonts w:eastAsia="Times New Roman"/>
              </w:rPr>
            </w:r>
          </w:p>
        </w:tc>
      </w:tr>
    </w:tbl>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ab/>
        <w:t>The number of Purple Heart medals awarded is: 48</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ab/>
        <w:t>The number of prisoners captured for the period are: 28.</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ab/>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Signature)</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B. A. BYRNE</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Colonel, 320th Infantry</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Commanding</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before="0" w:after="200"/>
        <w:rPr>
          <w:rFonts w:ascii="Arial" w:hAnsi="Arial" w:eastAsia="Times New Roman" w:cs="Arial"/>
          <w:color w:val="000000"/>
          <w:sz w:val="20"/>
          <w:szCs w:val="20"/>
        </w:rPr>
      </w:pPr>
      <w:r>
        <w:rPr>
          <w:rFonts w:eastAsia="Times New Roman" w:cs="Arial" w:ascii="Arial" w:hAnsi="Arial"/>
          <w:color w:val="000000"/>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Yiv1114529939appletabspan">
    <w:name w:val="yiv1114529939apple-tab-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1:52:00Z</dcterms:created>
  <dc:creator>Roberta</dc:creator>
  <dc:description/>
  <dc:language>en-US</dc:language>
  <cp:lastModifiedBy>Roberta</cp:lastModifiedBy>
  <dcterms:modified xsi:type="dcterms:W3CDTF">2013-02-05T01:52:00Z</dcterms:modified>
  <cp:revision>1</cp:revision>
  <dc:subject/>
  <dc:title/>
</cp:coreProperties>
</file>